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e Einstellungen der Hauptakteure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Spuren hinterlassen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Lesen sie folgende Textstellen: 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/>
        <w:t xml:space="preserve">Kapitel 5 (S. 26ff.), 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/>
        <w:t xml:space="preserve">S. 31 („Warum hast Du deine Bücher […]“) bis </w:t>
        <w:br/>
        <w:t xml:space="preserve">S. 32 („Irgendwann kommt überall jemand vorbei“), 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/>
        <w:t xml:space="preserve">Kapitel 16 (S. 75ff.), 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/>
        <w:t>Seite 111.</w:t>
      </w:r>
    </w:p>
    <w:p>
      <w:pPr>
        <w:pStyle w:val="Normal"/>
        <w:numPr>
          <w:ilvl w:val="0"/>
          <w:numId w:val="3"/>
        </w:numPr>
        <w:spacing w:before="480" w:after="120"/>
        <w:rPr/>
      </w:pPr>
      <w:r>
        <w:rPr/>
        <w:t xml:space="preserve">Wählen Sie eine/mehrere der folgenden Aufgaben aus und bearbeiten Sie diese: </w:t>
      </w:r>
    </w:p>
    <w:p>
      <w:pPr>
        <w:pStyle w:val="Normal"/>
        <w:numPr>
          <w:ilvl w:val="0"/>
          <w:numId w:val="1"/>
        </w:numPr>
        <w:spacing w:before="0" w:after="120"/>
        <w:ind w:left="511" w:hanging="227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656590</wp:posOffset>
            </wp:positionV>
            <wp:extent cx="3443605" cy="2315845"/>
            <wp:effectExtent l="0" t="0" r="0" b="0"/>
            <wp:wrapTight wrapText="bothSides">
              <wp:wrapPolygon edited="0">
                <wp:start x="-58" y="0"/>
                <wp:lineTo x="-58" y="21507"/>
                <wp:lineTo x="24379" y="21507"/>
                <wp:lineTo x="24379" y="0"/>
                <wp:lineTo x="-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1137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tellen Sie die Einstellungen von Agnes und dem Ich-Erzähler zum Thema </w:t>
      </w:r>
      <w:r>
        <w:rPr>
          <w:i/>
        </w:rPr>
        <w:t>Spuren hinterlassen</w:t>
      </w:r>
      <w:r>
        <w:rPr/>
        <w:t xml:space="preserve"> in einer Tabelle gegenüber. </w:t>
        <w:br/>
        <w:br/>
      </w:r>
    </w:p>
    <w:p>
      <w:pPr>
        <w:pStyle w:val="Normal"/>
        <w:numPr>
          <w:ilvl w:val="0"/>
          <w:numId w:val="1"/>
        </w:numPr>
        <w:spacing w:before="0" w:after="120"/>
        <w:ind w:left="511" w:hanging="227"/>
        <w:rPr/>
      </w:pPr>
      <w:r>
        <w:rPr/>
        <w:t xml:space="preserve">Erstellen Sie eine Umfrage auf der Facebookseite von Agnes bzw. dem Ich-Erzähler nach nebenstehendem Muster und ergänzen Sie es. Laden Sie anschließend Freunde ein und bitten Sie diese, die Frage zu beantworten. </w:t>
        <w:br/>
        <w:br/>
        <w:b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Beantworten Sie die Frage (vgl. b) zum Thema </w:t>
      </w:r>
      <w:r>
        <w:rPr>
          <w:i/>
        </w:rPr>
        <w:t xml:space="preserve">Spuren hinterlassen </w:t>
      </w:r>
      <w:r>
        <w:rPr/>
        <w:t xml:space="preserve"> auf den Facebookseiten der Akteure.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Formulieren Sie einen Eintrag auf der Profilseite von Agnes, indem Sie aus der Sicht von Agnes schreiben, was sie über das Thema </w:t>
      </w:r>
      <w:r>
        <w:rPr>
          <w:i/>
        </w:rPr>
        <w:t>Spuren hinterlassen</w:t>
      </w:r>
      <w:r>
        <w:rPr/>
        <w:t xml:space="preserve"> denkt.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Kommentieren Sie einen unter b) formulierten Eintrag aus der Sicht des Ich-Erzählers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Fügen Sie der Facebookseite von Agnes und/oder dem Ich-Erzähler </w:t>
        <w:br/>
        <w:t xml:space="preserve">einen Link / ein Foto / ein Video hinzu, dass die Einstellungen der Hauptakteure über das Thema </w:t>
      </w:r>
      <w:r>
        <w:rPr>
          <w:i/>
        </w:rPr>
        <w:t>Spuren hinterlassen</w:t>
      </w:r>
      <w:r>
        <w:rPr/>
        <w:t xml:space="preserve"> zum Ausdruck bringt. 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1595</wp:posOffset>
              </wp:positionH>
              <wp:positionV relativeFrom="paragraph">
                <wp:posOffset>21590</wp:posOffset>
              </wp:positionV>
              <wp:extent cx="6055995" cy="457200"/>
              <wp:effectExtent l="0" t="0" r="0" b="8382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   Peter Stamm: Agn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Gruppe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i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instiege und Lektürebegleit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Thema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i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instellungen erkennen0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85pt;margin-top:1.7pt;width:476.85pt;height:36pt" coordorigin="-97,34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97;top:34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   Peter Stamm: Agn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97;top:394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Gruppe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i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instiege und Lektürebegleitun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Thema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i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instellungen erkennen05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13"/>
        </w:tabs>
        <w:ind w:left="510" w:hanging="226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  <w:lvl w:ilvl="1">
      <w:start w:val="1"/>
      <w:numFmt w:val="bullet"/>
      <w:lvlText w:val=""/>
      <w:lvlJc w:val="left"/>
      <w:pPr>
        <w:tabs>
          <w:tab w:val="num" w:pos="510"/>
        </w:tabs>
        <w:ind w:left="964" w:hanging="454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4:39:00Z</dcterms:created>
  <dc:creator>Fim</dc:creator>
  <dc:description/>
  <cp:keywords/>
  <dc:language>en-US</dc:language>
  <cp:lastModifiedBy>Fim</cp:lastModifiedBy>
  <dcterms:modified xsi:type="dcterms:W3CDTF">2011-10-28T08:04:00Z</dcterms:modified>
  <cp:revision>9</cp:revision>
  <dc:subject/>
  <dc:title>Die Einstellungen der Hauptakteure </dc:title>
</cp:coreProperties>
</file>