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e Einstellungen der Hauptakteure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Eigen- und Fremdwahrnehmung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Lesen Sie das Kapitel 14 (S. 67 bis 69)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Betrachten Sie das Bild von Seurat </w:t>
      </w:r>
      <w:hyperlink r:id="rId2">
        <w:r>
          <w:rPr>
            <w:rStyle w:val="InternetLink"/>
          </w:rPr>
          <w:t>un dimanche d'été à líle de la grande jatte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Informieren Sie sich über die </w:t>
      </w:r>
      <w:hyperlink r:id="rId3">
        <w:r>
          <w:rPr>
            <w:rStyle w:val="InternetLink"/>
          </w:rPr>
          <w:t>Farbsymbolik</w:t>
        </w:r>
      </w:hyperlink>
      <w:r>
        <w:rPr/>
        <w:t xml:space="preserve"> des Bildes. 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Informieren Sie sich über die Symbolik von Tieren, speziell die des </w:t>
      </w:r>
      <w:hyperlink r:id="rId4">
        <w:r>
          <w:rPr>
            <w:rStyle w:val="InternetLink"/>
          </w:rPr>
          <w:t>Affen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Informieren Sie sich über die Stilrichtung </w:t>
      </w:r>
      <w:hyperlink r:id="rId5">
        <w:r>
          <w:rPr>
            <w:rStyle w:val="InternetLink"/>
          </w:rPr>
          <w:t>Pointillismus.</w:t>
        </w:r>
      </w:hyperlink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Versetzen Sie sich in die Rolle des Ich-Erzählers und erläutern Sie, weshalb er Agnes als junges Mädchen mit einem Blumenstrauß sieht und sich als Trompeter, dem niemand zuhört. Posten Sie Ihre Überlegungen auf der Facebookseite des Ich-Erzählers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echseln Sie die Perspektive und versetzen Sie sich in die Rolle von Agnes. Erläutern Sie, weshalb Sie sich als „Mädchen im weißen Kleid“ sieht und den Ich-Erzähler als Affe. Posten Sie Ihre Ergebnisse auf der Facebookseite von Agne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Suchen Sie nach aktuellen Beispielen, die typisch für eine unterschiedliche Eigen- und Fremdwahrnehmung stehen und verlinken Sie diese mit den Facebookseiten von Agnes und dem Ich-Erzähler. Ein besonders extremes Beispiel könnte der als Zombie-Boy bekannte </w:t>
      </w:r>
      <w:hyperlink r:id="rId6">
        <w:r>
          <w:rPr>
            <w:rStyle w:val="InternetLink"/>
          </w:rPr>
          <w:t>Rick Genest</w:t>
        </w:r>
      </w:hyperlink>
      <w:r>
        <w:rPr/>
        <w:t xml:space="preserve"> s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1595</wp:posOffset>
              </wp:positionH>
              <wp:positionV relativeFrom="paragraph">
                <wp:posOffset>21590</wp:posOffset>
              </wp:positionV>
              <wp:extent cx="6055995" cy="457200"/>
              <wp:effectExtent l="0" t="0" r="0" b="8382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Grupp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iege und 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Thema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ellungen erkennen0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85pt;margin-top:1.7pt;width:476.85pt;height:36pt" coordorigin="-97,34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7;top:34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7;top:394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Gruppe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iege und 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Thema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ellungen erkennen06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eudecobalt.typepad.com/.a/6a00e553c8c40f88330115712e76c6970b-pi" TargetMode="External"/><Relationship Id="rId3" Type="http://schemas.openxmlformats.org/officeDocument/2006/relationships/hyperlink" Target="http://de.wikipedia.org/wiki/Farbsymbolik" TargetMode="External"/><Relationship Id="rId4" Type="http://schemas.openxmlformats.org/officeDocument/2006/relationships/hyperlink" Target="http://www.traumdeuter.ch/texte/163.htm" TargetMode="External"/><Relationship Id="rId5" Type="http://schemas.openxmlformats.org/officeDocument/2006/relationships/hyperlink" Target="http://de.wikipedia.org/wiki/Pointillismus" TargetMode="External"/><Relationship Id="rId6" Type="http://schemas.openxmlformats.org/officeDocument/2006/relationships/hyperlink" Target="http://youtu.be/5kBT6GfRC9E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9:00Z</dcterms:created>
  <dc:creator>Fim</dc:creator>
  <dc:description/>
  <cp:keywords/>
  <dc:language>en-US</dc:language>
  <cp:lastModifiedBy>Fim</cp:lastModifiedBy>
  <dcterms:modified xsi:type="dcterms:W3CDTF">2011-10-28T08:10:00Z</dcterms:modified>
  <cp:revision>4</cp:revision>
  <dc:subject/>
  <dc:title>Die Einstellungen der Hauptakteure </dc:title>
</cp:coreProperties>
</file>