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928"/>
        <w:gridCol w:w="2928"/>
        <w:gridCol w:w="2928"/>
        <w:gridCol w:w="4029"/>
      </w:tblGrid>
      <w:tr>
        <w:trPr>
          <w:trHeight w:val="69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sen Sie den Inhalt der Geschichte in zwei Sätzen zusammen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chreiben Sie das Verhalten der männlichen Hauptfigur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wird direkt ausgesprochen?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che Empfindungen  und Gedanken werden nicht ausgesprochen?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 Eisweihe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wir könne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brennende Wan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 stellt sich die männliche Hauptfigur  Beziehungen vor?</w:t>
            </w:r>
          </w:p>
        </w:tc>
        <w:tc>
          <w:tcPr>
            <w:tcW w:w="2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werten Sie das Verhalten der männlichen Hauptfigur.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egen Sie Ihre Aussagen anhand von zwei Textstellen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 Eisweih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s wir können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brennende Wan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937"/>
        <w:gridCol w:w="2729"/>
        <w:gridCol w:w="2761"/>
        <w:gridCol w:w="3741"/>
      </w:tblGrid>
      <w:tr>
        <w:trPr>
          <w:trHeight w:val="69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sen Sie den Inhalt der Geschichte in zwei Sätzen zusammen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chreiben Sie das Verhalten der männlichen Hauptfigur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wird direkt ausgesprochen?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che Empfindungen  und Gedanken werden nicht ausgesprochen?</w:t>
            </w:r>
          </w:p>
        </w:tc>
      </w:tr>
      <w:tr>
        <w:trPr>
          <w:trHeight w:val="170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ganze Nach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Erwartung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Verletzung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Siebenschläfer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uf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ww.erlesentv.de/peter-stamm-seeruecken/</w:t>
              </w:r>
            </w:hyperlink>
            <w:r>
              <w:rPr>
                <w:sz w:val="18"/>
                <w:szCs w:val="18"/>
              </w:rPr>
              <w:t xml:space="preserve"> liest Stamm Teile der Erzählung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 stellt sich die männliche Hauptfigur  Beziehungen vor?</w:t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werten Sie das Verhalten der männlichen Hauptfigur.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egen Sie Ihre Aussagen anhand von zwei Textstellen.</w:t>
            </w:r>
          </w:p>
        </w:tc>
      </w:tr>
      <w:tr>
        <w:trPr>
          <w:trHeight w:val="1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ganze Nach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Erwartu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Verletzung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benschläf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80645</wp:posOffset>
              </wp:positionH>
              <wp:positionV relativeFrom="paragraph">
                <wp:posOffset>-173355</wp:posOffset>
              </wp:positionV>
              <wp:extent cx="9374505" cy="589280"/>
              <wp:effectExtent l="0" t="0" r="0" b="113030"/>
              <wp:wrapSquare wrapText="bothSides"/>
              <wp:docPr id="1" name="Gruppieren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74400" cy="589320"/>
                        <a:chOff x="0" y="0"/>
                        <a:chExt cx="9374400" cy="589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374400" cy="332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Peter Stamm,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32280"/>
                          <a:ext cx="9374400" cy="25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Lektürevorbereitung – Einstiege  - Lektürebegleitu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           Männerbilder in den Erzählungen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von Peter Sta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" style="position:absolute;margin-left:-6.35pt;margin-top:-13.65pt;width:738.15pt;height:46.4pt" coordorigin="-127,-273" coordsize="14763,92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27;top:-273;width:14762;height:5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Peter Stamm,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27;top:250;width:14762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Lektürevorbereitung – Einstiege  - Lektürebegleitung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           Männerbilder in den Erzählungen </w:t>
                      </w:r>
                      <w:r>
                        <w:rPr>
                          <w:kern w:val="2"/>
                          <w:b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von Peter Stamm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lesentv.de/peter-stamm-seeruecke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8:00Z</dcterms:created>
  <dc:creator>LZ232</dc:creator>
  <dc:description/>
  <cp:keywords/>
  <dc:language>en-US</dc:language>
  <cp:lastModifiedBy>LZ232</cp:lastModifiedBy>
  <dcterms:modified xsi:type="dcterms:W3CDTF">2011-10-28T09:18:00Z</dcterms:modified>
  <cp:revision>8</cp:revision>
  <dc:subject/>
  <dc:title/>
</cp:coreProperties>
</file>