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9" w:type="dxa"/>
        <w:jc w:val="left"/>
        <w:tblInd w:w="-113" w:type="dxa"/>
        <w:tblLayout w:type="fixed"/>
        <w:tblCellMar>
          <w:top w:w="0" w:type="dxa"/>
          <w:left w:w="108" w:type="dxa"/>
          <w:bottom w:w="0" w:type="dxa"/>
          <w:right w:w="108" w:type="dxa"/>
        </w:tblCellMar>
      </w:tblPr>
      <w:tblGrid>
        <w:gridCol w:w="2927"/>
        <w:gridCol w:w="11712"/>
      </w:tblGrid>
      <w:tr>
        <w:trPr>
          <w:trHeight w:val="538"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gnes</w:t>
            </w:r>
          </w:p>
          <w:p>
            <w:pPr>
              <w:pStyle w:val="Normal"/>
              <w:spacing w:lineRule="auto" w:line="240" w:before="0" w:after="0"/>
              <w:jc w:val="center"/>
              <w:rPr>
                <w:b/>
                <w:b/>
                <w:bCs/>
                <w:sz w:val="24"/>
                <w:szCs w:val="24"/>
              </w:rPr>
            </w:pPr>
            <w:r>
              <w:rPr>
                <w:b/>
                <w:bCs/>
                <w:sz w:val="24"/>
                <w:szCs w:val="24"/>
              </w:rPr>
            </w:r>
          </w:p>
        </w:tc>
      </w:tr>
      <w:tr>
        <w:trPr>
          <w:trHeight w:val="2507"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assen Sie den Inhalt des Romans in drei Sätzen zusammen. (Internet)</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chreiben Sie das Verhalten der weiblichen Figuren. Charakterisieren Sie die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s wird direkt ausgesproch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99"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gnes</w:t>
            </w:r>
          </w:p>
          <w:p>
            <w:pPr>
              <w:pStyle w:val="Normal"/>
              <w:spacing w:lineRule="auto" w:line="240" w:before="0" w:after="0"/>
              <w:jc w:val="center"/>
              <w:rPr>
                <w:b/>
                <w:b/>
                <w:bCs/>
                <w:sz w:val="24"/>
                <w:szCs w:val="24"/>
              </w:rPr>
            </w:pPr>
            <w:r>
              <w:rPr>
                <w:b/>
                <w:bCs/>
                <w:sz w:val="24"/>
                <w:szCs w:val="24"/>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elche Empfindungen  und Gedanken werden nicht ausgesproc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ie stellen sich die weiblichen Figuren Beziehungen v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werten Sie das Verhalten der weiblichen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tbl>
      <w:tblPr>
        <w:tblW w:w="14639" w:type="dxa"/>
        <w:jc w:val="left"/>
        <w:tblInd w:w="-113" w:type="dxa"/>
        <w:tblLayout w:type="fixed"/>
        <w:tblCellMar>
          <w:top w:w="0" w:type="dxa"/>
          <w:left w:w="108" w:type="dxa"/>
          <w:bottom w:w="0" w:type="dxa"/>
          <w:right w:w="108" w:type="dxa"/>
        </w:tblCellMar>
      </w:tblPr>
      <w:tblGrid>
        <w:gridCol w:w="2927"/>
        <w:gridCol w:w="11712"/>
      </w:tblGrid>
      <w:tr>
        <w:trPr>
          <w:trHeight w:val="561"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ngefähre Landschaft</w:t>
            </w:r>
          </w:p>
        </w:tc>
      </w:tr>
      <w:tr>
        <w:trPr>
          <w:trHeight w:val="2507"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assen Sie den Inhalt des Romans in drei Sätzen zusammen. (Internet)</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chreiben Sie das Verhalten der weiblichen Figuren. Charakterisieren Sie die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s wird direkt ausgesproch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9"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ngefähre Landschaft</w:t>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elche Empfindungen  und Gedanken werden nicht ausgesproc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ie stellen sich die weiblichen Figuren Beziehungen v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werten Sie das Verhalten der weiblichen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tbl>
      <w:tblPr>
        <w:tblW w:w="14639" w:type="dxa"/>
        <w:jc w:val="left"/>
        <w:tblInd w:w="-113" w:type="dxa"/>
        <w:tblLayout w:type="fixed"/>
        <w:tblCellMar>
          <w:top w:w="0" w:type="dxa"/>
          <w:left w:w="108" w:type="dxa"/>
          <w:bottom w:w="0" w:type="dxa"/>
          <w:right w:w="108" w:type="dxa"/>
        </w:tblCellMar>
      </w:tblPr>
      <w:tblGrid>
        <w:gridCol w:w="2927"/>
        <w:gridCol w:w="11712"/>
      </w:tblGrid>
      <w:tr>
        <w:trPr>
          <w:trHeight w:val="539"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n einem Tag wie diesem</w:t>
            </w:r>
          </w:p>
        </w:tc>
      </w:tr>
      <w:tr>
        <w:trPr>
          <w:trHeight w:val="2507"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Fassen Sie den Inhalt des Romans in drei Sätzen zusammen. (Internet)</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chreiben Sie das Verhalten der weiblichen Figuren. Charakterisieren Sie die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s wird direkt ausgesproch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8"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n einem Tag wie diesem</w:t>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elche Empfindungen  und Gedanken werden nicht ausgesproc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ie stellen sich die weiblichen Figuren Beziehungen v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2640"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werten Sie das Verhalten der weiblichen Figuren.</w:t>
            </w:r>
          </w:p>
        </w:tc>
        <w:tc>
          <w:tcPr>
            <w:tcW w:w="1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tbl>
      <w:tblPr>
        <w:tblW w:w="14639" w:type="dxa"/>
        <w:jc w:val="left"/>
        <w:tblInd w:w="-113" w:type="dxa"/>
        <w:tblLayout w:type="fixed"/>
        <w:tblCellMar>
          <w:top w:w="0" w:type="dxa"/>
          <w:left w:w="108" w:type="dxa"/>
          <w:bottom w:w="0" w:type="dxa"/>
          <w:right w:w="108" w:type="dxa"/>
        </w:tblCellMar>
      </w:tblPr>
      <w:tblGrid>
        <w:gridCol w:w="1368"/>
        <w:gridCol w:w="1559"/>
        <w:gridCol w:w="2928"/>
        <w:gridCol w:w="1633"/>
        <w:gridCol w:w="180"/>
        <w:gridCol w:w="540"/>
        <w:gridCol w:w="575"/>
        <w:gridCol w:w="2928"/>
        <w:gridCol w:w="2928"/>
      </w:tblGrid>
      <w:tr>
        <w:trPr>
          <w:trHeight w:val="561"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ieben Jahre</w:t>
            </w:r>
          </w:p>
        </w:tc>
      </w:tr>
      <w:tr>
        <w:trPr>
          <w:trHeight w:val="2507"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assen Sie den Inhalt des Romans in drei Sätzen zusammen. (Internet)</w:t>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chreiben Sie das Verhalten der weiblichen Figuren. Charakterisieren Sie die Figuren.</w:t>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s wird direkt ausgesprochen?</w:t>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8"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7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ieben Jahre</w:t>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elche Empfindungen  und Gedanken werden nicht ausgesproc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ie stellen sich die weiblichen Figuren Beziehungen v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werten Sie das Verhalten der weiblichen Figuren.</w:t>
            </w:r>
          </w:p>
        </w:tc>
        <w:tc>
          <w:tcPr>
            <w:tcW w:w="117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699"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gnes</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ngefähre Landschaf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n einem Tag wie diese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ieben Jahre</w:t>
            </w:r>
          </w:p>
        </w:tc>
      </w:tr>
      <w:tr>
        <w:trPr>
          <w:trHeight w:val="2507"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assen Sie den Inhalt des Romans in drei Sätzen zusammen. (Internet)</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schreiben Sie das Verhalten der weiblichen Figuren. Charakterisieren Sie die Figuren.</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s wird direkt ausgesprochen?</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699"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gnes</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ngefähre Landschaf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n einem Tag wie diese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ieben Jahre</w:t>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elche Empfindungen  und Gedanken werden nicht ausgesproc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Wie stellen sich die weiblichen Figuren Beziehungen v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640" w:hRule="atLeast"/>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ewerten Sie das Verhalten der weiblichen Figuren.</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538" w:hRule="atLeast"/>
        </w:trPr>
        <w:tc>
          <w:tcPr>
            <w:tcW w:w="14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Agnes (1998)</w:t>
            </w:r>
          </w:p>
          <w:p>
            <w:pPr>
              <w:pStyle w:val="Normal"/>
              <w:spacing w:lineRule="auto" w:line="240" w:before="0" w:after="0"/>
              <w:jc w:val="center"/>
              <w:rPr>
                <w:b/>
                <w:b/>
                <w:bCs/>
                <w:sz w:val="28"/>
                <w:szCs w:val="28"/>
              </w:rPr>
            </w:pPr>
            <w:r>
              <w:rPr>
                <w:bCs/>
                <w:sz w:val="18"/>
                <w:szCs w:val="18"/>
              </w:rPr>
              <w:t>(alle Zitatstellen aus: Stamm Peter: Agnes. Fischer Verlag 2009)</w:t>
            </w:r>
          </w:p>
        </w:tc>
      </w:tr>
      <w:tr>
        <w:trPr>
          <w:trHeight w:val="1095" w:hRule="atLeast"/>
        </w:trPr>
        <w:tc>
          <w:tcPr>
            <w:tcW w:w="1368" w:type="dxa"/>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Agnes</w:t>
            </w:r>
          </w:p>
        </w:tc>
        <w:tc>
          <w:tcPr>
            <w:tcW w:w="6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gnes mochte den Verkäufer nicht, sie wusste nicht weshalb. Er mache ihr angst, sagte sie nur und lachte mit, wenn ich sie auslachte. Er machte ihr angst wie das nächtliche Summen der Klimaanlage, wie die Fensterputzer, die eines Nachmittags in einer Gondel vor unserem Schlafzimmer schwebten. Sie mochte die Wohnung nicht, nicht das Haus, überhaupt die ganze Innenstadt nicht. Am Anfang lachten wir darüber, dann sprach sie nicht mehr davon. Aber ich merkte, dass die Angst noch immer da war, dass sie gewachsen und nun so groß war, dass Agnes nicht mehr darüber sprechen konnte. Sie klammerte sich statt dessen immer enger an mich, je mehr sie sich fürchtete.“ (S. 11f)</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t>
            </w:r>
            <w:r>
              <w:rPr>
                <w:sz w:val="18"/>
                <w:szCs w:val="18"/>
              </w:rPr>
              <w:t>Sie sagte, sie spiele Cello, liebe Malerei und Gedichte. (…) … und ihre Eltern waren nach Florida gezogen und hatten sie alleine zurückgelassen. (…) Sie hatte kaum Freunde oder Freundinnen, nur drei Streicherinnen, die sie jede Woche traf und mit denen sie Quartett spielte. „Ich bin kein sehr sozialer Mensch“, sagte sie. Ich erzählte Agnes, dass ich schreibe. Sie ignorierte es, stellte mir keine Fragen über meine Arbeit…“ (S. 20)</w:t>
            </w:r>
          </w:p>
        </w:tc>
      </w:tr>
      <w:tr>
        <w:trPr>
          <w:trHeight w:val="831"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ch esse überhaupt nicht gern“, sagte Agnes. (…) Wir hatten einen Augenblick schweigend dagesessen, als sie plötzlich sagte: “Ich habe Angst vor dem Tod.“ (S. 23)</w:t>
            </w:r>
          </w:p>
        </w:tc>
      </w:tr>
      <w:tr>
        <w:trPr>
          <w:trHeight w:val="548"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hr Äußeres war nicht auffallend, sie war schlank und nicht sehr groß, ihr braunes Haar war schulterlang und dicht, ihr Gesicht bleich und ungeschminkt. Nur ihr Blick war außergewöhnlich, als könne sie mit den Augen Worte übermitteln.“ (S. 14)</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gnes sagte, sie habe noch nie mit einem Mann geschlafen, aber als wir ins Schlafzimmer gingen, war sie sehr ruhig, zog sich aus und blieb nackt vor mir stehen. Sie war unbefangen und beobachtete mich mit ernstem Interesse. Wir hatten das Licht nicht gelöscht..“(S. 26)</w:t>
            </w:r>
          </w:p>
        </w:tc>
      </w:tr>
      <w:tr>
        <w:trPr>
          <w:trHeight w:val="827"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Dann nahm sie ein Paket Zigaretten aus dem kleinen Rucksack, den sie bei sich trug, und begann, nach Streichhölzern oder einem Feuerzeug zu suchen.“ (S. 15)</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ls ich ein Kind war, nahmen meine Eltern mich jeden Sonntag mit in die Kirche“, sagte Agnes, „aber ich habe von Anfang an nie daran glauben können. Obwohl ich es mir manchmal gewünscht habe.“ (S. 27)</w:t>
            </w:r>
          </w:p>
        </w:tc>
      </w:tr>
      <w:tr>
        <w:trPr>
          <w:trHeight w:val="990"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t>
            </w:r>
            <w:r>
              <w:rPr>
                <w:sz w:val="18"/>
                <w:szCs w:val="18"/>
              </w:rPr>
              <w:t>wieder verschüttete sie etwas Kaffee, wieder setzten wir uns auf die Treppe vor der Bibliothek. Am Tag zuvor war Agnes eher scheu gewesen, jetzt sprach sie viel und mit einer Hast, die mich erstaunte, da wir über belanglose Dinge redeten.“ (S. 17)</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gnes schloss sich im Badezimmer ein, um zu duschen. Als sie fertig angekleidet herauskam, fragte ich sie, ob sie sich vor mir schäme. „Nein“, sagte sie, „ich schließe immer ab, auch wenn ich allein zu Hause bin. Bei meinen Eltern gab es keinen Badezimmerschlüssel. Manchmal sind sie auf die Toilette gegangen, während ich duschte.“ (S. 29)</w:t>
            </w:r>
          </w:p>
        </w:tc>
      </w:tr>
      <w:tr>
        <w:trPr>
          <w:trHeight w:val="795"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12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ch fragte Agnes, woran sie arbeite. Sie sagte, sie habe Physik studiert und schreibe an ihrer Dissertation.“ (S.20)</w:t>
            </w:r>
          </w:p>
        </w:tc>
        <w:tc>
          <w:tcPr>
            <w:tcW w:w="7151"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rFonts w:eastAsia="Calibri"/>
                <w:sz w:val="18"/>
                <w:szCs w:val="18"/>
              </w:rPr>
              <w:t xml:space="preserve"> </w:t>
            </w:r>
            <w:r>
              <w:rPr>
                <w:sz w:val="18"/>
                <w:szCs w:val="18"/>
              </w:rPr>
              <w:t>und sie packte mich mit beiden Armen um den Hals und zog mich zu sich herunter. (…) „Bist du sicher, dass niemand in der Nähe ist?“ fragte Agnes. (…) Als wir endlich ins Freie krochen, war es so warm, dass Agnes sich auszog und sich im kalten Wasser des Sees wusch.“ (S. 75)</w:t>
            </w:r>
          </w:p>
        </w:tc>
      </w:tr>
      <w:tr>
        <w:trPr>
          <w:trHeight w:val="1080" w:hRule="atLeast"/>
        </w:trPr>
        <w:tc>
          <w:tcPr>
            <w:tcW w:w="136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4"/>
                <w:szCs w:val="24"/>
              </w:rPr>
              <w:t>Louise</w:t>
            </w:r>
          </w:p>
        </w:tc>
        <w:tc>
          <w:tcPr>
            <w:tcW w:w="612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Louise erzählte, sie sei die Tochter eines französischen Kornhändlers und einer Amerikanerin. (…) Dann küsste sie mich auf die Wangen und sagte: „Ruf mich an. Ich habe mich schon lange nicht mehr so gut unterhalten.“ (S. 86)</w:t>
            </w:r>
          </w:p>
        </w:tc>
        <w:tc>
          <w:tcPr>
            <w:tcW w:w="7151"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lehnte sich mit dem Rücken an eines der Gestelle, auf denen sich staubige Kartonschachteln stapelten. Das Archiv lag im obersten Stock des Gebäudes, und die Luft war heiß und trocken. Nur von oben fiel Licht durch Schächte… Wir schwiegen. Louise schaute mich an und lächelte. Ich küsste sie. „Du liebst mich nicht, und ich liebe dich nicht. Es ist nichts dabei“, sagte sie lachend. „Hauptsache, wir amüsieren uns.“ (S. 106)</w:t>
            </w:r>
          </w:p>
        </w:tc>
      </w:tr>
      <w:tr>
        <w:trPr>
          <w:trHeight w:val="1080" w:hRule="atLeast"/>
        </w:trPr>
        <w:tc>
          <w:tcPr>
            <w:tcW w:w="13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t>
            </w:r>
            <w:r>
              <w:rPr>
                <w:sz w:val="18"/>
                <w:szCs w:val="18"/>
              </w:rPr>
              <w:t>Ist das deine Arbeit?“ fragte jemand hinter mir. Ich drehte mich um und sah Louise. Sie nahm mir das Buch aus der Hand und las mit gespieltem Erstaunen (…) Jemand zischte, wir sollten leise sein. „Trinken wir einen Kaffee?“ fragte Louise unvermittelt laut.“ (S. 97)</w:t>
            </w:r>
          </w:p>
          <w:p>
            <w:pPr>
              <w:pStyle w:val="Normal"/>
              <w:spacing w:lineRule="auto" w:line="240" w:before="0" w:after="0"/>
              <w:rPr>
                <w:sz w:val="18"/>
                <w:szCs w:val="18"/>
              </w:rPr>
            </w:pPr>
            <w:r>
              <w:rPr>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 xml:space="preserve">Louise stand neben mir, während ich telefonierte. Sie lächelte ironisch. „Vermisst dich deine kleine Freundin?“ fragte sie, als ich aufgelegt hatte. „ Sie ist krank.“ „Amerikanerinnen sind immer krank, aber sie sind nicht umzubringen. (…)  „Ihr Männer seid Idioten“, sagte Louise, „ihr könnt nur lieben, wenn ihr zurückgestoßen werdet. Große Worte, immer diese großen Worte. Zwischen uns war auch etwas, heute nacht, und das war schön. Und morgen nacht könnte es wieder sein, und dann von Nacht zu Nacht noch ein paarmal. Und vielleicht würde mehr daraus, wenn du offen wärst.“ (S. 143/146f) </w:t>
            </w:r>
          </w:p>
        </w:tc>
      </w:tr>
      <w:tr>
        <w:trPr>
          <w:trHeight w:val="70" w:hRule="atLeast"/>
        </w:trPr>
        <w:tc>
          <w:tcPr>
            <w:tcW w:w="14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Ungefähre Landschaft (2001)</w:t>
            </w:r>
          </w:p>
          <w:p>
            <w:pPr>
              <w:pStyle w:val="Normal"/>
              <w:spacing w:lineRule="auto" w:line="240" w:before="0" w:after="0"/>
              <w:jc w:val="center"/>
              <w:rPr>
                <w:b/>
                <w:b/>
                <w:bCs/>
                <w:sz w:val="28"/>
                <w:szCs w:val="28"/>
              </w:rPr>
            </w:pPr>
            <w:r>
              <w:rPr>
                <w:bCs/>
                <w:sz w:val="18"/>
                <w:szCs w:val="18"/>
              </w:rPr>
              <w:t>(alle Zitatstellen aus: Stamm Peter: Ungefähre Landschaft. Fischer Verlag 2010)</w:t>
            </w:r>
          </w:p>
        </w:tc>
      </w:tr>
      <w:tr>
        <w:trPr>
          <w:trHeight w:val="726" w:hRule="atLeast"/>
        </w:trPr>
        <w:tc>
          <w:tcPr>
            <w:tcW w:w="1368" w:type="dxa"/>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Kathrine</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war traurig und müde. Sie wollte endlich wieder nach Hause in ihr Dorf. Sie wollte ihre Ruhe. Sie wollte aufhören zu denken. Sie hatte so viel gesehen in den letzten beiden Wochen, so vieles, was sie noch nie zuvor gesehen hatte, und hatte doch das Gefühl, sie habe nichts gesehen.“ (S. 135)</w:t>
            </w:r>
          </w:p>
        </w:tc>
        <w:tc>
          <w:tcPr>
            <w:tcW w:w="6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Es schneite. Kathrine hatte den Schnee immer geliebt, und sie liebte es noch mehr, wenn es schneite.“ (S. 162)</w:t>
            </w:r>
          </w:p>
        </w:tc>
      </w:tr>
      <w:tr>
        <w:trPr>
          <w:trHeight w:val="950"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Kathrine rutschte an die Wand, und Linn kroch neben sie unter die Decke. Kathrine hatte nie mit einer anderen Frau im selben Bett gelegen. Sie hatte nie viele Freundinnen gehabt…“ (S. 137)</w:t>
            </w:r>
          </w:p>
        </w:tc>
        <w:tc>
          <w:tcPr>
            <w:tcW w:w="6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Kathrine erzählte von Stockholm und Boulogne und dass sie zum erstenmal in ihrem Leben Muscheln gegessen, zum erstenmal Haschisch geraucht habe. (…) „Ich hatte Angst, dass mich jemand zurückhält. Ich weiß nicht. Ich hatte das Gefühl, etwas Unrechtes zu tun. Ich kam mir vor wie eine Verbrecherin auf der Flucht.“</w:t>
            </w:r>
          </w:p>
          <w:p>
            <w:pPr>
              <w:pStyle w:val="Normal"/>
              <w:spacing w:lineRule="auto" w:line="240" w:before="0" w:after="0"/>
              <w:rPr>
                <w:sz w:val="18"/>
                <w:szCs w:val="18"/>
              </w:rPr>
            </w:pPr>
            <w:r>
              <w:rPr>
                <w:sz w:val="18"/>
                <w:szCs w:val="18"/>
              </w:rPr>
              <w:t>(S. 169)</w:t>
            </w:r>
          </w:p>
        </w:tc>
      </w:tr>
      <w:tr>
        <w:trPr>
          <w:trHeight w:val="950"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0"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Kathrine sagte, sie habe keine Lust. Sie sagte Randy (ihr Sohn, Anm. des Verf.) hänge nicht an ihr und sie nicht an ihm. Das war von Anfang an so gewesen, dachte sie. Sie war so erschöpft nach der Geburt, ein Kaiserschnitt, und dann die Depressionen… Da war das Kind erst recht eine Last gewesen.“ (S. 149)</w:t>
            </w:r>
          </w:p>
        </w:tc>
        <w:tc>
          <w:tcPr>
            <w:tcW w:w="6431"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pril, Mai, Juni. Kathrine zählte. Helge, Thomas, Christian, Morten. Dreitausend Kronen auf dem Konto, ein paar Bücher, ein paar Kleider, ein paar Küchenmaschinen. Ein Laptop. Ein Kind. (…) Kathrine war achtundzwanzig. Einundzwanzig Jahre hatte sie hier gelebt, fast ein Vierteljahrhundert.  Sie hatte Angst, das Dorf zu verlassen. Aber Morten würde ihr helfen.“ (S. 184)</w:t>
            </w:r>
          </w:p>
        </w:tc>
      </w:tr>
      <w:tr>
        <w:trPr>
          <w:trHeight w:val="384" w:hRule="atLeast"/>
        </w:trPr>
        <w:tc>
          <w:tcPr>
            <w:tcW w:w="1368"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Svanhild</w:t>
            </w:r>
          </w:p>
        </w:tc>
        <w:tc>
          <w:tcPr>
            <w:tcW w:w="6840"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vanhild fragte Kathrine nicht, weshalb sie ein Zimmer wolle, sie fragte nur, wie lange sie bleiben werde.“ (S. 25)</w:t>
            </w:r>
          </w:p>
        </w:tc>
        <w:tc>
          <w:tcPr>
            <w:tcW w:w="6431"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ls Svanhild Kathrine sah, kam sie hinter der Theke hervor und schüttelte ihr strahlend die Hand. Sie fragte, wo sie denn gewesen sei, und ließ ihre Hand nicht los. (…)„Du bist ein freier Mensch. Du kannst gehen, wohin du willst.“ (S. 168)</w:t>
            </w:r>
          </w:p>
        </w:tc>
      </w:tr>
      <w:tr>
        <w:trPr>
          <w:trHeight w:val="727" w:hRule="atLeast"/>
        </w:trPr>
        <w:tc>
          <w:tcPr>
            <w:tcW w:w="13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0"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 xml:space="preserve">Und Svanhild kümmerte sich um alles und lächelte, wenn man sie etwas fragte. …und wenn man zu ihr an die Kasse trat und mit ihr ein paar Worte wechselte, wischte sie mit dem Lappen über die Theke, hin und her, ohne hinzuschauen. Oft sagte Svanhild gar nichts und wischte nur. Das Wischen war ihre Sprache, es konnte alles bedeuten. Man wusste im Dorf nicht viel über Svanhild. (…) Es war, als führe sie kein Leben, als habe sie nie eines geführt. Sie war sehr sanft und hatte eine wunderschöne Stimme. Wenn man sie lange genug darum bat, sang sie die traurigen Lieder ihrer Heimat, und es wurde ganz still in der Gaststube. (…) Sie hatte nie geheiratet.“ (S. 131f) </w:t>
            </w:r>
          </w:p>
        </w:tc>
        <w:tc>
          <w:tcPr>
            <w:tcW w:w="6431"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253" w:hRule="atLeast"/>
        </w:trPr>
        <w:tc>
          <w:tcPr>
            <w:tcW w:w="136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ger,</w:t>
            </w:r>
          </w:p>
          <w:p>
            <w:pPr>
              <w:pStyle w:val="Normal"/>
              <w:spacing w:lineRule="auto" w:line="240" w:before="0" w:after="0"/>
              <w:rPr>
                <w:sz w:val="24"/>
                <w:szCs w:val="24"/>
              </w:rPr>
            </w:pPr>
            <w:r>
              <w:rPr>
                <w:sz w:val="24"/>
                <w:szCs w:val="24"/>
              </w:rPr>
              <w:t>Johanna,</w:t>
            </w:r>
          </w:p>
          <w:p>
            <w:pPr>
              <w:pStyle w:val="Normal"/>
              <w:spacing w:lineRule="auto" w:line="240" w:before="0" w:after="0"/>
              <w:rPr>
                <w:sz w:val="24"/>
                <w:szCs w:val="24"/>
              </w:rPr>
            </w:pPr>
            <w:r>
              <w:rPr>
                <w:sz w:val="24"/>
                <w:szCs w:val="24"/>
              </w:rPr>
              <w:t>Linn</w:t>
            </w:r>
          </w:p>
        </w:tc>
        <w:tc>
          <w:tcPr>
            <w:tcW w:w="6840"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 xml:space="preserve">Dann öffnete sich die Tür, und drei Frauen kamen herein. Jede hatte eine Büchse Bier in der Hand. Sie lachten. Ihre Skianzüge rochen nach Mottenkugeln. Die drei Frauen fuhren zusammen nach Narvik in den Skiurlaub. Sie wohnten alle in Stockholm, erzählten sie und tranken das Bier und redeten über ihre Männer oder Freunde, die Idioten zu sein schienen. (..) Sie wollten wissen, ob es in Narvik gute Lokale gäbe, Diskotheken. Es gibt ein Kino, sagte Kathrine, und eine Bibliothek, und die drei Frauen schauten sie mitleidig an und sprachen danach mit ihr, als sei sie ein Kind oder behindert.“ (S. 136) </w:t>
            </w:r>
          </w:p>
        </w:tc>
        <w:tc>
          <w:tcPr>
            <w:tcW w:w="6431"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Mein Mann hat mich belogen“, sagte Kathrine. „Alles, was er mir erzählt hat, war erfunden.“ „Das tun doch alle“, sagte Linn. „Man weiß ja nie, woran man ist. Am besten ist es, man erzählt sich gar nichts.“ (S. 138)</w:t>
            </w:r>
          </w:p>
        </w:tc>
      </w:tr>
      <w:tr>
        <w:trPr>
          <w:trHeight w:val="539" w:hRule="atLeast"/>
        </w:trPr>
        <w:tc>
          <w:tcPr>
            <w:tcW w:w="13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Die vier Frauen zogen sich aus. Erst schämte sich Kathrine vor den anderen, aber dann sagte Johanna etwas Lustiges über Ingers Bauch, und die drei fingen an, ihre Bäuche zu vergleichen und ihre Oberschenkel.“ (S. 136)</w:t>
            </w:r>
          </w:p>
        </w:tc>
        <w:tc>
          <w:tcPr>
            <w:tcW w:w="6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n der Sauna trafen sie Johanna und Inger. „Keine Männer, nirgends“, sagte Johanna... Nach der Sauna ruhten sie sich aus, dann gingen sie in ein Steakhouse. Dort waren endlich Männer, eine Gruppe Franzosen, die an der Bar standen und sich nach den vier Frauen umdrehten, als sie das Lokal betraten, und auch später immer wieder. Als Inger zur Toilette ging, fing einer der Franzosen mit ihr ein Gespräch an, und man hörte sie zusammen lachen. Aber dann kam sie zurück an den Tisch und sagte nur: „So ein Idiot.“ (S. 142)</w:t>
            </w:r>
          </w:p>
        </w:tc>
      </w:tr>
      <w:tr>
        <w:trPr>
          <w:trHeight w:val="539" w:hRule="atLeast"/>
        </w:trPr>
        <w:tc>
          <w:tcPr>
            <w:tcW w:w="14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An einem Tag wie diesem (2006)</w:t>
            </w:r>
          </w:p>
          <w:p>
            <w:pPr>
              <w:pStyle w:val="Normal"/>
              <w:spacing w:lineRule="auto" w:line="240" w:before="0" w:after="0"/>
              <w:jc w:val="center"/>
              <w:rPr>
                <w:b/>
                <w:b/>
                <w:bCs/>
                <w:sz w:val="28"/>
                <w:szCs w:val="28"/>
              </w:rPr>
            </w:pPr>
            <w:r>
              <w:rPr>
                <w:bCs/>
                <w:sz w:val="18"/>
                <w:szCs w:val="18"/>
              </w:rPr>
              <w:t>(alle Zitatstellen aus: Stamm Peter: An einem Tag wie diesem. Fischer Verlag 2007)</w:t>
            </w:r>
          </w:p>
        </w:tc>
      </w:tr>
      <w:tr>
        <w:trPr>
          <w:trHeight w:val="878" w:hRule="atLeast"/>
        </w:trPr>
        <w:tc>
          <w:tcPr>
            <w:tcW w:w="1368" w:type="dxa"/>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Delphine</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ch wollte mich verabschieden“, sagte Delphine. „Heute ist mein letzter Tag.“ (…) Ich komme bestimmt zurück. Ich werde meine Klasse besuchen. Ich habe es ihnen versprochen.“ „Mach dir nichts vor.“ Delphine schwieg. Vermutlich wusste sie, dass Andreas recht hatte.“ (S. 48f)</w:t>
            </w:r>
          </w:p>
        </w:tc>
        <w:tc>
          <w:tcPr>
            <w:tcW w:w="6971" w:type="dxa"/>
            <w:gridSpan w:val="4"/>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Er dachte an die Zufälle, die ihn und Delphine zusammengeführt und wieder getrennt hatten. Ein plötzlicher Regenschauer, ein Telefonanruf zur falschen Zeit… Er stellte sich vor, wie er mit Delphine zusammenziehen würde, in Paris, Versailles, wo auch immer. Er hatte nichts mehr, auch sie schien nicht viele Sachen zu besitzen. Sie würden sich einrichten, Möbel kaufen und Küchengeräte… (…) Trotzdem erkannte er Delphine sofort. Sie stand im Wasser mit dem Rücken zu ihm. Er rief sie, aber der Lärm verschluckte seine Worte. (…) Erst als sie Andreas fast erreicht hatte, bemerkte sie ihn. Sie blieb stehen, dann machte sie zwei Schritte auf ihn zu. Sie sagte etwas, das er nicht verstand, und lachte und küsste ihn auf den Mund. Sie umarmten sich, drückten sich so fest, dass es wehtat.“ (S. 204f)</w:t>
            </w:r>
          </w:p>
        </w:tc>
      </w:tr>
      <w:tr>
        <w:trPr>
          <w:trHeight w:val="697"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waren viel zu früh am Bahnhof. (…) Andreas holte Delphines Tasche aus dem Kofferraum. Sie nahm sie ihm aus der Hand und sagte, sie werde sich hier von ihm verabschieden. Sie wolle keine Szene auf dem Bahnsteig. Sie umarmte ihn und küsste ihn auf den Mund und ging ohne ein weiteres Wort davon.“ (S. 166)</w:t>
            </w:r>
          </w:p>
        </w:tc>
        <w:tc>
          <w:tcPr>
            <w:tcW w:w="6971" w:type="dxa"/>
            <w:gridSpan w:val="4"/>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877" w:hRule="atLeast"/>
        </w:trPr>
        <w:tc>
          <w:tcPr>
            <w:tcW w:w="1368"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Fabienne</w:t>
            </w:r>
          </w:p>
        </w:tc>
        <w:tc>
          <w:tcPr>
            <w:tcW w:w="6300"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Mit Fabienne verband Andreas eine Liebesgeschichte, die keine gewesen war. Er hatte sie geliebt, über ihre Gefühle war er sich nie klar geworden. Einen Sommer hatten sie sich fast täglich gesehen, hatten viel Zeit miteinander verbracht…(…) Fabienne sonnte sich, sie lag auf dem Rücken und hatte die Augen geschlossen. (…) Er betrachtete sie, und dann beugte er sich über sie. (…) Sie öffnete die Augen und schaute ihn an. Er küsste sie, und sie ließ es geschehen. Er legte seine Hand an ihren Hals, streichelte ihre Schulter… Da machte sie sich los und lief hinunter zum Wasser.“ (S. 21f)</w:t>
            </w:r>
          </w:p>
        </w:tc>
        <w:tc>
          <w:tcPr>
            <w:tcW w:w="6971" w:type="dxa"/>
            <w:gridSpan w:val="4"/>
            <w:vMerge w:val="restart"/>
            <w:tcBorders>
              <w:top w:val="single" w:sz="12" w:space="0" w:color="000000"/>
              <w:left w:val="single" w:sz="4" w:space="0" w:color="000000"/>
              <w:bottom w:val="single" w:sz="12" w:space="0" w:color="000000"/>
              <w:right w:val="single" w:sz="4" w:space="0" w:color="000000"/>
            </w:tcBorders>
          </w:tcPr>
          <w:p>
            <w:pPr>
              <w:pStyle w:val="Normal"/>
              <w:widowControl/>
              <w:bidi w:val="0"/>
              <w:spacing w:lineRule="auto" w:line="276" w:before="0" w:after="200"/>
              <w:rPr/>
            </w:pPr>
            <w:r>
              <w:rPr>
                <w:sz w:val="18"/>
                <w:szCs w:val="18"/>
              </w:rPr>
              <w:t>„</w:t>
            </w:r>
            <w:r>
              <w:rPr>
                <w:sz w:val="18"/>
                <w:szCs w:val="18"/>
              </w:rPr>
              <w:t>Ja?“, fragte Fabienne, und Andreas fragte, ob sie sich erinnere, wie er sie geküsst habe vor zwanzig Jahren. Sie sagte, an jenem Tag sei es weniger kalt gewesen. Er sagte, er habe sie sehr geliebt damals. (…) Sie schaute hinaus auf den See und sagte mit einer etwas heiseren Stimme, davon habe sie nichts gemerkt. (…) Sie liebten sich auf der Aussichtsplattform. Die Bretter waren feucht und kalt. Fabienne hatte ihr Sweatshirt hochgeschoben und den BH, die Jacke hatte sie anbehalten. Sie hielt die Augen geschlossen und lag reglos da. Sie wirkte sehr nackt und sehr verletzlich. (…) Sie verabschiedeten sich auf dem Parkplatz. (…) Sie wirkte sehr entspannt, als sei nichts geschehen. (…) Er war überrascht gewesen von der Zielstrebigkeit… von der Sachlichkeit ihrer Hingabe und dann von der plötzlichen, schnellen Lust. Das Ganze hatte nicht mehr als eine Viertelstunde gedauert. Dann hatte Fabienne ein Paket Papiertaschentücher aus der Jacke gezogen und sich sorgfältig abgewischt. Sie kam Andreas sehr fremd vor. Es war ihm, als habe sich durch ihre Nacktheit auch ihr Gesicht verändert. Er erkannte sie erst wieder, als sie sich angezogen hatte.“ (S. 172ff)</w:t>
            </w:r>
          </w:p>
        </w:tc>
      </w:tr>
      <w:tr>
        <w:trPr>
          <w:trHeight w:val="1430" w:hRule="atLeast"/>
        </w:trPr>
        <w:tc>
          <w:tcPr>
            <w:tcW w:w="13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Fabienne war in den zwei Jahren, die sie sich nicht gesehen hatten, noch schöner geworden. (…) Völlig unbefangen kam sie durch das überfüllte Lokal auf Andreas zu. (…) Nach einer Stunde stand Fabienne auf und sagte, sie müsse los, sie habe sich mit einer Freundin verabredet.“ (S. 30f)</w:t>
            </w:r>
          </w:p>
        </w:tc>
        <w:tc>
          <w:tcPr>
            <w:tcW w:w="6971" w:type="dxa"/>
            <w:gridSpan w:val="4"/>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033" w:hRule="atLeast"/>
        </w:trPr>
        <w:tc>
          <w:tcPr>
            <w:tcW w:w="136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dja, Sylvie</w:t>
            </w:r>
          </w:p>
        </w:tc>
        <w:tc>
          <w:tcPr>
            <w:tcW w:w="6300"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Was er denn unter Leere verstehe, hatte Nadja gefragt. Für sie bedeute Leere einen Mangel an Beachtung, an Liebe, die Abwesenheit von Menschen, die sie verloren hatte oder die sich nicht genug um sie kümmerten. (…) Die Abende mit Nadja verliefen immer gleich. Sie kam eine halbe Stunde zu spät und gab Andreas das Gefühl, er sei es, der sich verspätet habe. Sie hatte sich schön gemacht, trug einen kurzen, eng anliegenden Rock und schwarze Netzstrümpfe. Mit einer theatralischen Geste ließ sie den Mantel auf den Parkettboden fallen. Sie setzte sich aufs Sofa und schlug die Beine übereinander. Für sie schien das der Höhepunkt des Abends zu sein, ihr Auftritt.“ (S. 7f)</w:t>
            </w:r>
          </w:p>
        </w:tc>
        <w:tc>
          <w:tcPr>
            <w:tcW w:w="6971"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rFonts w:eastAsia="Calibri"/>
                <w:sz w:val="18"/>
                <w:szCs w:val="18"/>
              </w:rPr>
              <w:t xml:space="preserve"> </w:t>
            </w:r>
            <w:r>
              <w:rPr>
                <w:sz w:val="18"/>
                <w:szCs w:val="18"/>
              </w:rPr>
              <w:t>Am Mittwoch traf Andreas Sylvie. Sie verabredeten sich immer am schulfreien Nachmittag, aber oft kam etwas dazwischen. Sylvie hatte drei Kinder, und wenn eines krank war oder eine Musikstunde ausfiel, schickte sie ihm eine SMS und sagte das Treffen ab. Wenn sie sich dann sahen, machte sie jedes Mal einen Witz über ihr Verhältnis. (…) Sylvie kam mit dem Fahrrad. Sie war außer Atem, als sie an ihm vorbei in die Wohnung trat. Er fragte, ob sie etwas trinken wolle, aber sie sagte, sie habe nicht viel Zeit, und umarmte ihn und drängte ihn ins Schlafzimmer. Nachdem sie miteinander geschlafen hatten, war Sylvie etwas ruhiger. Sie erzählte von ihrem Mann und ihren Kindern.“ (S. 33)</w:t>
            </w:r>
          </w:p>
        </w:tc>
      </w:tr>
      <w:tr>
        <w:trPr>
          <w:trHeight w:val="898" w:hRule="atLeast"/>
        </w:trPr>
        <w:tc>
          <w:tcPr>
            <w:tcW w:w="13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ließ alles mit sich geschehen, ließ sich Andreas´ Zärtlichkeiten gefallen, ohne sie zu erwidern. …dass Nadja mit ihren Gedanken anderswo war, dass sie ihm ihren Körper nur zur Verfügung stellte, bis sie nach einer oder zwei Stunden plötzlich ungeduldig wurde, ihn wegschob und sagte, er solle ihr ein Taxi rufen.“ (S. 10)</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Der Stier, den man zur Kuh führt, glaubt auch, er sei verliebt“, sagte Sylvie und lachte. Sie sagte, sie müsse los und ging ins Schlafzimmer, um sich anzuziehen.“ (S. 35)</w:t>
            </w:r>
          </w:p>
        </w:tc>
      </w:tr>
      <w:tr>
        <w:trPr>
          <w:trHeight w:val="539" w:hRule="atLeast"/>
        </w:trPr>
        <w:tc>
          <w:tcPr>
            <w:tcW w:w="14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Sieben Jahre (2009)</w:t>
            </w:r>
          </w:p>
          <w:p>
            <w:pPr>
              <w:pStyle w:val="Normal"/>
              <w:spacing w:lineRule="auto" w:line="240" w:before="0" w:after="0"/>
              <w:jc w:val="center"/>
              <w:rPr>
                <w:b/>
                <w:b/>
                <w:bCs/>
                <w:sz w:val="28"/>
                <w:szCs w:val="28"/>
              </w:rPr>
            </w:pPr>
            <w:r>
              <w:rPr>
                <w:bCs/>
                <w:sz w:val="18"/>
                <w:szCs w:val="18"/>
              </w:rPr>
              <w:t>(alle Zitatstellen aus: Stamm Peter: Sieben Jahre. Fischer Verlag 2011)</w:t>
            </w:r>
          </w:p>
        </w:tc>
      </w:tr>
      <w:tr>
        <w:trPr>
          <w:trHeight w:val="878" w:hRule="atLeast"/>
        </w:trPr>
        <w:tc>
          <w:tcPr>
            <w:tcW w:w="1368" w:type="dxa"/>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Sonja</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onja stand in der Mitte des hellerleuchteten Raumes, im Zentrum wie immer. Sie hielt den Kopf etwas gesenkt und die Arme nah am Körper, ihr Mund lächelte, aber ihre Augen waren zusammengekniffen, als blende sie das Licht oder als habe sie Schmerzen. Sie wirkte ausgestellt wie die Bilder an den Wänden, die niemand beachtete und die doch der Anlass des Zusammenkommens waren.“ (S. 7)</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kam an diesem Abend mit in meinen Bungalow, und wir schliefen miteinander, aber ich spürte, dass sie mir einen Gefallen tun wollte.“ (S. 105)</w:t>
            </w:r>
          </w:p>
        </w:tc>
      </w:tr>
      <w:tr>
        <w:trPr>
          <w:trHeight w:val="623"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t>
            </w:r>
            <w:r>
              <w:rPr>
                <w:sz w:val="18"/>
                <w:szCs w:val="18"/>
              </w:rPr>
              <w:t>Sie hatte mehr Talent als ich und war viel fleißiger. Sie war nicht unkritisch, aber sie blieb immer fair und verpackte ihre Kritik so, dass man das Gefühl hatte, sie mache einem ein Kompliment. (…) sie hatte die Fähigkeit, Menschen zu bewundern, und wurde vielleicht deshalb selbst bewundert.“ (S. 30f)</w:t>
            </w:r>
          </w:p>
        </w:tc>
        <w:tc>
          <w:tcPr>
            <w:tcW w:w="6971" w:type="dxa"/>
            <w:gridSpan w:val="4"/>
            <w:vMerge w:val="restart"/>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Was ist los?, fragte ich. Sonjas Blick hatte etwas Verzweifeltes. (…) Was heißt das, du gehst nach Marseille? (…) Ich bin nicht glücklich hier, sagte sie. (…) Sonja schien froh zu sein, endlich reden zu können. (…) Sie habe sich schon lange entschieden. Als sie in Marseille gewesen sei, habe sie gemerkt, wie viele Möglichkeiten sie noch habe, was in ihr stecke. (…) Sie habe sich nie wohl gefühlt hier, das sei nicht ihre Welt. (…) Du brauchst mich nicht mehr. (…) Sonja hatte unsere Beziehung längst aufgegeben, es ging ihr nur noch darum, mir ihre Gründe klarzumachen… Aber Zufriedenheit genügte Sonja nicht. Kann sein, dass es schief geht, sagte sie, aber dann habe ich es wenigstens versucht.“ (S. 290ff)</w:t>
            </w:r>
          </w:p>
        </w:tc>
      </w:tr>
      <w:tr>
        <w:trPr>
          <w:trHeight w:val="622" w:hRule="atLeast"/>
        </w:trPr>
        <w:tc>
          <w:tcPr>
            <w:tcW w:w="13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onja war das absolute Gegenteil von Iwona. Sie war schön und gescheit und redete viel, sie hatte Charme und eine natürliche Sicherheit. Ihre Anwesenheit schüchterte mich immer etwas ein…Sonja hingegen war die perfekte Gesellschafterin.“ (S. 33)</w:t>
            </w:r>
          </w:p>
        </w:tc>
        <w:tc>
          <w:tcPr>
            <w:tcW w:w="6971" w:type="dxa"/>
            <w:gridSpan w:val="4"/>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990" w:hRule="atLeast"/>
        </w:trPr>
        <w:tc>
          <w:tcPr>
            <w:tcW w:w="1368"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sz w:val="24"/>
                <w:szCs w:val="24"/>
              </w:rPr>
            </w:pPr>
            <w:r>
              <w:rPr>
                <w:sz w:val="24"/>
                <w:szCs w:val="24"/>
              </w:rPr>
              <w:t>Iwona</w:t>
            </w:r>
          </w:p>
        </w:tc>
        <w:tc>
          <w:tcPr>
            <w:tcW w:w="6300" w:type="dxa"/>
            <w:gridSpan w:val="4"/>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musste ungefähr in unserem Alter sein, aber sie war vollkommen reizlos. Ihr Gesicht war verquollen, ihr Haar aufgelöst und weder kurz noch lang. Vermutlich hatte sie sich vor langer Zeit eine Dauerwelle machen lassen, aber ihre Frisur hatte ihre Form verloren, und die Haare hingen ihr ins Gesicht. Ihre Kleidung wirkte ältlich und billig. (…) Ihre Nase war gerötet, und vor ihr auf dem Tisch lagen ein paar zerknüllte Papiertaschentücher. (…) Ihr Gesicht verzog sich zu einem gequälten Lächeln, und in einer Art Reflex lächelte ich auch. Sie schlug die Augen nieder, aber selbst ihre Schüchternheit wirkte unangemessen und auf unsympathische Art kokett.“ (S. 17)</w:t>
            </w:r>
          </w:p>
        </w:tc>
        <w:tc>
          <w:tcPr>
            <w:tcW w:w="6971"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Sie ging vor mir die Treppe hoch. (…) Ich versuchte sie auszuziehen, aber sie ließ es nicht zu. Sie wand und wehrte sich mit erstaunlicher Geschicklichkeit. Ich küsste sie und berührte sie am ganzen Körper. (…) Mein Oberkörper war nackt, Iwona trug alle ihre Kleider, nur die obersten Knöpfe ihrer Bluse waren geöffnet. Ich sagte, ich gehe jetzt. Da stand sie auf und trat zu mir und flüsterte mir ins Ohr, ich liebe dich. Es klang nicht wie eine Liebeserklärung, eher wie eine Feststellung, an der nicht zu rütteln ist. (…) Iwona schaute mir beim Anziehen zu, als sei es ihr Recht, in ihren Augen glaubte ich etwas wie Stolz zu sehen.“ (S. 26).</w:t>
            </w:r>
          </w:p>
        </w:tc>
      </w:tr>
      <w:tr>
        <w:trPr>
          <w:trHeight w:val="386" w:hRule="atLeast"/>
        </w:trPr>
        <w:tc>
          <w:tcPr>
            <w:tcW w:w="13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Da sagte sie, sie habe gebetet, dass ich zu ihr komme. Sie sprach mit der Stimme eines kleinen Mädchens, das vollkommen überzeugt ist, dass sein Gebet die Welt verändern kann. (…) Sie sagte, sie habe gebetet, dass ich sie anspreche.“ (S. 40f)</w:t>
            </w:r>
          </w:p>
        </w:tc>
      </w:tr>
      <w:tr>
        <w:trPr>
          <w:trHeight w:val="1705" w:hRule="atLeast"/>
        </w:trPr>
        <w:tc>
          <w:tcPr>
            <w:tcW w:w="136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Das ist Iwona aus Polen, sagte Ferdi. (…) Sie setzte sich zwischen mich und Rüdiger. Sie saß da, die Hände im Schoß und mit sehr geradem Rücken. Unruhig schaute sie zwischen uns hin und her. Ihre Haltung war verkrampft, dabei hatte ihre ganze Erscheinung etwas Lasches, Kraftloses. Sie sah aus wie jemand, der jede Hoffnung aufgegeben hat, irgendwem zu gefallen, und sei es sich selbst. (…) Ihr Deutsch war fast akzentfrei, aber sie sprach vorsichtig und langsam, als sei sie ihrer Sache nicht sicher. (…) Sie wolle ihr Deutsch verbessern und mit dem Geld, das sie verdiene, unterstütze sie ihre Eltern.“ (S. 18f)</w:t>
            </w:r>
          </w:p>
        </w:tc>
        <w:tc>
          <w:tcPr>
            <w:tcW w:w="6971"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n diesem Abend ging ich zu Iwona. Ich sagte, sie solle sich ausziehen, und schaute ihr dabei zu. (…) …und fragte sie, wann sie nach Polen zurückgehe. Sie wollte sich zudecken, aber ich zog die Decke weg. Sie gehe nicht nach Polen zurück, sagte sie, und schaute mich an, als müsse ich mich darüber freuen. Ich kann nicht mehr zu dir kommen, sagte ich, ich habe eine Freundin. Seit wann? (…) Vor mir? Kurz danach, sagte ich. Das schien sie zu befriedigen, zum ersten Mal sah ich in ihren Augen ein Aufbegehren, als wolle sie sagen, ich war zuerst da, ich habe die älteren Rechte. (…) Als ich fertig war, sagte sie mit leiser, aber fester Stimme, ich liebe dich. Aber ich liebe dich nicht, sagte ich.“ (S.127f)</w:t>
            </w:r>
          </w:p>
        </w:tc>
      </w:tr>
      <w:tr>
        <w:trPr>
          <w:trHeight w:val="532" w:hRule="atLeast"/>
        </w:trPr>
        <w:tc>
          <w:tcPr>
            <w:tcW w:w="136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tje</w:t>
            </w:r>
          </w:p>
        </w:tc>
        <w:tc>
          <w:tcPr>
            <w:tcW w:w="6300"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Ich hatte Antje seit fast zwanzig Jahren nicht gesehen, trotzdem erkannte ich sie sofort. Sie musste ungefähr sechzig sein, aber ihr Gesicht wirkte noch immer jugendlich.“ (S. 9)</w:t>
            </w:r>
          </w:p>
        </w:tc>
        <w:tc>
          <w:tcPr>
            <w:tcW w:w="6971"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 xml:space="preserve">Sie fragte, mit welchem Tier ich mich identifiziere.  (…) Eine Gazelle. Das passt eher zu Sonja, sagte ich. Antje verzog den Mund. Nein, Sonja ist domestiziert. Ein Schaf oder ein Meerschweinchen, ja, ein Meerschweinchen. Ich lachte. Du bist nicht gerade nett. Ich bin am ehesten ein Hund, sagte Antje, ein streunender Hund…“ (S. 72f) </w:t>
            </w:r>
          </w:p>
        </w:tc>
      </w:tr>
      <w:tr>
        <w:trPr>
          <w:trHeight w:val="165" w:hRule="atLeast"/>
        </w:trPr>
        <w:tc>
          <w:tcPr>
            <w:tcW w:w="13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t>
            </w:r>
            <w:r>
              <w:rPr>
                <w:sz w:val="18"/>
                <w:szCs w:val="18"/>
              </w:rPr>
              <w:t>Schließlich umarmte Antje den Mann, küsste ihn auf die Stirn und brachte ihn zur Tür. Dann kam sie zu mir. Das war Georg, sagte sie, ich war mal verrückt nach ihm. Sie lachte. Schwer zu verstehen, nicht wahr?“ (S. 10)</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r>
              <w:rPr>
                <w:sz w:val="18"/>
                <w:szCs w:val="18"/>
              </w:rPr>
              <w:t>Als es vorüber war, habe ich mir geschworen, mich nie wieder so zu verlieben. Und daran habe ich mich gehalten. (…) Wenn ein kultivierter Mensch sich wie ein Wahnsinniger benehme, sei das beschämend…“ (S. 75f)</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134"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6350</wp:posOffset>
              </wp:positionV>
              <wp:extent cx="9371965" cy="457200"/>
              <wp:effectExtent l="0" t="0" r="0" b="160020"/>
              <wp:wrapSquare wrapText="bothSides"/>
              <wp:docPr id="1" name="Group 1"/>
              <a:graphic xmlns:a="http://schemas.openxmlformats.org/drawingml/2006/main">
                <a:graphicData uri="http://schemas.microsoft.com/office/word/2010/wordprocessingGroup">
                  <wpg:wgp>
                    <wpg:cNvGrpSpPr/>
                    <wpg:grpSpPr>
                      <a:xfrm>
                        <a:off x="0" y="0"/>
                        <a:ext cx="9371880" cy="457200"/>
                        <a:chOff x="0" y="0"/>
                        <a:chExt cx="9371880" cy="457200"/>
                      </a:xfrm>
                    </wpg:grpSpPr>
                    <wps:wsp>
                      <wps:cNvSpPr txBox="1"/>
                      <wps:spPr>
                        <a:xfrm>
                          <a:off x="0" y="0"/>
                          <a:ext cx="9371880" cy="22860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Times New Roman" w:cs="Arial"/>
                                <w:color w:val="FFFFFF"/>
                                <w:lang w:val="en-US" w:eastAsia="en-US" w:bidi="ar-SA"/>
                              </w:rPr>
                              <w:br/>
                            </w:r>
                            <w:r>
                              <w:rPr>
                                <w:kern w:val="2"/>
                                <w:sz w:val="20"/>
                                <w:szCs w:val="22"/>
                                <w:rFonts w:ascii="Calibri" w:hAnsi="Calibri" w:eastAsia="Times New Roman" w:cs="Arial"/>
                                <w:color w:val="FFFFFF"/>
                                <w:lang w:bidi="ar-SA" w:val="de-DE"/>
                              </w:rPr>
                              <w:t xml:space="preserve">  Neue Medien im Deutschunterricht </w:t>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t xml:space="preserve">     </w:t>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t>Peter Stamm: Agnes</w:t>
                            </w:r>
                          </w:p>
                        </w:txbxContent>
                      </wps:txbx>
                      <wps:bodyPr wrap="square" anchor="t">
                        <a:noAutofit/>
                      </wps:bodyPr>
                    </wps:wsp>
                    <wps:wsp>
                      <wps:cNvSpPr txBox="1"/>
                      <wps:spPr>
                        <a:xfrm>
                          <a:off x="0" y="228600"/>
                          <a:ext cx="9371880" cy="228600"/>
                        </a:xfrm>
                        <a:prstGeom prst="rect">
                          <a:avLst/>
                        </a:prstGeom>
                        <a:solidFill>
                          <a:srgbClr val="c0c0c0"/>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de-DE" w:eastAsia="de-DE" w:bidi="ar-SA"/>
                              </w:rPr>
                              <w:t>Lektürevorbereitung – Einstiege - Lektürebegleitung</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t xml:space="preserve"> </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t>Frauenbild in den Romanen</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p>
                        </w:txbxContent>
                      </wps:txbx>
                      <wps:bodyPr wrap="square" anchor="t">
                        <a:noAutofit/>
                      </wps:bodyPr>
                    </wps:wsp>
                  </wpg:wgp>
                </a:graphicData>
              </a:graphic>
            </wp:anchor>
          </w:drawing>
        </mc:Choice>
        <mc:Fallback>
          <w:pict>
            <v:group id="shape_0" alt="Group 1" style="position:absolute;margin-left:-9pt;margin-top:-0.5pt;width:737.95pt;height:36pt" coordorigin="-180,-10" coordsize="14759,720">
              <v:shapetype id="_x0000_t202" coordsize="21600,21600" o:spt="202" path="m,l,21600l21600,21600l21600,xe">
                <v:stroke joinstyle="miter"/>
                <v:path gradientshapeok="t" o:connecttype="rect"/>
              </v:shapetype>
              <v:shape id="shape_0" fillcolor="gray" stroked="f" o:allowincell="f" style="position:absolute;left:-180;top:-10;width:14758;height:359;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Arial"/>
                          <w:color w:val="FFFFFF"/>
                          <w:lang w:val="en-US" w:eastAsia="en-US" w:bidi="ar-SA"/>
                        </w:rPr>
                        <w:br/>
                      </w:r>
                      <w:r>
                        <w:rPr>
                          <w:kern w:val="2"/>
                          <w:sz w:val="20"/>
                          <w:szCs w:val="22"/>
                          <w:rFonts w:ascii="Calibri" w:hAnsi="Calibri" w:eastAsia="Times New Roman" w:cs="Arial"/>
                          <w:color w:val="FFFFFF"/>
                          <w:lang w:bidi="ar-SA" w:val="de-DE"/>
                        </w:rPr>
                        <w:t xml:space="preserve">  Neue Medien im Deutschunterricht </w:t>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t xml:space="preserve">     </w:t>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r>
                      <w:r>
                        <w:rPr>
                          <w:kern w:val="2"/>
                          <w:sz w:val="20"/>
                          <w:szCs w:val="22"/>
                          <w:rFonts w:ascii="Calibri" w:hAnsi="Calibri" w:eastAsia="Times New Roman" w:cs="Arial"/>
                          <w:color w:val="FFFFFF"/>
                          <w:lang w:bidi="ar-SA" w:val="de-DE"/>
                        </w:rPr>
                        <w:t>Peter Stamm: Agnes</w:t>
                      </w:r>
                    </w:p>
                  </w:txbxContent>
                </v:textbox>
                <v:fill o:detectmouseclick="t" type="solid" color2="#7f7f7f"/>
                <v:stroke color="#3465a4" joinstyle="round" endcap="flat"/>
                <w10:wrap type="square"/>
              </v:shape>
              <v:shape id="shape_0" fillcolor="silver" stroked="f" o:allowincell="f" style="position:absolute;left:-180;top:350;width:14758;height:3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de-DE" w:eastAsia="de-DE" w:bidi="ar-SA"/>
                        </w:rPr>
                        <w:t>Lektürevorbereitung – Einstiege - Lektürebegleitung</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t xml:space="preserve"> </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t>Frauenbild in den Romanen</w:t>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r>
                        <w:rPr>
                          <w:kern w:val="2"/>
                          <w:szCs w:val="22"/>
                          <w:sz w:val="20"/>
                          <w:b/>
                          <w:rFonts w:ascii="Calibri" w:hAnsi="Calibri" w:eastAsia="Times New Roman" w:cs="Calibri"/>
                          <w:color w:val="auto"/>
                          <w:lang w:val="de-DE" w:bidi="ar-SA"/>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27:00Z</dcterms:created>
  <dc:creator>LZ232</dc:creator>
  <dc:description/>
  <cp:keywords/>
  <dc:language>en-US</dc:language>
  <cp:lastModifiedBy>Kazenwadel</cp:lastModifiedBy>
  <cp:lastPrinted>2011-10-27T18:59:00Z</cp:lastPrinted>
  <dcterms:modified xsi:type="dcterms:W3CDTF">2011-12-02T13:41:00Z</dcterms:modified>
  <cp:revision>12</cp:revision>
  <dc:subject/>
  <dc:title>Agnes</dc:title>
</cp:coreProperties>
</file>