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16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8222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Geschichten haben 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Geschichten können ...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Geschichten sind 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Geschichten werden 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9:03:00Z</dcterms:created>
  <dc:creator>piltz</dc:creator>
  <dc:description/>
  <dc:language>en-US</dc:language>
  <cp:lastModifiedBy>piltz</cp:lastModifiedBy>
  <dcterms:modified xsi:type="dcterms:W3CDTF">2011-11-14T19:03:00Z</dcterms:modified>
  <cp:revision>2</cp:revision>
  <dc:subject/>
  <dc:title>Geschichten haben </dc:title>
</cp:coreProperties>
</file>