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Einbettung der Binnenfiktion in den Zusammenhang der Handlung 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09"/>
          <w:tab w:val="left" w:pos="9356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1. Beginnen Sie mit der Binnenfiktion. Lesen Sie die angegebenen Textstellen und fassen Sie deren Inhalte  </w:t>
      </w:r>
    </w:p>
    <w:p>
      <w:pPr>
        <w:pStyle w:val="Normal"/>
        <w:tabs>
          <w:tab w:val="clear" w:pos="709"/>
          <w:tab w:val="left" w:pos="9356" w:leader="none"/>
        </w:tabs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>in ein bis zwei eigenen Sätzen oder durch ein Zitat zusammen.</w:t>
      </w:r>
    </w:p>
    <w:p>
      <w:pPr>
        <w:pStyle w:val="Normal"/>
        <w:tabs>
          <w:tab w:val="clear" w:pos="709"/>
          <w:tab w:val="left" w:pos="9356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356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. Finden Sie wichtige Ereignisse und/oder Äußerungen der eigentlichen Handlung, die der Binnenfiktion</w:t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b/>
          <w:szCs w:val="20"/>
        </w:rPr>
        <w:t>vorausgehen</w:t>
      </w:r>
      <w:r>
        <w:rPr>
          <w:rFonts w:cs="Arial" w:ascii="Arial" w:hAnsi="Arial"/>
          <w:szCs w:val="20"/>
        </w:rPr>
        <w:t>. Fassen Sie Ihr Ergebnis in ein bis zwei eigenen Sätzen oder durch ein Zitat zusammen.</w:t>
      </w:r>
    </w:p>
    <w:p>
      <w:pPr>
        <w:pStyle w:val="Normal"/>
        <w:tabs>
          <w:tab w:val="clear" w:pos="709"/>
          <w:tab w:val="left" w:pos="9356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rFonts w:cs="Arial" w:ascii="Arial" w:hAnsi="Arial"/>
          <w:szCs w:val="20"/>
        </w:rPr>
        <w:t xml:space="preserve">3. Halten Sie in ein bis zwei eigenen Sätzen fest, was in der Haupthandlung </w:t>
      </w:r>
      <w:r>
        <w:rPr>
          <w:rFonts w:cs="Arial" w:ascii="Arial" w:hAnsi="Arial"/>
          <w:b/>
          <w:szCs w:val="20"/>
        </w:rPr>
        <w:t>nach</w:t>
      </w:r>
      <w:r>
        <w:rPr>
          <w:rFonts w:cs="Arial" w:ascii="Arial" w:hAnsi="Arial"/>
          <w:szCs w:val="20"/>
        </w:rPr>
        <w:t xml:space="preserve"> der Binnenfiktion passier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733"/>
        <w:gridCol w:w="4387"/>
      </w:tblGrid>
      <w:tr>
        <w:trPr>
          <w:trHeight w:val="673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Handlung vor der Binnenfiktion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nhalt der Binnenfik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Handlung nach der Binnenfiktion</w:t>
            </w:r>
          </w:p>
        </w:tc>
      </w:tr>
      <w:tr>
        <w:trPr>
          <w:trHeight w:val="929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. 50f, Agnes: „Schreib eine Geschichte über mich.“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. 51f. A (Agnes) + Erz (Erzähler) auf der Dachterrasse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. 51, A + Erz auf der Dachterrasse</w:t>
            </w:r>
          </w:p>
        </w:tc>
      </w:tr>
      <w:tr>
        <w:trPr>
          <w:trHeight w:val="913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.53, A: „Jetzt musst du mit der Geschichte anfangen.“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. 53f. Erste Begegnung A + Erz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. 54, A + Erz stellen ihre unterschiedlichen Positionen zur Figur der Agnes dar.</w:t>
            </w:r>
          </w:p>
        </w:tc>
      </w:tr>
      <w:tr>
        <w:trPr>
          <w:trHeight w:val="1137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. 63, Erz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. 64ff.: Erz + A streiten über Feinheiten in der Realität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rz stellt „Beziehungsantrag“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. 64f. </w:t>
            </w:r>
          </w:p>
        </w:tc>
      </w:tr>
      <w:tr>
        <w:trPr>
          <w:trHeight w:val="1153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. 68, Erz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. 79f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. 80ff.: </w:t>
            </w:r>
          </w:p>
        </w:tc>
      </w:tr>
      <w:tr>
        <w:trPr>
          <w:trHeight w:val="1769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. 89f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. 91f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.95f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. 99, A: „Ich bekomme ein Kind.“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rz: „Wir werden es schon irgendwie schaffen.“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. 100ff. </w:t>
            </w:r>
          </w:p>
        </w:tc>
      </w:tr>
      <w:tr>
        <w:trPr>
          <w:trHeight w:val="1137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. 107f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. 107f.: „Am vierten Mai kam unser Kind zur Welt.“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. 109f.</w:t>
            </w:r>
          </w:p>
        </w:tc>
      </w:tr>
      <w:tr>
        <w:trPr>
          <w:trHeight w:val="1602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. 114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. 116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. 116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.117f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. 131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. 132f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. 133f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. 135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. 136: Erz + A feiern Neujahr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136f. </w:t>
            </w:r>
          </w:p>
        </w:tc>
      </w:tr>
      <w:tr>
        <w:trPr>
          <w:trHeight w:val="1602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. 142f: Erz ist bei Louise ohne Agnes und bleibt die halbe Nacht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. 150ff: Der Schluss (s.o. S.132f.) ist dadurch erweitert worden, dass Agnes ihn möglicherweise liest. Agnes geht in den Wald und legt sich in den Schnee. 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. 152f.: Agnes ist verschwund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er Erzähler schaut das Video mit den Bildern vom Ausflug in den Nationalpark a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4. Arbeiten Sie aus dem Wechselspiel von Fiktion und Binnenfiktion heraus, welche Aufgaben und Funktion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>die Binnenfiktion erfüll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4880" w:h="21043"/>
      <w:pgMar w:left="1418" w:right="1555" w:gutter="0" w:header="720" w:top="141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32080</wp:posOffset>
              </wp:positionH>
              <wp:positionV relativeFrom="paragraph">
                <wp:posOffset>-69215</wp:posOffset>
              </wp:positionV>
              <wp:extent cx="7858125" cy="568325"/>
              <wp:effectExtent l="0" t="0" r="0" b="7747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858080" cy="568440"/>
                        <a:chOff x="0" y="0"/>
                        <a:chExt cx="7858080" cy="5684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858080" cy="2833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im Deutschunterricht                                                      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 Peter Stamm, Agnes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5120"/>
                          <a:ext cx="7858080" cy="283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Konstruktion des Roman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        Interview mit einer Psychotherapeutin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.4pt;margin-top:-5.45pt;width:618.75pt;height:44.75pt" coordorigin="-208,-109" coordsize="12375,8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208;top:-109;width:12374;height:445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im Deutschunterricht                                                                        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 Peter Stamm, Agnes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208;top:340;width:12374;height:445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Konstruktion des Roman                                 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        Interview mit einer Psychotherapeutin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9:44:00Z</dcterms:created>
  <dc:creator>Ulrich Mezger</dc:creator>
  <dc:description/>
  <cp:keywords/>
  <dc:language>en-US</dc:language>
  <cp:lastModifiedBy>user</cp:lastModifiedBy>
  <cp:lastPrinted>2011-11-14T12:18:00Z</cp:lastPrinted>
  <dcterms:modified xsi:type="dcterms:W3CDTF">2011-12-02T19:44:00Z</dcterms:modified>
  <cp:revision>2</cp:revision>
  <dc:subject/>
  <dc:title>Stellen Sie eine inhaltliche Verbindung zwischen dem abgebildeten Gegenstand und dem Roman von Theodor Fontane her und tragen</dc:title>
</cp:coreProperties>
</file>