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1" w:hanging="0"/>
        <w:rPr/>
      </w:pPr>
      <w:r>
        <w:rPr>
          <w:rFonts w:cs="Arial" w:ascii="Arial" w:hAnsi="Arial"/>
          <w:b/>
          <w:szCs w:val="20"/>
        </w:rPr>
        <w:t>Beispiele von Lösungen für die Lehrkraft</w:t>
      </w:r>
    </w:p>
    <w:p>
      <w:pPr>
        <w:pStyle w:val="Normal"/>
        <w:ind w:right="14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Beginnen Sie mit der Binnenfiktion. Lesen Sie die angegebenen Textstellen und fassen Sie deren Inhalte  </w:t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in ein bis zwei eigenen Sätzen oder durch ein Zitat zusammen.</w:t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/>
      </w:pPr>
      <w:r>
        <w:rPr>
          <w:rFonts w:cs="Arial" w:ascii="Arial" w:hAnsi="Arial"/>
          <w:szCs w:val="20"/>
        </w:rPr>
        <w:t>2. Finden Sie wichtige Ereignisse und/oder Äußerungen der eigentlichen Handlung, die der Binnenfiktion</w:t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b/>
          <w:szCs w:val="20"/>
        </w:rPr>
        <w:t>vorausgehen</w:t>
      </w:r>
      <w:r>
        <w:rPr>
          <w:rFonts w:cs="Arial" w:ascii="Arial" w:hAnsi="Arial"/>
          <w:szCs w:val="20"/>
        </w:rPr>
        <w:t>. Fassen Sie Ihr Ergebnis in ein bis zwei eigenen Sätzen oder durch ein Zitat zusammen.</w:t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ind w:right="141" w:hanging="0"/>
        <w:rPr/>
      </w:pPr>
      <w:r>
        <w:rPr>
          <w:rFonts w:cs="Arial" w:ascii="Arial" w:hAnsi="Arial"/>
          <w:szCs w:val="20"/>
        </w:rPr>
        <w:t xml:space="preserve">3. Halten Sie in ein bis zwei eigenen Sätzen fest, was in der Haupthandlung </w:t>
      </w:r>
      <w:r>
        <w:rPr>
          <w:rFonts w:cs="Arial" w:ascii="Arial" w:hAnsi="Arial"/>
          <w:b/>
          <w:szCs w:val="20"/>
        </w:rPr>
        <w:t>nach</w:t>
      </w:r>
      <w:r>
        <w:rPr>
          <w:rFonts w:cs="Arial" w:ascii="Arial" w:hAnsi="Arial"/>
          <w:szCs w:val="20"/>
        </w:rPr>
        <w:t xml:space="preserve"> der </w:t>
      </w:r>
    </w:p>
    <w:p>
      <w:pPr>
        <w:pStyle w:val="Normal"/>
        <w:tabs>
          <w:tab w:val="clear" w:pos="709"/>
          <w:tab w:val="left" w:pos="9356" w:leader="none"/>
        </w:tabs>
        <w:ind w:right="85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Binnenfiktion passi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8"/>
        <w:gridCol w:w="4429"/>
      </w:tblGrid>
      <w:tr>
        <w:trPr>
          <w:trHeight w:val="685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ung vor der Binnenfiktio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 der Binnenfik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ung nach der Binnenfiktion</w:t>
            </w:r>
          </w:p>
        </w:tc>
      </w:tr>
      <w:tr>
        <w:trPr>
          <w:trHeight w:val="828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50, Agnes: „Schreib eine Geschichte über mich.“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51, A + Erz auf der Dachterrass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51, A + Erz auf der Dachterrasse</w:t>
            </w:r>
          </w:p>
        </w:tc>
      </w:tr>
      <w:tr>
        <w:trPr>
          <w:trHeight w:val="83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53, A: „Jetzt musst du mit der Geschichte anfangen.“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53f. Erste Begegnung A + Erz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54, A + Erz stellen ihre unterschiedlichen Positionen zur Figur der Agnes dar.</w:t>
            </w:r>
          </w:p>
        </w:tc>
      </w:tr>
      <w:tr>
        <w:trPr>
          <w:trHeight w:val="113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63, Erz: „Ich habe die Gegenwart überholt, ich weiß schon, was geschehen wird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64ff.: Erz + A streiten über Feinheiten in der Realitä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 stellt „Beziehungsantrag“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64f. A +Erz „proben“ Realitä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zieht zu Erz</w:t>
            </w:r>
          </w:p>
        </w:tc>
      </w:tr>
      <w:tr>
        <w:trPr>
          <w:trHeight w:val="968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68, Erz: „Es muss etwas passieren, damit die Geschichte interessanter wird.“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79: Heiratsantrag des Erz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80ff.: Wachtra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„Du bist tot“.</w:t>
            </w:r>
          </w:p>
        </w:tc>
      </w:tr>
      <w:tr>
        <w:trPr>
          <w:trHeight w:val="243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89, A ist schwanger - laut dem Erz gibt es in seiner „Planung“ keine Schwangerschaft von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91, A: „Du widerst mich an mit deiner Geschichte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95: A zieht aus der gemeinsamen Wohnung aus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99, A: „Ich bekomme ein Kind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: „Wir werden es schon irgendwie schaffen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00ff.: Besuch des Erz und Louises bei deren Eltern.</w:t>
            </w:r>
          </w:p>
        </w:tc>
      </w:tr>
      <w:tr>
        <w:trPr>
          <w:trHeight w:val="127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07: Beklemmungsgefühle des Erz in der Wohnu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 setzt sich mit einer möglichen Vaterschaft auseinander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07f.: „Am vierten Mai kam unser Kind zur Welt.“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09: Erz glaubt an Versöhnung.</w:t>
            </w:r>
          </w:p>
        </w:tc>
      </w:tr>
      <w:tr>
        <w:trPr>
          <w:trHeight w:val="173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114:  A zieht zurück zu Erz und will, dass Erz die Geschichte mit allem weiterschreib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16: A: „Du mußt uns das Kind machen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116: Erz beschreibt, wie das Kind aufwächst.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117f.: Erz +A kaufen Kinderkleidung und Spielzeug.</w:t>
            </w:r>
          </w:p>
        </w:tc>
      </w:tr>
      <w:tr>
        <w:trPr>
          <w:trHeight w:val="86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31: A: „Ein Kind ist in mir gestorben.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32f: Agnes fährt nach Willow Springs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33f: Erz sucht ein anderes Ende für Agnes, „ eine guten Schluß“.</w:t>
            </w:r>
          </w:p>
        </w:tc>
      </w:tr>
      <w:tr>
        <w:trPr>
          <w:trHeight w:val="94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35: Erz will neuen Schluss für Agnes schreib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36: Erz + A feiern Neujahr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f. Agnes möchte nicht, dass Erz Geschichte zu Ende schreibt.</w:t>
            </w:r>
          </w:p>
        </w:tc>
      </w:tr>
      <w:tr>
        <w:trPr>
          <w:trHeight w:val="139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142f: Erz ist bei Louise ohne Agnes und bleibt die halbe Nach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150ff: Der Schluss (s.o. S.132f.) ist dadurch erweitert worden, dass Agnes ihn möglicherweise liest. Agnes geht in den Wald und legt sich in den Schnee.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152f.: Agnes ist verschwund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Erzähler schaut das Video mit den Bildern vom Ausflug in den Nationalpark a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4. Arbeiten Sie aus dem Wechselspiel von Fiktion und Binnenfiktion heraus, welche Aufgaben und Funktionen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die Binnenfiktion erfüll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4880" w:h="21043"/>
      <w:pgMar w:left="1418" w:right="1555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7741920" cy="51117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41800" cy="511200"/>
                        <a:chOff x="0" y="0"/>
                        <a:chExt cx="774180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74180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Peter Stamm, Agn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774180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Konstruk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Die Bedeutung der Binnenfiktion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609.6pt;height:40.25pt" coordorigin="-168,-26" coordsize="121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21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Peter Stamm,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21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Konstruktion des Romans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Die Bedeutung der Binnenfiktio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34:00Z</dcterms:created>
  <dc:creator>Ulrich Mezger</dc:creator>
  <dc:description/>
  <cp:keywords/>
  <dc:language>en-US</dc:language>
  <cp:lastModifiedBy>Ulrich Mezger</cp:lastModifiedBy>
  <cp:lastPrinted>2011-11-14T12:18:00Z</cp:lastPrinted>
  <dcterms:modified xsi:type="dcterms:W3CDTF">2011-11-29T16:35:00Z</dcterms:modified>
  <cp:revision>3</cp:revision>
  <dc:subject/>
  <dc:title>Stellen Sie eine inhaltliche Verbindung zwischen dem abgebildeten Gegenstand und dem Roman von Theodor Fontane her und tragen</dc:title>
</cp:coreProperties>
</file>