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Cs w:val="20"/>
        </w:rPr>
      </w:pPr>
      <w:r>
        <w:rPr>
          <w:rFonts w:cs="Arial" w:ascii="Arial" w:hAnsi="Arial"/>
          <w:b/>
          <w:szCs w:val="20"/>
        </w:rPr>
        <w:t xml:space="preserve">Aufgabe: </w:t>
      </w:r>
    </w:p>
    <w:p>
      <w:pPr>
        <w:pStyle w:val="Normal"/>
        <w:spacing w:lineRule="auto" w:line="360"/>
        <w:rPr>
          <w:rFonts w:ascii="Arial" w:hAnsi="Arial" w:cs="Arial"/>
          <w:szCs w:val="20"/>
        </w:rPr>
      </w:pPr>
      <w:r>
        <w:rPr>
          <w:rFonts w:cs="Arial" w:ascii="Arial" w:hAnsi="Arial"/>
          <w:szCs w:val="20"/>
        </w:rPr>
        <w:t xml:space="preserve">Diskutieren Sie nach der Lektüre des folgenden Interviews mit einer Psychotherapeutin, in wie weit die Binnenfiktion möglicherweise psychologisch deutbar ist. </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b/>
          <w:b/>
        </w:rPr>
      </w:pPr>
      <w:r>
        <w:rPr>
          <w:rFonts w:cs="Arial" w:ascii="Arial" w:hAnsi="Arial"/>
          <w:b/>
        </w:rPr>
        <w:t>Interview mit der Psychotherapeutin und Paartherapeutin Brigitte Höfe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Wie beurteilen Sie das Vorhaben des Erzählers, sich auf den Wunsch seiner Erzählerfigur Agnes, eine gemeinsame Fiktion zu schaffen, einzulasse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in schwieriges Vorhaben, denn die beiden entwickeln eine Beziehung auf zwei Ebenen, denn sie gehen von unterschiedlichen Bedürfnissen aus. Sie möchte ein wirklichkeitsgetreues Abbild von ihrer gemeinsam erlebten Geschichte, aber er schreibt die Geschichte so, dass diese für beide eine Fiktion darstell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Welche Wunschvorstellung bedient denn dann die Textstelle auf S. 55 (...) „So wie ich jetzt bin?“ (...) „Gut“, sagte er „du wirst aus meinem Kopf neu geboren wie Athene aus dem Kopf von Zeus, (...)“</w:t>
      </w:r>
    </w:p>
    <w:p>
      <w:pPr>
        <w:pStyle w:val="Normal"/>
        <w:spacing w:lineRule="auto" w:line="360"/>
        <w:rPr>
          <w:rFonts w:ascii="Arial" w:hAnsi="Arial" w:cs="Arial"/>
        </w:rPr>
      </w:pPr>
      <w:r>
        <w:rPr>
          <w:rFonts w:cs="Arial" w:ascii="Arial" w:hAnsi="Arial"/>
        </w:rPr>
        <w:t>Der Erzähler nimmt hier gleich zu Beginn eine Bewertung seiner Partnerin vor, er agiert steuernd und macht sich ein Bildnis, das ihm nicht gefährlich werden kann, er schafft sich eine Figur, die für ihn „unnahbar“ bleibt. So eröffnet er sich eine Möglichkeit, außerhalb der Beziehung zu bleiben und sich abzusichern, indem er seine Angst vor Nähe und die Unfähigkeit, Gefühle zuzulassen, gleich zu Beginn in die Figur projiziert und damit die Verantwortung für ein mögliches Scheitern außerhalb seines Einflussbereiches lieg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 können wir auf S.Fr58 lesen, wie er mit den Polen „Nähe und Distanz“ spielt. Die Beziehung ist  mittlerweile fortgeschritten, die beiden haben einige unbeschwerte Wochen verbracht, eine Veränderung steht unmittelbar bevor,  die der Erzähler erstmal nur äußerlich an Agnes wahrnimmt. „Ich schaute sie an und erkannte sie nicht“. Das ist verständlich und nachvollziehbar, denn er bleibt weiterhin außerhalb der Beziehung. So betrachtet er die schlafende Agnes und umhüllt sie wie man eine Statur einhüllen würde, die Perspektive bleibt einseitig. </w:t>
      </w:r>
    </w:p>
    <w:p>
      <w:pPr>
        <w:pStyle w:val="Normal"/>
        <w:spacing w:lineRule="auto" w:line="360"/>
        <w:rPr>
          <w:rFonts w:ascii="Arial" w:hAnsi="Arial" w:cs="Arial"/>
        </w:rPr>
      </w:pPr>
      <w:r>
        <w:rPr>
          <w:rFonts w:cs="Arial" w:ascii="Arial" w:hAnsi="Arial"/>
        </w:rPr>
        <w:t xml:space="preserve">Jemanden nicht zu erkennen schließt mit ein, dass mal eine Stufe oder ein Zustand vorhanden gewesen ist und sich nun eine neue Situation darstellt. Möglicherweise wird dem Erzähler an dieser Stelle bewusst, dass ihn diese Beziehung verändern könnte. Möglicherweise ängstigt ihn die Vorstellung von Nähe und er blockt ab. Er spielt mit den Polen Nähe und Distanz, </w:t>
      </w:r>
    </w:p>
    <w:p>
      <w:pPr>
        <w:pStyle w:val="Normal"/>
        <w:spacing w:lineRule="auto" w:line="360"/>
        <w:rPr>
          <w:rFonts w:ascii="Arial" w:hAnsi="Arial" w:cs="Arial"/>
        </w:rPr>
      </w:pPr>
      <w:r>
        <w:rPr>
          <w:rFonts w:cs="Arial" w:ascii="Arial" w:hAnsi="Arial"/>
        </w:rPr>
        <w:t>und erlebt die Fantasie einer Symbiose sowohl beängstigend als auch „zugleich berauschend schö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 In der Realität haben wir eine Veränderung, schließlich spricht der Erzähler auf Seite ... davon, dass er „eine fast körperliche Abhängigkeit“ gespürt habe.</w:t>
      </w:r>
    </w:p>
    <w:p>
      <w:pPr>
        <w:pStyle w:val="Normal"/>
        <w:spacing w:lineRule="auto" w:line="360"/>
        <w:rPr>
          <w:rFonts w:ascii="Arial" w:hAnsi="Arial" w:cs="Arial"/>
        </w:rPr>
      </w:pPr>
      <w:r>
        <w:rPr>
          <w:rFonts w:cs="Arial" w:ascii="Arial" w:hAnsi="Arial"/>
        </w:rPr>
        <w:t>Und dann spürt er ein „demütigendes Gefühl, nur ein halber Mensch zu sein, wenn sie nicht da war.“ Er spürt Leere, wenn sie nicht da ist – wenn er sich auf sie eingelassen hätte, wäre sie ja in ihm, er bliebe sozusagen vollständig, auch dann, wenn sie nicht zugegen ist. Dann könnte man von einer idealen, erfüllten Liebe sprechen, doch dazu ist er nicht fähig. Die Entwicklung in der Realität ebnet spätestens ab jetzt den Boden für die Fik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4. Was ist mit Agnes, dass sie im Erzähler diese Wunschvorstellungen weckt? </w:t>
      </w:r>
    </w:p>
    <w:p>
      <w:pPr>
        <w:pStyle w:val="Normal"/>
        <w:spacing w:lineRule="auto" w:line="360"/>
        <w:rPr>
          <w:rFonts w:ascii="Arial" w:hAnsi="Arial" w:cs="Arial"/>
        </w:rPr>
      </w:pPr>
      <w:r>
        <w:rPr>
          <w:rFonts w:cs="Arial" w:ascii="Arial" w:hAnsi="Arial"/>
        </w:rPr>
        <w:t>Als er in die Zukunft vorstößt (S.62) und Realität und Fantasie zusammentreffen, kann er sie idealisieren, die Verschränkung von Realität und Fiktion im Rollenspiel wird von ihm geleitet, Agnes agiert auf seiner Bühne, sie zeigt wenig Eigeninitiative. Er bleibt sozusagen souverän.</w:t>
      </w:r>
    </w:p>
    <w:p>
      <w:pPr>
        <w:pStyle w:val="Normal"/>
        <w:spacing w:lineRule="auto" w:line="360"/>
        <w:rPr>
          <w:rFonts w:ascii="Arial" w:hAnsi="Arial" w:cs="Arial"/>
        </w:rPr>
      </w:pPr>
      <w:r>
        <w:rPr>
          <w:rFonts w:cs="Arial" w:ascii="Arial" w:hAnsi="Arial"/>
        </w:rPr>
        <w:t xml:space="preserve">In der Erzählung idealisiert er ihren gemeinsamen Alltag und die traute Zweisamkeit, er schildert hier ein Ideal, auf dass er sich in der Fiktion einlassen kann. </w:t>
      </w:r>
    </w:p>
    <w:p>
      <w:pPr>
        <w:pStyle w:val="Normal"/>
        <w:spacing w:lineRule="auto" w:line="360"/>
        <w:rPr>
          <w:rFonts w:ascii="Arial" w:hAnsi="Arial" w:cs="Arial"/>
        </w:rPr>
      </w:pPr>
      <w:r>
        <w:rPr>
          <w:rFonts w:cs="Arial" w:ascii="Arial" w:hAnsi="Arial"/>
        </w:rPr>
        <w:t xml:space="preserve">Die Rollen sind klar definiert und festgelegt, in diesen Rollen wird sein Ideal erreicht und er kann es lenken. </w:t>
      </w:r>
    </w:p>
    <w:p>
      <w:pPr>
        <w:pStyle w:val="Normal"/>
        <w:spacing w:lineRule="auto" w:line="360"/>
        <w:rPr>
          <w:rFonts w:ascii="Arial" w:hAnsi="Arial" w:cs="Arial"/>
          <w:b/>
          <w:b/>
        </w:rPr>
      </w:pPr>
      <w:r>
        <w:rPr>
          <w:rFonts w:cs="Arial" w:ascii="Arial" w:hAnsi="Arial"/>
          <w:b/>
        </w:rPr>
        <w:t xml:space="preserve">5. Woran könnte diese Konstellation scheitern? </w:t>
      </w:r>
    </w:p>
    <w:p>
      <w:pPr>
        <w:pStyle w:val="Normal"/>
        <w:spacing w:lineRule="auto" w:line="360"/>
        <w:rPr>
          <w:rFonts w:ascii="Arial" w:hAnsi="Arial" w:cs="Arial"/>
        </w:rPr>
      </w:pPr>
      <w:r>
        <w:rPr>
          <w:rFonts w:cs="Arial" w:ascii="Arial" w:hAnsi="Arial"/>
        </w:rPr>
        <w:t>An der Realität - wenn die Nähe echt wird, vielleicht? Wenn man jemanden tatsächlich liebt, kann man ihn nicht mehr formen, denn wenn man sich von jemandem ein Bild macht, ist es aus mit der Liebe. So könnten wir vermuten, dass er mit der „Heiratsfantasie“ auf S. 80 tatsächlich in die Beziehung gegangen ist – denn anschließend weiß er nicht mehr, wie er weiterschreiben  soll. Mit der Heiratsfantasie ist er in Beziehung gegangen, jetzt braucht er kein Bildnis mehr und kann aus der Parallelwelt aussteigen, möglicherweise könnte er Abwehrmechanismen entwickeln, z.B. macht er sie im Tagtraum zur Täterin, er projiziert seine Beziehungsangst auf sie, Agnes wird im Tagtraum Teil dieser Angst.</w:t>
      </w:r>
    </w:p>
    <w:p>
      <w:pPr>
        <w:pStyle w:val="Normal"/>
        <w:spacing w:lineRule="auto" w:line="360"/>
        <w:rPr>
          <w:rFonts w:ascii="Arial" w:hAnsi="Arial" w:cs="Arial"/>
        </w:rPr>
      </w:pPr>
      <w:r>
        <w:rPr>
          <w:rFonts w:cs="Arial" w:ascii="Arial" w:hAnsi="Arial"/>
        </w:rPr>
        <w:t>Die Agnes im Tagtraum ist ein abgespaltener Teil von ihm, es ist ein normaler psychischer Mechanismus, Teile abzuspalten und diese auf andere Objekte oder Subjekte zu übertragen, er, der in Gefahr ist, sich zu verlieben, erlebt sich emotional tot, eine Wahrheit, die er erken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mit wäre auch seine Reaktion auf die Schwangerschaft erklärbar. Er könnte befürchten, dass er keinem Kind die notwendige Nähe bieten kann, er spürt, dass sein Einfühlungsvermögen mager ausgeprägt ist, aber er spricht seine Angst nicht offen aus, sondern agiert im Rahmen der Fiktion: Ambivalenz zwischen Bindung und Autonom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 xml:space="preserve">6. Können diese emotionalen Defizite über die Fantasie ausgeglichen werden? </w:t>
      </w:r>
    </w:p>
    <w:p>
      <w:pPr>
        <w:pStyle w:val="Normal"/>
        <w:spacing w:lineRule="auto" w:line="360"/>
        <w:rPr>
          <w:rFonts w:ascii="Arial" w:hAnsi="Arial" w:cs="Arial"/>
        </w:rPr>
      </w:pPr>
      <w:r>
        <w:rPr>
          <w:rFonts w:cs="Arial" w:ascii="Arial" w:hAnsi="Arial"/>
        </w:rPr>
        <w:t>In der Folge von Agnes Fehlgeburt wählen die beiden eine ganz interessante Art der Verarbeitung: beide haben etwas verloren, aber es besteht eine positive Wirkung durch die Fortsetzung der Geschichte, die sie gemeinsam als geschaffene Fiktion gestalten. Es ist durchaus möglich, innerhalb einer Fiktion das Geschehen als echt wahrzunehmen und ähnliche Gefühle wie in der Realität zu erleben. Erst jetzt scheint auch der Erzähler seinen emotionalen Zugang zu spüren. Vorsichtig beginnt eine Entwicklung, mit feinen Formulierungen gesteht er auch Agnes im zweiten Schluss eine Entwicklung zu.</w:t>
      </w:r>
    </w:p>
    <w:p>
      <w:pPr>
        <w:pStyle w:val="Normal"/>
        <w:spacing w:lineRule="auto" w:line="360"/>
        <w:rPr>
          <w:rFonts w:ascii="Arial" w:hAnsi="Arial" w:cs="Arial"/>
        </w:rPr>
      </w:pPr>
      <w:r>
        <w:rPr>
          <w:rFonts w:cs="Arial" w:ascii="Arial" w:hAnsi="Arial"/>
        </w:rPr>
        <w:t xml:space="preserve">Somit beginnt bei beiden ein Verarbeitungsprozess, auch der Erzähler erlebt eine Form von Trauer. </w:t>
      </w:r>
    </w:p>
    <w:p>
      <w:pPr>
        <w:pStyle w:val="Normal"/>
        <w:spacing w:lineRule="auto" w:line="360"/>
        <w:rPr>
          <w:rFonts w:ascii="Arial" w:hAnsi="Arial" w:cs="Arial"/>
        </w:rPr>
      </w:pPr>
      <w:r>
        <w:rPr>
          <w:rFonts w:cs="Arial" w:ascii="Arial" w:hAnsi="Arial"/>
        </w:rPr>
        <w:t>Nur klappt es leider nicht, sie scheitern, sie haben sich eine Lüge aufgebaut und sie verlassen beide die fiktionale Ebene. Im Grunde genommen stehen beide vor einem Neuanfang, der auch eine Trennung nicht ausschließt. Agnes verweigert praktisch der Erzählung die Gefolgschaft – sie handelt konsequent autonom und verlässt die Bühne.</w:t>
      </w:r>
    </w:p>
    <w:p>
      <w:pPr>
        <w:pStyle w:val="Normal"/>
        <w:spacing w:lineRule="auto" w:line="360"/>
        <w:rPr>
          <w:rFonts w:ascii="Arial" w:hAnsi="Arial" w:cs="Arial"/>
        </w:rPr>
      </w:pPr>
      <w:r>
        <w:rPr>
          <w:rFonts w:cs="Arial" w:ascii="Arial" w:hAnsi="Arial"/>
        </w:rPr>
        <w:t>Schließlich trennt sich auch der Erzähler von seiner Geschichte.</w:t>
      </w:r>
    </w:p>
    <w:p>
      <w:pPr>
        <w:pStyle w:val="Normal"/>
        <w:spacing w:lineRule="auto" w:line="360"/>
        <w:rPr>
          <w:rFonts w:ascii="Arial" w:hAnsi="Arial" w:cs="Arial"/>
        </w:rPr>
      </w:pPr>
      <w:r>
        <w:rPr>
          <w:rFonts w:cs="Arial" w:ascii="Arial" w:hAnsi="Arial"/>
        </w:rPr>
        <w:t>Jetzt könnte bei beiden ein Neuanfang stattfinden. Jetzt könnten sie entscheiden, ob sie sich frei und gleichberechtigt aufeinander einlassen wollen.</w:t>
      </w:r>
    </w:p>
    <w:p>
      <w:pPr>
        <w:pStyle w:val="Normal"/>
        <w:spacing w:lineRule="auto" w:line="360"/>
        <w:rPr>
          <w:rFonts w:ascii="Arial" w:hAnsi="Arial" w:cs="Arial"/>
        </w:rPr>
      </w:pPr>
      <w:r>
        <w:rPr>
          <w:rFonts w:cs="Arial" w:ascii="Arial" w:hAnsi="Arial"/>
        </w:rPr>
        <w:t>Beide haben sich am Ende der Geschichte entwickelt, beide haben gespürt, was ihnen fehlt, egal, wie die Geschichte ausgeht, wichtig ist, dass die sich zu Entwickelnden etwas über sich erfahren hab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2"/>
        </w:rPr>
      </w:pPr>
      <w:r>
        <w:rPr>
          <w:rFonts w:cs="Arial" w:ascii="Arial" w:hAnsi="Arial"/>
          <w:b/>
        </w:rPr>
        <w:t>Frau Höfer, ich danke Ihnen für das Gespräch.</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4880" w:h="21043"/>
      <w:pgMar w:left="1418" w:right="2406"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7741920" cy="511175"/>
              <wp:effectExtent l="0" t="0" r="0" b="19050"/>
              <wp:wrapSquare wrapText="bothSides"/>
              <wp:docPr id="1" name=""/>
              <a:graphic xmlns:a="http://schemas.openxmlformats.org/drawingml/2006/main">
                <a:graphicData uri="http://schemas.microsoft.com/office/word/2010/wordprocessingGroup">
                  <wpg:wgp>
                    <wpg:cNvGrpSpPr/>
                    <wpg:grpSpPr>
                      <a:xfrm>
                        <a:off x="0" y="0"/>
                        <a:ext cx="7741800" cy="511200"/>
                        <a:chOff x="0" y="0"/>
                        <a:chExt cx="7741800" cy="511200"/>
                      </a:xfrm>
                    </wpg:grpSpPr>
                    <wps:wsp>
                      <wps:cNvSpPr txBox="1"/>
                      <wps:spPr>
                        <a:xfrm>
                          <a:off x="0" y="0"/>
                          <a:ext cx="774180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w:t>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t>Peter Stamm, Agnes</w:t>
                            </w:r>
                          </w:p>
                        </w:txbxContent>
                      </wps:txbx>
                      <wps:bodyPr wrap="square" anchor="ctr">
                        <a:noAutofit/>
                      </wps:bodyPr>
                    </wps:wsp>
                    <wps:wsp>
                      <wps:cNvSpPr txBox="1"/>
                      <wps:spPr>
                        <a:xfrm>
                          <a:off x="0" y="256680"/>
                          <a:ext cx="7741800" cy="254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 Konstruktion des Roman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mit einer Psychotherapeutin</w:t>
                            </w:r>
                          </w:p>
                        </w:txbxContent>
                      </wps:txbx>
                      <wps:bodyPr wrap="square" anchor="ctr">
                        <a:noAutofit/>
                      </wps:bodyPr>
                    </wps:wsp>
                  </wpg:wgp>
                </a:graphicData>
              </a:graphic>
            </wp:anchor>
          </w:drawing>
        </mc:Choice>
        <mc:Fallback>
          <w:pict>
            <v:group id="shape_0" style="position:absolute;margin-left:-8.4pt;margin-top:-1.3pt;width:609.6pt;height:40.25pt" coordorigin="-168,-26" coordsize="12192,805">
              <v:shapetype id="_x0000_t202" coordsize="21600,21600" o:spt="202" path="m,l,21600l21600,21600l21600,xe">
                <v:stroke joinstyle="miter"/>
                <v:path gradientshapeok="t" o:connecttype="rect"/>
              </v:shapetype>
              <v:shape id="shape_0" fillcolor="gray" stroked="f" o:allowincell="f" style="position:absolute;left:-168;top:-26;width:121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w:t>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t>Peter Stamm, Agnes</w:t>
                      </w:r>
                    </w:p>
                  </w:txbxContent>
                </v:textbox>
                <v:fill o:detectmouseclick="t" type="solid" color2="#7f7f7f"/>
                <v:stroke color="#3465a4" joinstyle="round" endcap="flat"/>
                <w10:wrap type="square"/>
              </v:shape>
              <v:shape id="shape_0" fillcolor="silver" stroked="f" o:allowincell="f" style="position:absolute;left:-168;top:378;width:12191;height:400;mso-wrap-style:square;v-text-anchor:middle" type="_x0000_t202">
                <v:textbox>
                  <w:txbxContent>
                    <w:p>
                      <w:pPr>
                        <w:overflowPunct w:val="false"/>
                        <w:bidi w:val="0"/>
                        <w:rPr/>
                      </w:pPr>
                      <w:r>
                        <w:rPr>
                          <w:kern w:val="2"/>
                          <w:sz w:val="20"/>
                          <w:b/>
                          <w:szCs w:val="24"/>
                          <w:bCs/>
                          <w:rFonts w:ascii="Arial" w:hAnsi="Arial" w:eastAsia="Times New Roman" w:cs="Arial"/>
                          <w:color w:val="auto"/>
                          <w:lang w:val="de-DE" w:bidi="ar-SA"/>
                        </w:rPr>
                        <w:t xml:space="preserve"> Konstruktion des Roman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mit einer Psychotherapeuti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36:00Z</dcterms:created>
  <dc:creator>Ulrich Mezger</dc:creator>
  <dc:description/>
  <cp:keywords/>
  <dc:language>en-US</dc:language>
  <cp:lastModifiedBy>Ulrich Mezger</cp:lastModifiedBy>
  <cp:lastPrinted>2011-11-14T12:18:00Z</cp:lastPrinted>
  <dcterms:modified xsi:type="dcterms:W3CDTF">2011-11-30T18:47:00Z</dcterms:modified>
  <cp:revision>3</cp:revision>
  <dc:subject/>
  <dc:title>Stellen Sie eine inhaltliche Verbindung zwischen dem abgebildeten Gegenstand und dem Roman von Theodor Fontane her und tragen</dc:title>
</cp:coreProperties>
</file>