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konstruktivismus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 xml:space="preserve">Frank Gehry hat sowohl in Prag mit seinem Gebäude „Ginger und Fred“ als auch in der architektonischen Gestaltung  des </w:t>
      </w:r>
      <w:hyperlink r:id="rId2">
        <w:r>
          <w:rPr>
            <w:rStyle w:val="InternetLink"/>
            <w:rFonts w:cs="Arial" w:ascii="Arial" w:hAnsi="Arial"/>
          </w:rPr>
          <w:t>Guggenheim Museums in Bilbao</w:t>
        </w:r>
      </w:hyperlink>
      <w:r>
        <w:rPr>
          <w:rFonts w:cs="Arial" w:ascii="Arial" w:hAnsi="Arial"/>
        </w:rPr>
        <w:t xml:space="preserve"> mit dem Dekonstruktivismus ein weiteres wesentliches Konzept der Postmoderne umgesetz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294120" cy="318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© MykReev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rbeitsauftrag: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schreiben Sie,  inwiefern die Architektur der Gebäude den Betrachter irritiert.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eigen Sie an einigen Aspekten in Stamms „Agnes“, wie der Leser in seiner Wahrnehmung der erzählten Wirklichkeit verunsichert wird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0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color w:val="000000"/>
        </w:rPr>
        <w:t>Merkmale des unzuverlässigen Erzählens (vgl. entsprechendes Modul)</w:t>
      </w:r>
    </w:p>
    <w:p>
      <w:pPr>
        <w:pStyle w:val="Normal"/>
        <w:ind w:left="108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color w:val="000000"/>
        </w:rPr>
        <w:t>mehrere Fiktionsebenen und deren Vermischung (vgl. entsprechendes Modul)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color w:val="000000"/>
        </w:rPr>
        <w:t>problematische Identitäten der Hauptfiguren (vgl. entsprechendes Modul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5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                                   Peter Stamm – Agn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ostmoder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Merkmale Postmoderne 2: Dekontruktivismus Lehr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                                   Peter Stamm –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ostmodern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Merkmale Postmoderne 2: Dekontruktivismus Lehrerarbeitsblat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s.sbc.edu/muglia07/arthsrsem/GBbrdgtwer.jpg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08:00Z</dcterms:created>
  <dc:creator>Ulrich Mezger</dc:creator>
  <dc:description/>
  <cp:keywords/>
  <dc:language>en-US</dc:language>
  <cp:lastModifiedBy>UR011-PC11</cp:lastModifiedBy>
  <cp:lastPrinted>2011-10-27T17:43:00Z</cp:lastPrinted>
  <dcterms:modified xsi:type="dcterms:W3CDTF">2011-10-28T07:25:00Z</dcterms:modified>
  <cp:revision>10</cp:revision>
  <dc:subject/>
  <dc:title>Stellen Sie eine inhaltliche Verbindung zwischen dem abgebildeten Gegenstand und dem Roman von Theodor Fontane her und tragen</dc:title>
</cp:coreProperties>
</file>