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konstruktivismus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Frank Gehry hat sowohl in Prag mit seinem Gebäude „Ginger und Fred“ als auch in der architektonischen Gestaltung des </w:t>
      </w:r>
      <w:hyperlink r:id="rId2">
        <w:r>
          <w:rPr>
            <w:rStyle w:val="InternetLink"/>
            <w:rFonts w:cs="Arial" w:ascii="Arial" w:hAnsi="Arial"/>
          </w:rPr>
          <w:t>Guggenheim Museums in Bilbao</w:t>
        </w:r>
      </w:hyperlink>
      <w:r>
        <w:rPr>
          <w:rFonts w:cs="Arial" w:ascii="Arial" w:hAnsi="Arial"/>
        </w:rPr>
        <w:t xml:space="preserve"> mit dem Dekonstruktivismus ein weiteres wesentliches Konzept der Postmoderne umgesetz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3100" cy="291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© MykReev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rbeitsauftrag: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schreiben Sie, inwiefern die Architektur der Gebäude den Betrachter irritiert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igen Sie an einigen Aspekten in Stamms „Agnes“, wie der Leser in seiner Wahrnehmung der erzählten Wirklichkeit verunsichert wird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Peter Stamm –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stmod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erkmale Postmoderne 2: Dekonstruktivismus Schülerarbeitsblatt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Peter Stamm –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stmodern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erkmale Postmoderne 2: Dekonstruktivismus Schülerarbeitsblatt 1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s.sbc.edu/muglia07/arthsrsem/GBbrdgtwer.jp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07:00Z</dcterms:created>
  <dc:creator>Ulrich Mezger</dc:creator>
  <dc:description/>
  <cp:keywords/>
  <dc:language>en-US</dc:language>
  <cp:lastModifiedBy>Ulrich Mezger</cp:lastModifiedBy>
  <cp:lastPrinted>2011-10-27T11:48:00Z</cp:lastPrinted>
  <dcterms:modified xsi:type="dcterms:W3CDTF">2011-12-01T03:01:00Z</dcterms:modified>
  <cp:revision>13</cp:revision>
  <dc:subject/>
  <dc:title>Stellen Sie eine inhaltliche Verbindung zwischen dem abgebildeten Gegenstand und dem Roman von Theodor Fontane her und tragen</dc:title>
</cp:coreProperties>
</file>