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ösungshinwe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2004"/>
        <w:gridCol w:w="1275"/>
        <w:gridCol w:w="1382"/>
        <w:gridCol w:w="6095"/>
      </w:tblGrid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Zitat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Zitata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Link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Seitenzah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Funktion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John Keats: The Eve of St. Agnes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yr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lang w:val="en-US"/>
                </w:rPr>
                <w:t>Künstler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lang w:val="en-US"/>
                </w:rPr>
                <w:t>Werk</w:t>
              </w:r>
            </w:hyperlink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ueignung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heilige Agnes wird als Schutzheilige der Jungfrauen, der jungen Mädchen, der Verlobten und der Keuschheit angerufen. Dies kann auf Agnes bezogen werden.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hicago Public Library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chitekt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hyperlink r:id="rId4">
              <w:r>
                <w:rPr>
                  <w:rStyle w:val="InternetLink"/>
                  <w:rFonts w:cs="Arial" w:ascii="Arial" w:hAnsi="Arial"/>
                  <w:lang w:val="en-US"/>
                </w:rPr>
                <w:t>Gebäude</w:t>
              </w:r>
            </w:hyperlink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. 9, S. 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Robert Frost: </w:t>
            </w:r>
            <w:r>
              <w:rPr>
                <w:rFonts w:cs="Arial" w:ascii="Arial" w:hAnsi="Arial"/>
                <w:lang w:val="en-US"/>
              </w:rPr>
              <w:t>Stopping in the Woods on a Snowy Evening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yr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hyperlink r:id="rId5">
              <w:r>
                <w:rPr>
                  <w:rStyle w:val="InternetLink"/>
                  <w:rFonts w:cs="Arial" w:ascii="Arial" w:hAnsi="Arial"/>
                  <w:lang w:val="en-US"/>
                </w:rPr>
                <w:t>Künstler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hyperlink r:id="rId6">
              <w:r>
                <w:rPr>
                  <w:rStyle w:val="InternetLink"/>
                  <w:rFonts w:cs="Arial" w:ascii="Arial" w:hAnsi="Arial"/>
                  <w:lang w:val="en-US"/>
                </w:rPr>
                <w:t>Werk</w:t>
              </w:r>
            </w:hyperlink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. 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as Gedicht von Robert Frost weist einerseits auf die die Befindlichkeit des Ich-Erzählers hin, der sich noch nicht am Ende seiner Lebensaufgaben sieht, sondern noch Dinge zu erledigen ha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erseits kann es als Vorausdeutung auf das Ende von Agnes hin.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ars Tower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chitekt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ebäud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. 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What good girls don’t d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atgeberliterat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rton Anthology of Poetr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yr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Werk</w:t>
              </w:r>
            </w:hyperlink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nst Ludwig Kirchner: Gebirgslandschaft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mäld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8">
              <w:r>
                <w:rPr>
                  <w:rStyle w:val="InternetLink"/>
                  <w:rFonts w:cs="Arial" w:ascii="Arial" w:hAnsi="Arial"/>
                </w:rPr>
                <w:t>Künstler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hyperlink r:id="rId9">
              <w:r>
                <w:rPr>
                  <w:rStyle w:val="InternetLink"/>
                  <w:rFonts w:cs="Arial" w:ascii="Arial" w:hAnsi="Arial"/>
                </w:rPr>
                <w:t>Werk</w:t>
              </w:r>
            </w:hyperlink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kar Kokoschka: Mörder, Hoffnung der Frauen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mäld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nstler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Werk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. 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William Shakespeare: Sonett 1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Lyr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nstler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Werk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. 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 Institute of Chicag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Architekt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6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rges Seurat: Un Dimanche d‘été à l‘Ile de la Grande Jatt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mäld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nstl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k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6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gatha Christie: Murder on the Orient Express </w:t>
            </w:r>
            <w:r>
              <w:rPr>
                <w:rFonts w:cs="Arial" w:ascii="Arial" w:hAnsi="Arial"/>
                <w:lang w:val="en-US"/>
              </w:rPr>
              <w:t>und Murder with Mirrors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riminalrom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nstler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Werk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. 9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ank Lloyd Wright: Häuser von Oak Park, Chicag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>Architekt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ünstl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ebäud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. 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ry D. Thoreau: Walden oder Leben in den Wäldern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Rom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ünstler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erk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. 1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ul Valer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yr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ünstler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erk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. 1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rnest Hemingway: A Farewell to Arms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Rom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Künstl</w:t>
            </w:r>
            <w:r>
              <w:rPr>
                <w:rFonts w:cs="Arial" w:ascii="Arial" w:hAnsi="Arial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Werk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S. </w:t>
            </w:r>
            <w:r>
              <w:rPr>
                <w:rFonts w:cs="Arial" w:ascii="Arial" w:hAnsi="Arial"/>
              </w:rPr>
              <w:t>1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ullman City, Chicag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chitekt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hyperlink r:id="rId10">
              <w:r>
                <w:rPr>
                  <w:rStyle w:val="InternetLink"/>
                  <w:rFonts w:cs="Arial" w:ascii="Arial" w:hAnsi="Arial"/>
                  <w:lang w:val="en-GB"/>
                </w:rPr>
                <w:t>Gebäude</w:t>
              </w:r>
            </w:hyperlink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. 1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Franz Schubert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Mus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nstler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Werk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. 109, S. 1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ow to survive the first two years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atgeberliterat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.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uch über Sternzeichen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atgeberliterat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. 1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rmann Hesse: Siddhart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m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nstl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Werk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. 1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Wolfgang A. Mozart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us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. 1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ylan Thomas: A Refusal to Mourn the Death, by Fire, of a Child in London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>Lyr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ünstl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>Werk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.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ler Planetarium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chitekt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. 1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te Weihnachtsgeschichten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. 1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ld lang syn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us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. 1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headerReference w:type="default" r:id="rId11"/>
      <w:type w:val="nextPage"/>
      <w:pgSz w:orient="landscape" w:w="16838" w:h="11906"/>
      <w:pgMar w:left="454" w:right="102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06680</wp:posOffset>
              </wp:positionH>
              <wp:positionV relativeFrom="paragraph">
                <wp:posOffset>-16510</wp:posOffset>
              </wp:positionV>
              <wp:extent cx="9875520" cy="51117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75520" cy="511200"/>
                        <a:chOff x="0" y="0"/>
                        <a:chExt cx="987552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87552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im Deutschunterricht                                                                                                                                                                          Peter Stamm – Agnes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987552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ostmodern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Intertextuelle und intermediale Verweise - Lehrerarbeitsblatt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pt;margin-top:-1.3pt;width:777.6pt;height:40.25pt" coordorigin="-168,-26" coordsize="1555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8;top:-26;width:1555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im Deutschunterricht                                                                                                                                                                          Peter Stamm – Agn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78;width:1555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Postmoderne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Intertextuelle und intermediale Verweise - Lehrerarbeitsblatt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John_Keats" TargetMode="External"/><Relationship Id="rId3" Type="http://schemas.openxmlformats.org/officeDocument/2006/relationships/hyperlink" Target="http://www.eng.fju.edu.tw/~eng/English_Literature/el-text-Agnes.html" TargetMode="External"/><Relationship Id="rId4" Type="http://schemas.openxmlformats.org/officeDocument/2006/relationships/hyperlink" Target="http://chicagoist.com/attachments/chicagoist_chuck/2010_11_23_HWL.jpg" TargetMode="External"/><Relationship Id="rId5" Type="http://schemas.openxmlformats.org/officeDocument/2006/relationships/hyperlink" Target="http://de.wikipedia.org/wiki/Robert_Frost" TargetMode="External"/><Relationship Id="rId6" Type="http://schemas.openxmlformats.org/officeDocument/2006/relationships/hyperlink" Target="http://www.ketzle.com/frost/snowyeve.htm" TargetMode="External"/><Relationship Id="rId7" Type="http://schemas.openxmlformats.org/officeDocument/2006/relationships/hyperlink" Target="http://www.wwnorton.com/college/english/nap/index.htm" TargetMode="External"/><Relationship Id="rId8" Type="http://schemas.openxmlformats.org/officeDocument/2006/relationships/hyperlink" Target="http://de.wikipedia.org/wiki/Ernst_Ludwig_Kirchner" TargetMode="External"/><Relationship Id="rId9" Type="http://schemas.openxmlformats.org/officeDocument/2006/relationships/hyperlink" Target="http://www.nahraum.de/user/1420/13283_0.jpg" TargetMode="External"/><Relationship Id="rId10" Type="http://schemas.openxmlformats.org/officeDocument/2006/relationships/hyperlink" Target="http://www.pullmanil.org/foundation.htm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5:23:00Z</dcterms:created>
  <dc:creator>Ulrich Mezger</dc:creator>
  <dc:description/>
  <cp:keywords/>
  <dc:language>en-US</dc:language>
  <cp:lastModifiedBy>UR011-PC11</cp:lastModifiedBy>
  <cp:lastPrinted>2008-02-23T17:50:00Z</cp:lastPrinted>
  <dcterms:modified xsi:type="dcterms:W3CDTF">2011-10-28T07:43:00Z</dcterms:modified>
  <cp:revision>28</cp:revision>
  <dc:subject/>
  <dc:title>Stellen Sie eine inhaltliche Verbindung zwischen dem abgebildeten Gegenstand und dem Roman von Theodor Fontane her und tragen</dc:title>
</cp:coreProperties>
</file>