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nstell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 Markieren Sie Im Buch alle intertextuellen und intermedialen Verweise und tragen Sie diese nach den gegebenen Beispielen in die nachfolgende Tabelle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 Verlinken Sie die intertextuellen und intermedialen Verweise mit weiterführenden Erläuterungen zum bspw. Künstler, dem genannten Werk im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 Überlegen Sie, welche Funktion der Verweis an der Romanstelle hat, welche Hinweise für eine Interpretation daraus aufgenommen werden können. Tragen Sie Ihre Erkenntnisse in die Tabelle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2004"/>
        <w:gridCol w:w="1275"/>
        <w:gridCol w:w="1382"/>
        <w:gridCol w:w="6095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Zita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Zitata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Lin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eitenzah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unktion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hicago Public Library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chitek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Gebäude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9, S. 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obert Frost: </w:t>
            </w:r>
            <w:r>
              <w:rPr>
                <w:rFonts w:cs="Arial" w:ascii="Arial" w:hAnsi="Arial"/>
                <w:lang w:val="en-US"/>
              </w:rPr>
              <w:t>Stopping in the Woods on a Snowy Evening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y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Künstler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Werk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5"/>
      <w:type w:val="nextPage"/>
      <w:pgSz w:orient="landscape" w:w="16838" w:h="11906"/>
      <w:pgMar w:left="454" w:right="1021" w:gutter="0" w:header="72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9875520" cy="51117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75520" cy="511200"/>
                        <a:chOff x="0" y="0"/>
                        <a:chExt cx="987552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stmod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tertextuelle und intermediale Verweise - Schül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777.6pt;height:40.25pt" coordorigin="-168,-26" coordsize="1555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555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555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stmodern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tertextuelle und intermediale Verweise -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cagoist.com/attachments/chicagoist_chuck/2010_11_23_HWL.jpg" TargetMode="External"/><Relationship Id="rId3" Type="http://schemas.openxmlformats.org/officeDocument/2006/relationships/hyperlink" Target="http://de.wikipedia.org/wiki/Robert_Frost" TargetMode="External"/><Relationship Id="rId4" Type="http://schemas.openxmlformats.org/officeDocument/2006/relationships/hyperlink" Target="http://www.ketzle.com/frost/snowyeve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16:00Z</dcterms:created>
  <dc:creator>Ulrich Mezger</dc:creator>
  <dc:description/>
  <cp:keywords/>
  <dc:language>en-US</dc:language>
  <cp:lastModifiedBy>UR011-PC16</cp:lastModifiedBy>
  <cp:lastPrinted>2008-02-23T17:50:00Z</cp:lastPrinted>
  <dcterms:modified xsi:type="dcterms:W3CDTF">2011-10-27T08:31:00Z</dcterms:modified>
  <cp:revision>6</cp:revision>
  <dc:subject/>
  <dc:title>Stellen Sie eine inhaltliche Verbindung zwischen dem abgebildeten Gegenstand und dem Roman von Theodor Fontane her und tragen</dc:title>
</cp:coreProperties>
</file>