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d</w:t>
        <w:tab/>
        <w:tab/>
        <w:tab/>
        <w:tab/>
        <w:tab/>
        <w:t>Sexualität</w:t>
        <w:tab/>
        <w:tab/>
        <w:tab/>
        <w:tab/>
        <w:tab/>
        <w:tab/>
        <w:t>Kampf der Geschlechter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47955</wp:posOffset>
                </wp:positionV>
                <wp:extent cx="1609090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obert Fr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gatha Chri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ylan Th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0.5pt;mso-wrap-distance-left:9.05pt;mso-wrap-distance-right:9.05pt;mso-wrap-distance-top:0pt;mso-wrap-distance-bottom:0pt;margin-top:1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Robert Fro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gatha Chris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Dylan Th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310</wp:posOffset>
                </wp:positionH>
                <wp:positionV relativeFrom="paragraph">
                  <wp:posOffset>147955</wp:posOffset>
                </wp:positionV>
                <wp:extent cx="2273935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t. Ag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Kokosch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What good girls don’t 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05pt;height:54.7pt;mso-wrap-distance-left:9.05pt;mso-wrap-distance-right:9.05pt;mso-wrap-distance-top:0pt;mso-wrap-distance-bottom:0pt;margin-top:11.65pt;mso-position-vertical-relative:text;margin-left:23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St. Ag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Kokosch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What good girls don’t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47955</wp:posOffset>
                </wp:positionV>
                <wp:extent cx="21805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kosch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7pt;mso-wrap-distance-left:9.05pt;mso-wrap-distance-right:9.05pt;mso-wrap-distance-top:0pt;mso-wrap-distance-bottom:0pt;margin-top:11.65pt;mso-position-vertical-relative:text;margin-left:48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okosch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be</w:t>
        <w:tab/>
        <w:tab/>
        <w:tab/>
        <w:tab/>
        <w:tab/>
        <w:tab/>
        <w:tab/>
        <w:t>Sommer</w:t>
        <w:tab/>
        <w:tab/>
        <w:tab/>
        <w:tab/>
        <w:tab/>
        <w:tab/>
        <w:tab/>
        <w:t>Win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3175</wp:posOffset>
                </wp:positionV>
                <wp:extent cx="2294890" cy="808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akespear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u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63.7pt;mso-wrap-distance-left:9.05pt;mso-wrap-distance-right:9.05pt;mso-wrap-distance-top:0pt;mso-wrap-distance-bottom:0pt;margin-top:0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akespear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u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4955</wp:posOffset>
                </wp:positionH>
                <wp:positionV relativeFrom="paragraph">
                  <wp:posOffset>3175</wp:posOffset>
                </wp:positionV>
                <wp:extent cx="22948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bert Frost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o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63.7pt;mso-wrap-distance-left:9.05pt;mso-wrap-distance-right:9.05pt;mso-wrap-distance-top:0pt;mso-wrap-distance-bottom:0pt;margin-top:0.2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bert Frost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o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paragraph">
                  <wp:posOffset>-172085</wp:posOffset>
                </wp:positionV>
                <wp:extent cx="1380490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akespe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4.7pt;mso-wrap-distance-left:9.05pt;mso-wrap-distance-right:9.05pt;mso-wrap-distance-top:0pt;mso-wrap-distance-bottom:0pt;margin-top:-13.5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akespe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ktion und Realität</w:t>
        <w:tab/>
        <w:tab/>
        <w:tab/>
        <w:tab/>
        <w:tab/>
        <w:t>Scheitern am Leben</w:t>
        <w:tab/>
        <w:tab/>
        <w:tab/>
        <w:tab/>
        <w:tab/>
        <w:t>Abhängigkeit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147955</wp:posOffset>
                </wp:positionV>
                <wp:extent cx="1723390" cy="466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gatha Chri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gatha Chris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147955</wp:posOffset>
                </wp:positionV>
                <wp:extent cx="22948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ming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1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ming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9760</wp:posOffset>
                </wp:positionH>
                <wp:positionV relativeFrom="paragraph">
                  <wp:posOffset>147955</wp:posOffset>
                </wp:positionV>
                <wp:extent cx="19519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llman - Stre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11.65pt;mso-position-vertical-relative:text;margin-left:548.8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llman - Stre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ur und Zivilisation</w:t>
        <w:tab/>
        <w:tab/>
        <w:tab/>
        <w:t>Freundschaft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64770</wp:posOffset>
                </wp:positionV>
                <wp:extent cx="2180590" cy="8089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oreau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ost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rchner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ddha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63.7pt;mso-wrap-distance-left:9.05pt;mso-wrap-distance-right:9.05pt;mso-wrap-distance-top:0pt;mso-wrap-distance-bottom:0pt;margin-top:5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oreau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ost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rchner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ddha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64770</wp:posOffset>
                </wp:positionV>
                <wp:extent cx="2180590" cy="412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ld lang sy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2.5pt;mso-wrap-distance-left:9.05pt;mso-wrap-distance-right:9.05pt;mso-wrap-distance-top:0pt;mso-wrap-distance-bottom:0pt;margin-top:5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ld lang sy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rbeitsauftrag: Ordnen Sie möglichst viele Zitate den Leitmotiven des Romans zu (Mehrfachnennungen möglich).</w:t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38480</wp:posOffset>
              </wp:positionH>
              <wp:positionV relativeFrom="paragraph">
                <wp:posOffset>-9525</wp:posOffset>
              </wp:positionV>
              <wp:extent cx="9875520" cy="511175"/>
              <wp:effectExtent l="0" t="0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75520" cy="511200"/>
                        <a:chOff x="0" y="0"/>
                        <a:chExt cx="987552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87552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                                                                              Peter Stamm – Agn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987552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ostmod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                                 Leitmotivis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Verweise mittels Intertextualität und Intermedialität- Lehrerarbeitsblat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4pt;margin-top:-0.75pt;width:777.6pt;height:40.3pt" coordorigin="-848,-15" coordsize="15552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848;top:-15;width:1555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                                                                                                                                 Peter Stamm –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848;top:389;width:1555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ostmodern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                                      Leitmotivisch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Verweise mittels Intertextualität und Intermedialität- Lehr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sz w:val="24"/>
      <w:szCs w:val="24"/>
    </w:rPr>
  </w:style>
  <w:style w:type="character" w:styleId="ZchnZchn">
    <w:name w:val=" Zchn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4:00Z</dcterms:created>
  <dc:creator>UR011-PC17</dc:creator>
  <dc:description/>
  <cp:keywords/>
  <dc:language>en-US</dc:language>
  <cp:lastModifiedBy>UR011-PC11</cp:lastModifiedBy>
  <cp:lastPrinted>2011-10-28T09:38:00Z</cp:lastPrinted>
  <dcterms:modified xsi:type="dcterms:W3CDTF">2011-10-28T07:40:00Z</dcterms:modified>
  <cp:revision>6</cp:revision>
  <dc:subject/>
  <dc:title>Leitmotivische Verweise mittels Intertextualität und Intermedialität</dc:title>
</cp:coreProperties>
</file>