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Autoren und Autorinnen: Robert Frost, William Shakespeare, Agatha Christie, Ernest Hemingway; Künstler: Ludwig Kirchner, Oskar Kokoschka, Georges Seurat; Architekten: Frank Lloyd Wrigh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Künstlerbiograph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in Name ist   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habe gelebt von ________________  bis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Kapitel ______ bin ich im Roman Agnes so präs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Diese bekannten Werke habe ich geschaffen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Diese Einflüsse haben mein Leben und mein Werk geprägt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Diese bleibenden Neuerungen habe ich mit meinem Werk bewirkt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Aufgabenstellung: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1. Recherchieren Sie die Informationen, die Sie zur Vorstellung der Künstlerpersönlichkeit benötigen.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 xml:space="preserve">2. Stellen Sie sich als diese Künstlerpersönlichkeit in einem kurzen Vortrag unter Nutzung möglichst vielfältiger Hilfsmittel vor. 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62230</wp:posOffset>
              </wp:positionH>
              <wp:positionV relativeFrom="paragraph">
                <wp:posOffset>-154305</wp:posOffset>
              </wp:positionV>
              <wp:extent cx="6055995" cy="457200"/>
              <wp:effectExtent l="0" t="0" r="0" b="8382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Peter Stamm: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ostmodern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Künstlerleben Schülerarbeitsblat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9pt;margin-top:-12.15pt;width:476.85pt;height:36pt" coordorigin="-98,-243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8;top:-243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Peter Stamm: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8;top:117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ostmodern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Künstlerleben Schülerarbeitsblatt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KopfzeileZchn">
    <w:name w:val="Kopfzeile Zchn"/>
    <w:basedOn w:val="AbsatzStandardschriftart"/>
    <w:qFormat/>
    <w:rPr>
      <w:rFonts w:ascii="Arial" w:hAnsi="Arial" w:cs="Times New Roman"/>
      <w:sz w:val="24"/>
    </w:rPr>
  </w:style>
  <w:style w:type="character" w:styleId="FuzeileZchn">
    <w:name w:val="Fußzeile Zchn"/>
    <w:basedOn w:val="AbsatzStandardschriftart"/>
    <w:qFormat/>
    <w:rPr>
      <w:rFonts w:ascii="Arial" w:hAnsi="Arial" w:cs="Times New Roman"/>
      <w:sz w:val="24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36:00Z</dcterms:created>
  <dc:creator>ute</dc:creator>
  <dc:description/>
  <cp:keywords/>
  <dc:language>en-US</dc:language>
  <cp:lastModifiedBy>Valued Acer Customer</cp:lastModifiedBy>
  <dcterms:modified xsi:type="dcterms:W3CDTF">2011-10-27T20:25:00Z</dcterms:modified>
  <cp:revision>4</cp:revision>
  <dc:subject/>
  <dc:title>Meine Künstlerbiograph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86850824</vt:r8>
  </property>
</Properties>
</file>