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pPr>
      <w:r>
        <w:rPr>
          <w:rFonts w:cs="Arial" w:ascii="Arial" w:hAnsi="Arial"/>
        </w:rPr>
        <w:t>Eine Beziehung einzugehen und zu führen ist für viele Menschen, auch für solche, die sich damit auskennen – für Psychologen – eine große Herausforderung. Sie sehen eine Beziehung nicht als eine Sache von „Glück“ oder „Unglück“ an, sondern sie sind der Überzeugung, dass eine Beziehung – von beiden Beziehungspartnern – gepflegt werden müsse. Eine Beziehung brauche, wie ein lebendiges Wesen, immer neue Nahrung.</w:t>
      </w:r>
    </w:p>
    <w:p>
      <w:pPr>
        <w:pStyle w:val="Normal"/>
        <w:rPr/>
      </w:pPr>
      <w:r>
        <w:rPr>
          <w:rFonts w:cs="Arial" w:ascii="Arial" w:hAnsi="Arial"/>
        </w:rPr>
        <w:t xml:space="preserve">Das große Geheimnis ist nun, welche Defizite in einer Beziehung gespürt werden und welche Nahrungsmittel zugefüttert werden müssen. Um diesem nachzuspüren, versuchen Psychologen Beziehungen evaluierbar zu machen. </w:t>
      </w:r>
    </w:p>
    <w:p>
      <w:pPr>
        <w:pStyle w:val="Normal"/>
        <w:rPr/>
      </w:pPr>
      <w:r>
        <w:rPr>
          <w:rFonts w:cs="Arial" w:ascii="Arial" w:hAnsi="Arial"/>
        </w:rPr>
        <w:t>Mit Fragebögen, die über sorgsam ausgewählte Fragestellungen bestimmte Kriterien gewichten, wollen sie hier eine Spur f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en Sie im Internet nach Fragebögen, die Psychologen zur Evaluation von Beziehungen einsetzen.</w:t>
      </w:r>
    </w:p>
    <w:p>
      <w:pPr>
        <w:pStyle w:val="Normal"/>
        <w:rPr>
          <w:rFonts w:ascii="Arial" w:hAnsi="Arial" w:cs="Arial"/>
        </w:rPr>
      </w:pPr>
      <w:r>
        <w:rPr>
          <w:rFonts w:cs="Arial" w:ascii="Arial" w:hAnsi="Arial"/>
        </w:rPr>
        <w:t>Achten Sie darauf, dass ein passendes Auswertungsschema vorhanden ist. Sollte dies nicht der Fall sein, fertigen Sie selbst ein Auswertungsschema an, das Ihnen bei der Auswertung Hinweise darauf gibt, wann die Beziehung gut – weniger gut – schlecht funktion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llen Sie den Fragebogen für den Ich-Erzähler aus.</w:t>
      </w:r>
    </w:p>
    <w:p>
      <w:pPr>
        <w:pStyle w:val="Normal"/>
        <w:rPr>
          <w:rFonts w:ascii="Arial" w:hAnsi="Arial" w:cs="Arial"/>
        </w:rPr>
      </w:pPr>
      <w:r>
        <w:rPr>
          <w:rFonts w:cs="Arial" w:ascii="Arial" w:hAnsi="Arial"/>
        </w:rPr>
        <w:t>Füllen Sie den Fragebogen für Agnes aus.</w:t>
      </w:r>
    </w:p>
    <w:p>
      <w:pPr>
        <w:pStyle w:val="Normal"/>
        <w:rPr>
          <w:rFonts w:ascii="Arial" w:hAnsi="Arial" w:cs="Arial"/>
        </w:rPr>
      </w:pPr>
      <w:r>
        <w:rPr>
          <w:rFonts w:cs="Arial" w:ascii="Arial" w:hAnsi="Arial"/>
        </w:rPr>
        <w:t>Notieren Sie Textstellen, mit denen Sie Ihre Einschätzungen auf dem Fragebogen begründ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äsentieren Sie Ihren Fragebogen und das Ergebnis der Beziehungsevaluation. </w:t>
      </w:r>
    </w:p>
    <w:p>
      <w:pPr>
        <w:pStyle w:val="Normal"/>
        <w:rPr>
          <w:rFonts w:ascii="Arial" w:hAnsi="Arial" w:cs="Arial"/>
        </w:rPr>
      </w:pPr>
      <w:r>
        <w:rPr>
          <w:rFonts w:cs="Arial" w:ascii="Arial" w:hAnsi="Arial"/>
        </w:rPr>
        <w:t>Bereiten Sie für die Ergebnispräsentation eine PowerPoint-Präsentation / ein Plakat 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en Sie nach Möglichkeiten, wie der Ich-Erzähler und Agnes Ihre Beziehung verbesser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Peter Stamm – Agn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Psycholog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Beziehung evaluieren -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Peter Stamm – Agn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Psycholog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Beziehung evaluieren -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56:00Z</dcterms:created>
  <dc:creator>Ulrich Mezger</dc:creator>
  <dc:description/>
  <cp:keywords/>
  <dc:language>en-US</dc:language>
  <cp:lastModifiedBy>UR011-PC11</cp:lastModifiedBy>
  <cp:lastPrinted>2008-02-23T17:50:00Z</cp:lastPrinted>
  <dcterms:modified xsi:type="dcterms:W3CDTF">2011-10-28T08:24:00Z</dcterms:modified>
  <cp:revision>5</cp:revision>
  <dc:subject/>
  <dc:title>Stellen Sie eine inhaltliche Verbindung zwischen dem abgebildeten Gegenstand und dem Roman von Theodor Fontane her und tragen</dc:title>
</cp:coreProperties>
</file>