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rbeitsauftrag: (Variante A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Im Roman wird in verschiedenen Szenen der Seelen- bzw. Gemütszustand des Ich-Erzählers bzw. von Agnes dargestellt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nennen Sie für einzelne Szenen diese Seelen- bzw. Gemütszustände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uchen Sie passende Foto-/Bildmotive zu diesen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achen Sie mit einer Digitalkamera Bilder zu diesen Motiven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titeln die Bilder – bitte nur ein Wort verwenden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stalten Sie eine virtuelle Ausstellung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rbeitsauftrag: (Variante B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uchen Sie (digitalisierte) Bilder (aus privaten Beständen) heraus, die Seelen- bzw. Gemütszustände symbolisieren könn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chen Sie mit einer Digitalkamera Bilder, die Seelen- bzw. Gemütszustände symbolisieren könn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m Roman wird in verschiedenen Szenen der Seelen- bzw. Gemütszustand des Ich-Erzählers bzw. von Agnes dargestellt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rdnen Sie diesen Szenen Bilder aus Ihrem Fundus zu.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Betiteln Sie die Bilder – bitte nur ein Wort verwenden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Gestalten Sie eine virtuelle Ausstellung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e „virtuelle Galerie“ kann in Form einer PowerPoint-Präsentation erstellt werden, oder es wird ein (Shareware-)Programm zur Erstellung digitaler Fotoalben verwendet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                                   Peter Stamm – Agn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sychologi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Virtuelle Bildergalerie - Schül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                                   Peter Stamm –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sychologi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Virtuelle Bildergalerie - Schülerarbeitsblatt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52:00Z</dcterms:created>
  <dc:creator>Ulrich Mezger</dc:creator>
  <dc:description/>
  <cp:keywords/>
  <dc:language>en-US</dc:language>
  <cp:lastModifiedBy>UR011-PC11</cp:lastModifiedBy>
  <cp:lastPrinted>2008-02-23T17:50:00Z</cp:lastPrinted>
  <dcterms:modified xsi:type="dcterms:W3CDTF">2011-10-28T08:47:00Z</dcterms:modified>
  <cp:revision>11</cp:revision>
  <dc:subject/>
  <dc:title>Stellen Sie eine inhaltliche Verbindung zwischen dem abgebildeten Gegenstand und dem Roman von Theodor Fontane her und tragen</dc:title>
</cp:coreProperties>
</file>