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6547485" cy="2451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451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ischer Hintergrund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50er/60er Jahr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5.55pt;height:19.3pt;mso-wrap-distance-left:9.05pt;mso-wrap-distance-right:9.05pt;mso-wrap-distance-top:0pt;mso-wrap-distance-bottom:0pt;margin-top:17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ischer Hintergrund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50er/60er Jah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54748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</w:rPr>
                              <w:t>Neue Medien im Deutschunterricht                                                                       Bernhard Schlink, Der Vorle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15.55pt;height:18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</w:rPr>
                        <w:t>Neue Medien im Deutschunterricht                                                                       Bernhard Schlink, Der Vorle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228600" cy="207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3985" cy="177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5pt;mso-wrap-distance-left:9.05pt;mso-wrap-distance-right:9.05pt;mso-wrap-distance-top:0pt;mso-wrap-distance-bottom:0pt;margin-top:0.75pt;mso-position-vertical-relative:text;margin-left:-9pt;mso-position-horizontal-relative:text">
                <v:fill opacity="0f"/>
                <v:textbox inset="0.0201388888888889in,0.0125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3985" cy="177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Majdanek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mmeln Sie auf folgenden Seiten Informationen zum Leben und zum Lebensgefühl in Deutschland in den 50er und 60er Jahren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Bilden Sie kleine Gruppen, die jeweils </w:t>
      </w:r>
      <w:r>
        <w:rPr>
          <w:rFonts w:cs="Arial" w:ascii="Arial" w:hAnsi="Arial"/>
          <w:i/>
          <w:iCs/>
        </w:rPr>
        <w:t>einem</w:t>
      </w:r>
      <w:r>
        <w:rPr>
          <w:rFonts w:cs="Arial" w:ascii="Arial" w:hAnsi="Arial"/>
        </w:rPr>
        <w:t xml:space="preserve"> Link nachgehen (Ausnahme: 2. Link) und schreiben Sie 5 - 10 Schlagworte, die Ihnen für diese Zeit typisch und aussagekräftig scheinen, auf Kärtchen, die Sie zum Schluss – nach Themen geordnet – an die (Pinn)Wand heft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Deutschland in den 50er Jahren</w:t>
        </w:r>
      </w:hyperlink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Nierentisch und Wirtschaftswunder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mit weiterführender Linklist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Die sechziger Jahre</w:t>
        </w:r>
      </w:hyperlink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Die wilden 60er Jahre</w:t>
        </w:r>
      </w:hyperlink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Moderne deutsche Geschichte</w:t>
        </w:r>
      </w:hyperlink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Chronik einzelner Jahre</w:t>
        </w:r>
      </w:hyperlink>
    </w:p>
    <w:p>
      <w:pPr>
        <w:pStyle w:val="Normal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Nachkriegsjahre - Kontinuität und Wandel</w:t>
        </w:r>
      </w:hyperlink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 xml:space="preserve">Schauen Sie sich die folgenden Seiten im </w:t>
      </w:r>
      <w:r>
        <w:rPr>
          <w:rFonts w:cs="Arial" w:ascii="Arial" w:hAnsi="Arial"/>
          <w:b/>
          <w:bCs/>
          <w:smallCaps/>
        </w:rPr>
        <w:t>Vorleser</w:t>
      </w:r>
      <w:r>
        <w:rPr>
          <w:rFonts w:cs="Arial" w:ascii="Arial" w:hAnsi="Arial"/>
          <w:b/>
          <w:bCs/>
        </w:rPr>
        <w:t xml:space="preserve"> an und schreiben Sie stichpunktartig auf, welche Details hier typisch für die 50er Jahre sind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odurch müssten sie heute ersetzt werden?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Wenn genügend Zeit zur Verfügung steht, können Sie zur Veranschaulichung Bilder aus Zeitschriften ausschneiden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455"/>
        <w:gridCol w:w="4456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ite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il der 50er Jahre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utiger Stil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-5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-6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71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371" w:leader="none"/>
      </w:tabs>
      <w:spacing w:lineRule="auto" w:line="360"/>
    </w:pPr>
    <w:rPr>
      <w:b/>
      <w:bCs/>
      <w:i/>
      <w:iCs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pb.de/publikationen/04624034836769121550798576502668,,0,Deutschland_in_den_50er_Jahren.html" TargetMode="External"/><Relationship Id="rId5" Type="http://schemas.openxmlformats.org/officeDocument/2006/relationships/hyperlink" Target="http://www.wdr.de/tv/nachtkulturundgeschichtszeit/gznierentisch.html" TargetMode="External"/><Relationship Id="rId6" Type="http://schemas.openxmlformats.org/officeDocument/2006/relationships/hyperlink" Target="http://www.lpb.bwue.de/links.htm" TargetMode="External"/><Relationship Id="rId7" Type="http://schemas.openxmlformats.org/officeDocument/2006/relationships/hyperlink" Target="http://www.wissen.swr.de/sf/begleit/bg0036/bg_ws00a.htm" TargetMode="External"/><Relationship Id="rId8" Type="http://schemas.openxmlformats.org/officeDocument/2006/relationships/hyperlink" Target="http://www.bpb.de/publikationen/04624034836769121550798576502668,,0,Deutschland_in_den_50er_Jahren.html" TargetMode="External"/><Relationship Id="rId9" Type="http://schemas.openxmlformats.org/officeDocument/2006/relationships/hyperlink" Target="http://www.bpb.de/publikationen/04624034836769121550798576502668,,0,Deutschland_in_den_50er_Jahren.html" TargetMode="External"/><Relationship Id="rId10" Type="http://schemas.openxmlformats.org/officeDocument/2006/relationships/hyperlink" Target="http://www.dhm.de/lemo/home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20:39:00Z</dcterms:created>
  <dc:creator>Unknown User</dc:creator>
  <dc:description/>
  <dc:language>en-US</dc:language>
  <cp:lastModifiedBy>Ute Albrich</cp:lastModifiedBy>
  <cp:lastPrinted>2002-01-16T11:37:00Z</cp:lastPrinted>
  <dcterms:modified xsi:type="dcterms:W3CDTF">2004-07-12T21:46:00Z</dcterms:modified>
  <cp:revision>3</cp:revision>
  <dc:subject/>
  <dc:title/>
</cp:coreProperties>
</file>