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4748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          Bernhard Schlink, Der Vorle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          Bernhard Schlink, Der Vorle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23825</wp:posOffset>
                </wp:positionV>
                <wp:extent cx="6547485" cy="245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451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Historischer Hintergrun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Der Fall „Hermine Ryan“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Unterth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9.3pt;mso-wrap-distance-left:9.05pt;mso-wrap-distance-right:9.05pt;mso-wrap-distance-top:0pt;mso-wrap-distance-bottom:0pt;margin-top:-9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Historischer Hintergrun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Der Fall „Hermine Ryan“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Unterth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esen Sie den </w:t>
      </w:r>
      <w:hyperlink r:id="rId4">
        <w:r>
          <w:rPr>
            <w:rStyle w:val="InternetLink"/>
            <w:rFonts w:cs="Arial" w:ascii="Arial" w:hAnsi="Arial"/>
          </w:rPr>
          <w:t>Bericht aus der Süddeutschen Zeitung</w:t>
        </w:r>
      </w:hyperlink>
      <w:r>
        <w:rPr>
          <w:rFonts w:cs="Arial" w:ascii="Arial" w:hAnsi="Arial"/>
        </w:rPr>
        <w:t xml:space="preserve"> vom 13.12.1996 über Hermine Ryan, die so genannte „Stute von Majdanek“, um die Zusammenhänge des Majdanek-Prozesses zu verstehen; weitere Hinweise finden Sie </w:t>
      </w:r>
      <w:hyperlink r:id="rId5">
        <w:r>
          <w:rPr>
            <w:rStyle w:val="InternetLink"/>
            <w:rFonts w:cs="Arial" w:ascii="Arial" w:hAnsi="Arial"/>
          </w:rPr>
          <w:t>hier.</w:t>
        </w:r>
      </w:hyperlink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gleichen Sie Hermine Ryan und die Romanfigur Hanna, indem Sie einzelne Aspekte in Gruppen erarbeit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98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ermine Ry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nna Schmitz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burtsjah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werbstätigkeit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egsjah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ben nach dem Krie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iehung zu Kinder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sszeitpunk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klagepunk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tz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rhalten i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f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bense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Halten Sie drei Parallelen und drei Unterschiede im Leben der beiden Frauen fest. 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Formulieren Sie jeweils eine kurze Begründung.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98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4511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llelen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terschiede</w:t>
            </w:r>
          </w:p>
        </w:tc>
      </w:tr>
      <w:tr>
        <w:trPr>
          <w:trHeight w:val="113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reative Aufgabe: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ellen Sie sich vor, Hanna Schmitz und Hermine Ryan träfen während der Haftzeit  aufeinander und es käme zu  einem Gespräch.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Entwerfen Sie einen Dialog, der das unterschiedliche Bewusstsein der beiden Frauen in Bezug auf ihre Verantwortung widerspiegelt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 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uecher4um.de/VorlesZB.htm" TargetMode="External"/><Relationship Id="rId5" Type="http://schemas.openxmlformats.org/officeDocument/2006/relationships/hyperlink" Target="http://www1.jur.uva.nl/junsv/brd/files/brd869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05:00Z</dcterms:created>
  <dc:creator>Annemarie Braun</dc:creator>
  <dc:description/>
  <dc:language>en-US</dc:language>
  <cp:lastModifiedBy>Ute Albrich</cp:lastModifiedBy>
  <cp:lastPrinted>2003-05-20T20:46:00Z</cp:lastPrinted>
  <dcterms:modified xsi:type="dcterms:W3CDTF">2004-06-14T17:08:00Z</dcterms:modified>
  <cp:revision>3</cp:revision>
  <dc:subject/>
  <dc:title>Gruppenarbeit:</dc:title>
</cp:coreProperties>
</file>