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593725</wp:posOffset>
                </wp:positionV>
                <wp:extent cx="228600" cy="207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-46.7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-47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9705</wp:posOffset>
                </wp:positionH>
                <wp:positionV relativeFrom="paragraph">
                  <wp:posOffset>-594360</wp:posOffset>
                </wp:positionV>
                <wp:extent cx="6400800" cy="457200"/>
                <wp:effectExtent l="0" t="0" r="0" b="1092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 xml:space="preserve">      Neue Medien im Deutschunterricht                                                                 Bernhard Schlink, Der Vorle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stie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                 Bisoziationsübunge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-46.8pt;width:504pt;height:36pt" coordorigin="-283,-936" coordsize="1008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-283;top:-936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 xml:space="preserve">      Neue Medien im Deutschunterricht                                                                 Bernhard Schlink, Der Vorleser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square"/>
                </v:shape>
                <v:shape id="shape_0" fillcolor="silver" stroked="f" o:allowincell="f" style="position:absolute;left:-283;top:-576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instieg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                 Bisoziationsübungen 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Stellen Sie eine inhaltliche Verbindung zwischen dem abgebildeten Gegenstand und dem Roman von Bernhard Schlink her und tragen Sie Ihre Gedankenverbindungen in die Tabelle e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11"/>
        <w:gridCol w:w="1711"/>
        <w:gridCol w:w="5259"/>
      </w:tblGrid>
      <w:tr>
        <w:trPr>
          <w:trHeight w:val="164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66825" cy="9525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pard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66825" cy="952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stein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66825" cy="9525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hn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66825" cy="9525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tkugel aus Glas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66825" cy="9525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ffros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66825" cy="9525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rstab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66825" cy="9525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: Flüssigkeit wird ausgeschüttet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5:08:00Z</dcterms:created>
  <dc:creator>Ulrich Mezger</dc:creator>
  <dc:description/>
  <cp:keywords/>
  <dc:language>en-US</dc:language>
  <cp:lastModifiedBy>Ulrich Mezger</cp:lastModifiedBy>
  <cp:lastPrinted>2003-09-10T11:39:00Z</cp:lastPrinted>
  <dcterms:modified xsi:type="dcterms:W3CDTF">2004-06-16T15:08:00Z</dcterms:modified>
  <cp:revision>2</cp:revision>
  <dc:subject/>
  <dc:title>Stellen Sie eine inhaltliche Verbindung zwischen dem abgebildeten Gegenstand und dem Roman von Theodor Fontane her und tragen </dc:title>
</cp:coreProperties>
</file>