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6547485" cy="2451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451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instieg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Arbeitsblatt Inhalt                               Altersunterschi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9.3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instieg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  Arbeitsblatt Inhalt                               Altersuntersch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4748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          Bernhard Schlink, Der Vorle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          Bernhard Schlink, Der Vorle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22860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pt;mso-wrap-distance-left:9.05pt;mso-wrap-distance-right:9.05pt;mso-wrap-distance-top:0pt;mso-wrap-distance-bottom:0pt;margin-top:0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tabs>
          <w:tab w:val="clear" w:pos="708"/>
          <w:tab w:val="left" w:pos="2977" w:leader="none"/>
          <w:tab w:val="left" w:pos="9535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Lesen Sie den ersten Teil des Vorlesers und machen Sie sich inhaltliche Notizen.</w:t>
      </w:r>
    </w:p>
    <w:p>
      <w:pPr>
        <w:pStyle w:val="StandardWeb"/>
        <w:tabs>
          <w:tab w:val="clear" w:pos="708"/>
          <w:tab w:val="left" w:pos="2977" w:leader="none"/>
          <w:tab w:val="left" w:pos="9535" w:leader="none"/>
        </w:tabs>
        <w:rPr/>
      </w:pPr>
      <w:r>
        <w:rPr/>
        <w:t>Überlegen Sie anschließend,  was mit Hanna passiert sein könnte und welche Wendung Sie dem Roman geben würden.</w:t>
      </w:r>
    </w:p>
    <w:tbl>
      <w:tblPr>
        <w:tblW w:w="5000" w:type="pct"/>
        <w:jc w:val="left"/>
        <w:tblInd w:w="-12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39"/>
        <w:gridCol w:w="2458"/>
        <w:gridCol w:w="6824"/>
      </w:tblGrid>
      <w:tr>
        <w:trPr>
          <w:trHeight w:val="375" w:hRule="atLeast"/>
        </w:trPr>
        <w:tc>
          <w:tcPr>
            <w:tcW w:w="30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. Teil 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28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. 5 - 81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p.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f einen Blick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halt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1</w:t>
              </w:r>
            </w:hyperlink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rste Begegnung mit Hann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(S. 5 - 7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Das Haus in der Bahnhofstraß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(S. 8 - 11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rster Besuch bei Hanna (1)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(S. 12 - 14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rster Besuch bei Hanna (2)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. 15 - 17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2. Besuch bei Hanna (1)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. 19 - 22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2. Besuch bei Hanna (2)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. 23 - 27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uswirkungen der (sexuellen) Erlebnisse auf den Ich-Erzähler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. 28 - 33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Die nächsten Tage mit Hann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. 33 - 38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Der Tag nach dem Konflikt und die Wochen bis Oster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(S. 38 - 44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traßenbahnfahrt und 1. Strei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(S. 45 - 450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ahrradtour durch den Odenwald und 2. Streit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. 51 - 57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anna zu Hause bei Michae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. 58 - 62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Neue Klasse am Beginn des neuen Schuljahre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. 63 -66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mmer 1959: "Gleitflug der Liebe"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S. 67 - 71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9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haels "Verrat" an Hann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(S. 72 - 74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Die letzten Begegnungen mit Hann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  <w:br/>
              <w:t>(S. 75 - 78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E3" w:val="clear"/>
          </w:tcPr>
          <w:p>
            <w:pPr>
              <w:pStyle w:val="Standard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anna ist verschwunde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(S. 79 - 81)</w:t>
            </w:r>
          </w:p>
        </w:tc>
        <w:tc>
          <w:tcPr>
            <w:tcW w:w="6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ses Arbeitsblatt basiert auf dem ausführlich inhaltlich gefüllten Blatt von </w:t>
      </w:r>
      <w:r>
        <w:rPr>
          <w:i/>
          <w:iCs/>
        </w:rPr>
        <w:t xml:space="preserve">teachsam, </w:t>
      </w:r>
      <w:r>
        <w:rPr/>
        <w:t xml:space="preserve">zu finden unter </w:t>
      </w:r>
      <w:hyperlink r:id="rId22">
        <w:r>
          <w:rPr>
            <w:rStyle w:val="InternetLink"/>
          </w:rPr>
          <w:t>http://www.teachsam.de/deutsch/d_literatur/d_aut/schl/vorl/schl_vorl_3_1_1_1_1.html</w:t>
        </w:r>
      </w:hyperlink>
      <w:r>
        <w:rPr/>
        <w:t xml:space="preserve"> .</w:t>
      </w:r>
    </w:p>
    <w:p>
      <w:pPr>
        <w:pStyle w:val="Normal"/>
        <w:rPr/>
      </w:pPr>
      <w:r>
        <w:rPr/>
        <w:t>Dort wird auch verlinkt zum 2. und 3. Teil dieses Überbl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dem die Schüler diesen ersten Teil eigenständig ausgefüllt haben, empfiehlt es sich, ihnen die entsprechenden fertigen Seiten zu zeigen und sie mit den eigenen Ergebnissen vergleichen zu lass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teachsam.de/deutsch/d_literatur/d_aut/schl/vorl/schl_vorl_3_1_1_1_1_1.html" TargetMode="External"/><Relationship Id="rId5" Type="http://schemas.openxmlformats.org/officeDocument/2006/relationships/hyperlink" Target="http://s00.middlebury.edu/GN480A/dervorleser/chap0101.htm" TargetMode="External"/><Relationship Id="rId6" Type="http://schemas.openxmlformats.org/officeDocument/2006/relationships/hyperlink" Target="http://s00.middlebury.edu/GN480A/dervorleser/chap0102.htm" TargetMode="External"/><Relationship Id="rId7" Type="http://schemas.openxmlformats.org/officeDocument/2006/relationships/hyperlink" Target="http://s00.middlebury.edu/GN480A/dervorleser/chap0103.htm" TargetMode="External"/><Relationship Id="rId8" Type="http://schemas.openxmlformats.org/officeDocument/2006/relationships/hyperlink" Target="http://s00.middlebury.edu/GN480A/dervorleser/chap0103.htm" TargetMode="External"/><Relationship Id="rId9" Type="http://schemas.openxmlformats.org/officeDocument/2006/relationships/hyperlink" Target="http://s00.middlebury.edu/GN480A/dervorleser/chap0105.htm" TargetMode="External"/><Relationship Id="rId10" Type="http://schemas.openxmlformats.org/officeDocument/2006/relationships/hyperlink" Target="http://s00.middlebury.edu/GN480A/dervorleser/chap0106.htm" TargetMode="External"/><Relationship Id="rId11" Type="http://schemas.openxmlformats.org/officeDocument/2006/relationships/hyperlink" Target="http://s00.middlebury.edu/GN480A/dervorleser/chap0107.htm" TargetMode="External"/><Relationship Id="rId12" Type="http://schemas.openxmlformats.org/officeDocument/2006/relationships/hyperlink" Target="http://s00.middlebury.edu/GN480A/dervorleser/chap0108.htm" TargetMode="External"/><Relationship Id="rId13" Type="http://schemas.openxmlformats.org/officeDocument/2006/relationships/hyperlink" Target="http://s00.middlebury.edu/GN480A/dervorleser/chap0109.htm" TargetMode="External"/><Relationship Id="rId14" Type="http://schemas.openxmlformats.org/officeDocument/2006/relationships/hyperlink" Target="http://s00.middlebury.edu/GN480A/dervorleser/chap0110.htm" TargetMode="External"/><Relationship Id="rId15" Type="http://schemas.openxmlformats.org/officeDocument/2006/relationships/hyperlink" Target="http://s00.middlebury.edu/GN480A/dervorleser/chap0111.htm" TargetMode="External"/><Relationship Id="rId16" Type="http://schemas.openxmlformats.org/officeDocument/2006/relationships/hyperlink" Target="http://s00.middlebury.edu/GN480A/dervorleser/chap0112.htm" TargetMode="External"/><Relationship Id="rId17" Type="http://schemas.openxmlformats.org/officeDocument/2006/relationships/hyperlink" Target="http://s00.middlebury.edu/GN480A/dervorleser/chap0113.htm" TargetMode="External"/><Relationship Id="rId18" Type="http://schemas.openxmlformats.org/officeDocument/2006/relationships/hyperlink" Target="http://s00.middlebury.edu/GN480A/dervorleser/chap0114.htm" TargetMode="External"/><Relationship Id="rId19" Type="http://schemas.openxmlformats.org/officeDocument/2006/relationships/hyperlink" Target="http://s00.middlebury.edu/GN480A/dervorleser/chap0115.htm" TargetMode="External"/><Relationship Id="rId20" Type="http://schemas.openxmlformats.org/officeDocument/2006/relationships/hyperlink" Target="http://s00.middlebury.edu/GN480A/dervorleser/chap0116.htm" TargetMode="External"/><Relationship Id="rId21" Type="http://schemas.openxmlformats.org/officeDocument/2006/relationships/hyperlink" Target="http://s00.middlebury.edu/GN480A/dervorleser/chap0117.htm" TargetMode="External"/><Relationship Id="rId22" Type="http://schemas.openxmlformats.org/officeDocument/2006/relationships/hyperlink" Target="http://www.teachsam.de/deutsch/d_literatur/d_aut/schl/vorl/schl_vorl_3_1_1_1_1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56:00Z</dcterms:created>
  <dc:creator>Unknown User</dc:creator>
  <dc:description/>
  <cp:keywords/>
  <dc:language>en-US</dc:language>
  <cp:lastModifiedBy>Ulrich Mezger</cp:lastModifiedBy>
  <cp:lastPrinted>2002-01-16T11:37:00Z</cp:lastPrinted>
  <dcterms:modified xsi:type="dcterms:W3CDTF">2004-06-16T15:56:00Z</dcterms:modified>
  <cp:revision>2</cp:revision>
  <dc:subject/>
  <dc:title/>
</cp:coreProperties>
</file>