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Hannas Prozess</w:t>
      </w:r>
    </w:p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10055</wp:posOffset>
                </wp:positionH>
                <wp:positionV relativeFrom="paragraph">
                  <wp:posOffset>104775</wp:posOffset>
                </wp:positionV>
                <wp:extent cx="2294890" cy="1837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183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07260" cy="397256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4" t="-8" r="-14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07260" cy="39725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144.7pt;mso-wrap-distance-left:9.05pt;mso-wrap-distance-right:9.05pt;mso-wrap-distance-top:0pt;mso-wrap-distance-bottom:0pt;margin-top:8.25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207260" cy="397256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4" t="-8" r="-14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07260" cy="39725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Erarbeiten Sie die Plädoyers der Anklage und der Verteidigung. Greifen Sie dabei zunächst auf den Roman und dann auf die unten genannten Materialien zurück.</w:t>
      </w:r>
    </w:p>
    <w:p>
      <w:pPr>
        <w:pStyle w:val="Normal"/>
        <w:rPr>
          <w:i/>
          <w:i/>
        </w:rPr>
      </w:pPr>
      <w:r>
        <w:rPr>
          <w:i/>
        </w:rPr>
        <w:t>Formulieren Sie in einer kurzen Rede, warum Sie Hanna für schuldig bzw. nicht für schuldig halten.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>
          <w:trHeight w:val="6428" w:hRule="atLeast"/>
        </w:trPr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nklag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Belege für Hannas Schuld im Text:</w:t>
            </w:r>
          </w:p>
        </w:tc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erteidigung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Belege für Hannas Unschuld im Text:</w:t>
            </w:r>
          </w:p>
        </w:tc>
      </w:tr>
      <w:tr>
        <w:trPr/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Tätigkeit und Motive der KZ-Aufseherinnen im Allgemeinen:</w:t>
            </w:r>
          </w:p>
          <w:p>
            <w:pPr>
              <w:pStyle w:val="Normal"/>
              <w:rPr>
                <w:sz w:val="22"/>
              </w:rPr>
            </w:pPr>
            <w:hyperlink r:id="rId4">
              <w:r>
                <w:rPr>
                  <w:rStyle w:val="InternetLink"/>
                  <w:sz w:val="22"/>
                </w:rPr>
                <w:t>www.janstetter.de/wissen/referate/taeter.htm</w:t>
              </w:r>
            </w:hyperlink>
          </w:p>
          <w:p>
            <w:pPr>
              <w:pStyle w:val="Normal"/>
              <w:rPr/>
            </w:pPr>
            <w:r>
              <w:rPr/>
              <w:t>Stichworte zu KZ-System und zum KZ Majdanek:</w:t>
            </w:r>
          </w:p>
          <w:p>
            <w:pPr>
              <w:pStyle w:val="Normal"/>
              <w:rPr/>
            </w:pPr>
            <w:hyperlink r:id="rId5">
              <w:r>
                <w:rPr>
                  <w:rStyle w:val="InternetLink"/>
                </w:rPr>
                <w:t>www.shoa.de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Der Fall „Hermine Ryan“:</w:t>
            </w:r>
          </w:p>
          <w:p>
            <w:pPr>
              <w:pStyle w:val="Normal"/>
              <w:rPr>
                <w:i/>
                <w:i/>
              </w:rPr>
            </w:pPr>
            <w:hyperlink r:id="rId6">
              <w:r>
                <w:rPr>
                  <w:rStyle w:val="InternetLink"/>
                  <w:sz w:val="22"/>
                </w:rPr>
                <w:t>http://hometown.aol.de/rolftueschen/Ryan.html</w:t>
              </w:r>
            </w:hyperlink>
          </w:p>
        </w:tc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Analphabetismus:</w:t>
            </w:r>
          </w:p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www.analphabetismus.de</w:t>
              </w:r>
            </w:hyperlink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Was ist Analphabetismus?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Welche Größenordnung hat Analphabetismus in Deutschland?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Welche Probleme haben Analphabeten im Leben?</w:t>
            </w:r>
          </w:p>
          <w:p>
            <w:pPr>
              <w:pStyle w:val="Normal"/>
              <w:ind w:left="360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„</w:t>
            </w:r>
            <w:r>
              <w:rPr/>
              <w:t>Entschuldigt“ der Analphabetismus Hannas Handlungsweise?</w:t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418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http://www.janstetter.de/wissen/referate/taeter.htm" TargetMode="External"/><Relationship Id="rId5" Type="http://schemas.openxmlformats.org/officeDocument/2006/relationships/hyperlink" Target="http://www.shoa.de/" TargetMode="External"/><Relationship Id="rId6" Type="http://schemas.openxmlformats.org/officeDocument/2006/relationships/hyperlink" Target="http://hometown.aol.de/rolftueschen/Ryan.html" TargetMode="External"/><Relationship Id="rId7" Type="http://schemas.openxmlformats.org/officeDocument/2006/relationships/hyperlink" Target="http://www.analphabetismus.de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6T16:20:00Z</dcterms:created>
  <dc:creator>Ihr Benutzername</dc:creator>
  <dc:description/>
  <cp:keywords/>
  <dc:language>en-US</dc:language>
  <cp:lastModifiedBy>Ulrich Mezger</cp:lastModifiedBy>
  <cp:lastPrinted>2003-05-01T13:29:00Z</cp:lastPrinted>
  <dcterms:modified xsi:type="dcterms:W3CDTF">2004-06-16T16:20:00Z</dcterms:modified>
  <cp:revision>2</cp:revision>
  <dc:subject/>
  <dc:title>Hannas Prozess</dc:title>
</cp:coreProperties>
</file>