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-283210</wp:posOffset>
                </wp:positionV>
                <wp:extent cx="6172200" cy="2451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451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e Schuldfrage</w:t>
                              <w:tab/>
                              <w:tab/>
                              <w:tab/>
                              <w:tab/>
                              <w:t xml:space="preserve">                                                                Michaels Schu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pt;height:19.3pt;mso-wrap-distance-left:9.05pt;mso-wrap-distance-right:9.05pt;mso-wrap-distance-top:0pt;mso-wrap-distance-bottom:0pt;margin-top:-22.3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e Schuldfrage</w:t>
                        <w:tab/>
                        <w:tab/>
                        <w:tab/>
                        <w:tab/>
                        <w:t xml:space="preserve">                                                                Michaels Sch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-509905</wp:posOffset>
                </wp:positionV>
                <wp:extent cx="6172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</w:rPr>
                              <w:t>Neue Medien im Deutschunterricht                                                            Bernhard Schlink, Der Vorle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86pt;height:18pt;mso-wrap-distance-left:9.05pt;mso-wrap-distance-right:9.05pt;mso-wrap-distance-top:0pt;mso-wrap-distance-bottom:0pt;margin-top:-40.15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FFFFFF"/>
                        </w:rPr>
                        <w:t xml:space="preserve">    </w:t>
                      </w:r>
                      <w:r>
                        <w:rPr>
                          <w:color w:val="FFFFFF"/>
                        </w:rPr>
                        <w:t>Neue Medien im Deutschunterricht                                                            Bernhard Schlink, Der Vorle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-500380</wp:posOffset>
                </wp:positionV>
                <wp:extent cx="228600" cy="207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39.4pt;mso-position-vertical-relative:text;margin-left:-7.85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ntscheiden Sie, wie die folgenden Aussagen einzuordnen sind. Textstellen: S. 72, 80, 185/86, 190.</w:t>
        <w:b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700"/>
        <w:gridCol w:w="2572"/>
        <w:gridCol w:w="2756"/>
      </w:tblGrid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sag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nnte das Michael gesagt haben?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immt diese Aussage mit der Handlung überein?</w:t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h habe Hanna im Schwimmbad verraten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h wollte Hanna nicht meinen Freunden vorstellen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h habe Hanna bloßgestellt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h habe Hanna verleugnet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n der Gedanke an das Verleugnen ist Verrat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h habe mich wegen Hanna geschämt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h bin schuldig, weil ich eine Verbrecherin geliebt habe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ch habe Hanna verraten, als ich sie im Gefängnis besuchte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ichaels Dilemma</w:t>
      </w:r>
      <w:r>
        <w:rPr>
          <w:bCs/>
          <w:sz w:val="24"/>
          <w:szCs w:val="24"/>
        </w:rPr>
        <w:br/>
        <w:t>„Das schlimmste waren die Träume, in denen mich die harte,herrische, grausame Hanna sexuell erregte und von denen ich in Sehnsucht, Scham und Empörung aufwachte.“</w:t>
        <w:br/>
        <w:t>Welches Schuldgefühl, das in Aufgabe 1 enthalten ist, wird durch diese Träume deutlich? Formulieren Sie Michaels Dilemma, der als Teilnehmer des „KZ-Seminars“ mit Hanna als NS-Verbrecherin konfrontiert wird.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  <w:szCs w:val="24"/>
        </w:rPr>
        <w:t>Michaels Lösung</w:t>
      </w:r>
      <w:r>
        <w:rPr>
          <w:bCs/>
          <w:sz w:val="24"/>
          <w:szCs w:val="24"/>
        </w:rPr>
        <w:br/>
        <w:t>Formulieren Sie Antworten, die Michaels Position wiedergeben und diskutieren Sie die Positionen. Finden Sie zur Position d Stellungnahmen im Internet.</w:t>
        <w:br/>
        <w:t>a. Herr Berg, Sie sprechen sich dagegen aus, die gesamte Generation derjenigen zu verurteilen, die das NS-Regime mitgetragen haben? Wie kommen Sie zu solch einer Einstellung? (S.88)</w:t>
        <w:br/>
        <w:t>b. Wie beurteilen Sie Ihr KZ-Seminar und Ihre Generation? (S. 87, 163)</w:t>
        <w:br/>
        <w:t>c. Herr Berg, sind Sie durch Ihre Beziehung zu Hanna nicht in einer ganz besonderen Situation, die sich von der Situation Ihrer Generation vollkommen unterscheidet? (S. 162/63)</w:t>
        <w:br/>
        <w:t xml:space="preserve">d.  Werden Hannas Verbrechen und damit das Monströde des NS-Regimes durch Ihre Betrachtung verharmlost? (S.126-133) 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4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Tat">
    <w:name w:val="tatü"/>
    <w:basedOn w:val="AbsatzStandardschriftart"/>
    <w:qFormat/>
    <w:rPr>
      <w:rFonts w:ascii="Tahoma" w:hAnsi="Tahoma" w:cs="Tahoma"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3:31:00Z</dcterms:created>
  <dc:creator>Ulrich Mezger</dc:creator>
  <dc:description/>
  <cp:keywords/>
  <dc:language>en-US</dc:language>
  <cp:lastModifiedBy>Ulrich Mezger</cp:lastModifiedBy>
  <cp:lastPrinted>2004-09-12T15:20:00Z</cp:lastPrinted>
  <dcterms:modified xsi:type="dcterms:W3CDTF">2004-09-12T13:23:00Z</dcterms:modified>
  <cp:revision>9</cp:revision>
  <dc:subject/>
  <dc:title>1</dc:title>
</cp:coreProperties>
</file>