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1350" w:right="0" w:hanging="1350"/>
        <w:jc w:val="left"/>
        <w:rPr>
          <w:b/>
          <w:b/>
          <w:bCs/>
        </w:rPr>
      </w:pPr>
      <w:r>
        <w:rPr>
          <w:i w:val="false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546850" cy="476250"/>
                <wp:effectExtent l="0" t="0" r="0" b="9969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6960" cy="476280"/>
                          <a:chOff x="0" y="0"/>
                          <a:chExt cx="6546960" cy="476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46960" cy="237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de-DE" w:eastAsia="zh-CN" w:bidi="ar-SA"/>
                                </w:rPr>
                                <w:t xml:space="preserve">      Neue Medien im Deutschunterricht                                                                         Theodor Fontane: Effi Brie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7960"/>
                            <a:ext cx="6546960" cy="237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eastAsia="zh-CN" w:bidi="ar-SA"/>
                                </w:rPr>
                                <w:t>Biographi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eastAsia="zh-CN" w:bidi="ar-SA"/>
                                </w:rPr>
                                <w:t xml:space="preserve">                                      Arbeitsaufträge Gruppenarbe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515.5pt;height:37.5pt" coordorigin="-180,-360" coordsize="10310,7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-180;top:-360;width:1030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FFFF"/>
                            <w:lang w:val="de-DE" w:eastAsia="zh-CN" w:bidi="ar-SA"/>
                          </w:rPr>
                          <w:t xml:space="preserve">      Neue Medien im Deutschunterricht                                                                         Theodor Fontane: Effi Briest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square"/>
                </v:shape>
                <v:shape id="shape_0" fillcolor="silver" stroked="f" o:allowincell="f" style="position:absolute;left:-180;top:15;width:1030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eastAsia="zh-CN" w:bidi="ar-SA"/>
                          </w:rPr>
                          <w:t>Biographie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eastAsia="zh-CN" w:bidi="ar-SA"/>
                          </w:rPr>
                          <w:t xml:space="preserve">                                      Arbeitsaufträge Gruppenarbeit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</v:group>
            </w:pict>
          </mc:Fallback>
        </mc:AlternateContent>
        <w:t>Wählen Sie mit Ihrer Gruppe eines der Themen aus: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-637540</wp:posOffset>
                </wp:positionV>
                <wp:extent cx="227965" cy="177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77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133985" cy="1778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3.95pt;mso-wrap-distance-left:9.05pt;mso-wrap-distance-right:9.05pt;mso-wrap-distance-top:0pt;mso-wrap-distance-bottom:0pt;margin-top:-50.2pt;mso-position-vertical-relative:text;margin-left:-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133985" cy="1778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Kindheit Fontanes, Verhältnis zu den Eltern</w:t>
        <w:br/>
      </w:r>
      <w:r>
        <w:rPr/>
        <w:t>„...in diesem ersten Lebensjahr steckt der ganze Mensch“</w:t>
        <w:br/>
        <w:t>Zeigen Sie anhand seiner Kindheit, inwieweit dies für Fontane zutrifft.</w:t>
        <w:br/>
        <w:t>Erstellen Sie ein Psychogramm Fontanes.</w:t>
        <w:b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Berufe Fontanes</w:t>
        <w:br/>
      </w:r>
      <w:r>
        <w:rPr/>
        <w:t>Recherchieren Sie, welche Berufe Fontane ausgeübt hat.</w:t>
        <w:br/>
        <w:t>Erstellen Sie Arbeitszeugnisse seiner möglichen Arbeitgeber, in denen Fontanes Arbeitseinstellung, sein Erfolg oder Misserfolg zum Ausdruck kommen.</w:t>
        <w:b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Orte, an denen Fontane gelebt hat</w:t>
        <w:br/>
      </w:r>
      <w:r>
        <w:rPr/>
        <w:t>Recherchieren Sie, welche Orte in Fontanes Leben von Bedeutung waren.</w:t>
        <w:br/>
        <w:t>Stellen Sie für ein Reisebüro eine literarische Reise auf Fontanes Spuren zusammen.</w:t>
        <w:b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Frauenfiguren bei Fontane:</w:t>
        <w:br/>
      </w:r>
      <w:r>
        <w:rPr/>
        <w:t>Schreiben Sie Rollenbiographien, die Sie vor der Klasse vortragen über folgende literarische Figuren:</w:t>
        <w:br/>
        <w:t xml:space="preserve">- Melanie in „L’Adultera“, </w:t>
        <w:br/>
        <w:t>- Cécile und</w:t>
        <w:br/>
        <w:t>- Lene in „Irrungen Wirrungen“</w:t>
        <w:br/>
        <w:t>oder führen Sie in einem Rollenspiel ein Gespräch zwischen diesen Figuren, die sich über die Rolle der Frau und die Möglichkeit der Selbstentfaltung in ihrer Gesellschaft unterhalten.</w:t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ntane als </w:t>
      </w:r>
      <w:r>
        <w:rPr>
          <w:b/>
          <w:bCs/>
        </w:rPr>
        <w:t>Balladendichter</w:t>
      </w:r>
      <w:r>
        <w:rPr/>
        <w:t>:</w:t>
        <w:br/>
        <w:t>Gestalten Sie eine der Balladen in Form eines Comics, einer Szenischen Lesung, einer Pantomime o.ä.</w:t>
        <w:br/>
        <w:t>z.B.:</w:t>
        <w:br/>
        <w:t>Die Brück’ am Tay</w:t>
        <w:br/>
      </w:r>
      <w:r>
        <w:rPr>
          <w:rStyle w:val="InternetLink"/>
        </w:rPr>
        <w:t>http://gutenberg.spiegel.de/buch/gedichte-4455/29</w:t>
      </w:r>
      <w:r>
        <w:rPr/>
        <w:br/>
        <w:t>oder John Maynard</w:t>
        <w:br/>
      </w:r>
      <w:r>
        <w:rPr>
          <w:rStyle w:val="InternetLink"/>
        </w:rPr>
        <w:t>http://gutenberg.spiegel.de/buch/gedichte-4455/23</w:t>
      </w:r>
      <w:r>
        <w:rPr/>
        <w:br/>
        <w:t>oder Archibald Douglas:</w:t>
        <w:br/>
      </w:r>
      <w:r>
        <w:rPr>
          <w:rStyle w:val="InternetLink"/>
        </w:rPr>
        <w:t>http://gutenberg.spiegel.de/buch/gedichte-4455/24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/>
        <w:br/>
      </w:r>
      <w:r>
        <w:rPr>
          <w:b/>
          <w:bCs/>
        </w:rPr>
        <w:t>Sie können folgende Internetseite und Bücher zu Rate ziehen:</w:t>
      </w:r>
    </w:p>
    <w:p>
      <w:pPr>
        <w:pStyle w:val="Normal"/>
        <w:tabs>
          <w:tab w:val="clear" w:pos="708"/>
          <w:tab w:val="left" w:pos="360" w:leader="none"/>
        </w:tabs>
        <w:ind w:left="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0" w:hanging="720"/>
        <w:rPr>
          <w:i/>
          <w:i/>
          <w:iCs/>
        </w:rPr>
      </w:pPr>
      <w:hyperlink r:id="rId4">
        <w:r>
          <w:rPr>
            <w:rStyle w:val="InternetLink"/>
            <w:i/>
            <w:iCs/>
          </w:rPr>
          <w:t>http://www.xlibris.de/Autoren/Fontane/FoZWerk/Fowut06.htm</w:t>
        </w:r>
      </w:hyperlink>
    </w:p>
    <w:p>
      <w:pPr>
        <w:pStyle w:val="Normal"/>
        <w:tabs>
          <w:tab w:val="clear" w:pos="708"/>
          <w:tab w:val="left" w:pos="360" w:leader="none"/>
        </w:tabs>
        <w:ind w:left="0" w:right="0" w:hanging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Edda Ziegler u. Gotthard Erler: Theodor Fontane: Lebensraum und Phantasiewelt. Berlin 20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0" w:hanging="720"/>
        <w:rPr/>
      </w:pPr>
      <w:r>
        <w:rPr/>
        <w:t>Cord Beintmann: Theodor Fontane. München 199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06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spacing w:before="120" w:after="0"/>
      <w:jc w:val="center"/>
    </w:pPr>
    <w:rPr>
      <w:b/>
      <w:bCs/>
      <w:i/>
      <w:iCs/>
      <w:sz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"/>
    </w:rPr>
  </w:style>
  <w:style w:type="paragraph" w:styleId="Note">
    <w:name w:val="note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Rahmeninhalt">
    <w:name w:val="Rahmeninhal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xlibris.de/Autoren/Fontane/FoZWerk/Fowut06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20:49:00Z</dcterms:created>
  <dc:creator>Unknown User</dc:creator>
  <dc:description/>
  <dc:language>en-US</dc:language>
  <cp:lastModifiedBy>René Gyurcsik</cp:lastModifiedBy>
  <cp:lastPrinted>2003-05-19T00:09:00Z</cp:lastPrinted>
  <dcterms:modified xsi:type="dcterms:W3CDTF">2016-02-29T20:26:04Z</dcterms:modified>
  <cp:revision>4</cp:revision>
  <dc:subject/>
  <dc:title>Wählen Sie mit Ihrer Gruppe eines der Themen aus:</dc:title>
</cp:coreProperties>
</file>