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593725</wp:posOffset>
                </wp:positionV>
                <wp:extent cx="228600" cy="20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46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-4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705</wp:posOffset>
                </wp:positionH>
                <wp:positionV relativeFrom="paragraph">
                  <wp:posOffset>-594360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    Neue Medien im Deutschunterricht                                                                     Theodor Fontane: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Bisoziationsübung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-46.8pt;width:504pt;height:36pt" coordorigin="-283,-936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83;top:-936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    Neue Medien im Deutschunterricht                                                                     Theodor Fontane: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83;top:-576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stieg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Bisoziationsübungen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Stellen Sie eine inhaltliche Verbindung zwischen dem abgebildeten Gegenstand und dem Roman von Theodor Fontane her und tragen Sie Ihre Gedankenverbindungen in die Tabelle e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06"/>
        <w:gridCol w:w="1524"/>
        <w:gridCol w:w="5547"/>
      </w:tblGrid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sefal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fi ist durch die Heirat mit Innstetten in eine Falle geraten, aus der Sie nicht mehr heraus kommt. Die Ehe nimmt ihr fast alle Möglichkeiten zur Selbstentfaltung. </w:t>
            </w:r>
          </w:p>
        </w:tc>
      </w:tr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rocknete  Ros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gel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-bedienung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kratzer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tuch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8572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1:52:00Z</dcterms:created>
  <dc:creator>Ulrich Mezger</dc:creator>
  <dc:description/>
  <cp:keywords/>
  <dc:language>en-US</dc:language>
  <cp:lastModifiedBy>Ulrich Mezger</cp:lastModifiedBy>
  <cp:lastPrinted>2003-09-10T11:39:00Z</cp:lastPrinted>
  <dcterms:modified xsi:type="dcterms:W3CDTF">2004-01-07T00:04:00Z</dcterms:modified>
  <cp:revision>4</cp:revision>
  <dc:subject/>
  <dc:title>Stellen Sie eine inhaltliche Verbindung zwischen dem abgebildeten Gegenstand und dem Roman von Theodor Fontane her und tragen </dc:title>
</cp:coreProperties>
</file>