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484505</wp:posOffset>
                </wp:positionV>
                <wp:extent cx="9410065" cy="556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040" cy="556920"/>
                          <a:chOff x="0" y="0"/>
                          <a:chExt cx="9410040" cy="55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10040" cy="278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 im Deutschunterricht                                                                                                                                                         Theodor Fontane, Effi Bri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8640"/>
                            <a:ext cx="9410040" cy="278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ffis Entwicklung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                                        Innere und äußere Entwickl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-38.15pt;width:740.95pt;height:43.85pt" coordorigin="-114,-763" coordsize="14819,8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14;top:-763;width:1481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 im Deutschunterricht                                                                                                                                                         Theodor Fontane, Effi Bries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14;top:-324;width:1481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ffis Entwicklung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                                                           Innere und äußere Entwicklung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14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556"/>
        <w:gridCol w:w="1702"/>
        <w:gridCol w:w="1701"/>
        <w:gridCol w:w="1702"/>
        <w:gridCol w:w="1701"/>
        <w:gridCol w:w="1702"/>
        <w:gridCol w:w="1701"/>
        <w:gridCol w:w="1702"/>
      </w:tblGrid>
      <w:tr>
        <w:trPr>
          <w:trHeight w:val="22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ite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-1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-2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-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-2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-Ende</w:t>
            </w:r>
          </w:p>
        </w:tc>
      </w:tr>
      <w:tr>
        <w:trPr>
          <w:trHeight w:val="1461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en in Effis Leb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äußere Entwicklung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dheit und Jugen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lobung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chzei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itterwoch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 in Kessi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ies Geburt und Tauf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enthalt in H-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äre mit Cramp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liner Jah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n allei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egnung mit Anni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rück in H-C</w:t>
            </w:r>
          </w:p>
        </w:tc>
      </w:tr>
      <w:tr>
        <w:trPr>
          <w:trHeight w:val="254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 geht es sehr gut(1) bis sehr schlecht (6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4</w:t>
            </w:r>
          </w:p>
        </w:tc>
      </w:tr>
      <w:tr>
        <w:trPr>
          <w:trHeight w:val="254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5</w:t>
            </w:r>
          </w:p>
        </w:tc>
      </w:tr>
      <w:tr>
        <w:trPr>
          <w:trHeight w:val="254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6</w:t>
            </w:r>
          </w:p>
        </w:tc>
      </w:tr>
      <w:tr>
        <w:trPr>
          <w:trHeight w:val="4026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s Befindlichkei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nere Entwicklung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eleg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2:34:00Z</dcterms:created>
  <dc:creator>Weiss</dc:creator>
  <dc:description/>
  <dc:language>en-US</dc:language>
  <cp:lastModifiedBy>Ulrich Mezger</cp:lastModifiedBy>
  <dcterms:modified xsi:type="dcterms:W3CDTF">2003-09-14T16:11:00Z</dcterms:modified>
  <cp:revision>4</cp:revision>
  <dc:subject/>
  <dc:title>Seiten</dc:title>
</cp:coreProperties>
</file>