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672"/>
        <w:gridCol w:w="1673"/>
        <w:gridCol w:w="1672"/>
        <w:gridCol w:w="1673"/>
        <w:gridCol w:w="1672"/>
        <w:gridCol w:w="1673"/>
        <w:gridCol w:w="1672"/>
        <w:gridCol w:w="1673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ite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1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-2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-2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-2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-Ende</w:t>
            </w:r>
          </w:p>
        </w:tc>
      </w:tr>
      <w:tr>
        <w:trPr>
          <w:trHeight w:val="1659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ionen in Effis Lebe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äußere Entwicklung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ndheit und Jugen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lobung,</w:t>
            </w:r>
          </w:p>
          <w:p>
            <w:pPr>
              <w:pStyle w:val="Normal"/>
              <w:jc w:val="center"/>
              <w:rPr/>
            </w:pPr>
            <w:r>
              <w:rPr/>
              <w:t>Hochzeit,</w:t>
            </w:r>
          </w:p>
          <w:p>
            <w:pPr>
              <w:pStyle w:val="Normal"/>
              <w:jc w:val="center"/>
              <w:rPr/>
            </w:pPr>
            <w:r>
              <w:rPr/>
              <w:t>Flitterwoche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ben in Kessi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ies Geburt und Taufe,</w:t>
            </w:r>
          </w:p>
          <w:p>
            <w:pPr>
              <w:pStyle w:val="Normal"/>
              <w:jc w:val="center"/>
              <w:rPr/>
            </w:pPr>
            <w:r>
              <w:rPr/>
              <w:t>Aufenthalt in H-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färe mit Crampa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liner Jahr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ben allein,</w:t>
            </w:r>
          </w:p>
          <w:p>
            <w:pPr>
              <w:pStyle w:val="Normal"/>
              <w:jc w:val="center"/>
              <w:rPr/>
            </w:pPr>
            <w:r>
              <w:rPr/>
              <w:t>Begegnung mit Anni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urück in H-C</w:t>
            </w:r>
          </w:p>
        </w:tc>
      </w:tr>
      <w:tr>
        <w:trPr>
          <w:trHeight w:val="430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is Befindlichkei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nnere Entwicklung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lebendi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sorgl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unbefa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verspi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/>
            </w:pPr>
            <w:r>
              <w:rPr>
                <w:sz w:val="20"/>
              </w:rPr>
              <w:t xml:space="preserve">Leidenschaft für schaukeln und klettern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ust an der Gefah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Nervö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Realitäts-flucht/Phan-tasterei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anerzogenes Verh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Ang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Überanstren-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Heimwe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leidet unter Instettens reserviertem Verh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Langewe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Ang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Gesellschaft-liche Überforde-r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frustr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deprimier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keine Angst meh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Unbeschwertheit in H-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Abstand zur E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Aufwer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mehr Selbstbe-wussts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neue Fraulichkei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Drang nach Abwechslung und Abenteu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Hunger nach Aufmerksam-keit und Zärtlichk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emotionale Befriedi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Leichtsin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leidet unter Heimlichkeit und Lü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wird erwachse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Schuldge-füh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Angst vor Entdecku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Ohnmac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Auflehnung gegen Instet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Wut und Verzweifl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Hass auf bürgerliche Konventio-ne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Resig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ind w:left="417" w:hanging="417"/>
              <w:rPr>
                <w:sz w:val="20"/>
              </w:rPr>
            </w:pPr>
            <w:r>
              <w:rPr>
                <w:sz w:val="20"/>
              </w:rPr>
              <w:t>Streben nach Versöhnung und Harmonie</w:t>
            </w:r>
          </w:p>
        </w:tc>
      </w:tr>
      <w:tr>
        <w:trPr>
          <w:trHeight w:val="2662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bele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inenkle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n allem, was sie tat...“(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Tochter der Luft“(6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nervöses Zittern“(1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lafzimmerbe-schreibung (26f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Hofball und Galaoper...“(2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Natürlich muss er von Adel sein“(1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e von der Hochzeitsreis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chreibung des Hau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esensp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ter Abend allein im Ha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chreibung der Adelsfamili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ch ich tauge doch gar nicht...“(70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ellung Johann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ch fürchte mich nicht mehr...“(11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...nahm ihr das Kind aus dem Arm und hielt es...“ (12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Du hast etwas Verführerisches...“(12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Frisches war es, wonach...“(14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Sie fürchtete sich...“(16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hre Gesichts-züge...“(17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Gott sei Dank“(18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Du hattest so was von einem verwöhnten Kind“(182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und ich habe Schuld...“(22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nmachtsanfall (2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nen (26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...Auflehnung gegen Instetten“ (27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Mich ekelt...“ (280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...dass er in allem recht gehandelt“ (300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671195</wp:posOffset>
                </wp:positionV>
                <wp:extent cx="9192895" cy="556895"/>
                <wp:effectExtent l="0" t="0" r="0" b="5969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2960" cy="556920"/>
                          <a:chOff x="0" y="0"/>
                          <a:chExt cx="9192960" cy="55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92960" cy="278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 im Deutschunterricht                                                                                                                                                         Theodor Fontane,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640"/>
                            <a:ext cx="9192960" cy="278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ffis Entwicklung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Innere und äußere Entwicklung - Lösungsvorschl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-52.85pt;width:723.85pt;height:43.85pt" coordorigin="-114,-1057" coordsize="14477,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14;top:-1057;width:1447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 im Deutschunterricht                                                                                                                                                         Theodor Fontane,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14;top:-618;width:1447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ffis Entwicklung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Innere und äußere Entwicklung - Lösungsvorschlag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18:00Z</dcterms:created>
  <dc:creator>Weiss</dc:creator>
  <dc:description/>
  <dc:language>en-US</dc:language>
  <cp:lastModifiedBy>Ulrich Mezger</cp:lastModifiedBy>
  <dcterms:modified xsi:type="dcterms:W3CDTF">2003-09-12T15:18:00Z</dcterms:modified>
  <cp:revision>2</cp:revision>
  <dc:subject/>
  <dc:title>Lösungsvorschlag</dc:title>
</cp:coreProperties>
</file>