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547485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457200"/>
                          <a:chOff x="0" y="0"/>
                          <a:chExt cx="654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Deutsch Sternchenthema                                                                                Theodor Fontane: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hem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Lektüreauftra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Einführungsstunde: Erzähltyp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515.55pt;height:36pt" coordorigin="-360,84" coordsize="1031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60;top:84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de-DE" w:bidi="ar-SA"/>
                          </w:rPr>
                          <w:t>Deutsch Sternchenthema                                                                                Theodor Fontane: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60;top:444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hema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Lektüreauftrag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Einführungsstunde: Erzähltyp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 xml:space="preserve">    Erzähltypen</w:t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</w:rPr>
        <w:tab/>
        <w:tab/>
        <w:tab/>
      </w: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Ferne: Z.B. Selbstreflexives Erzähle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57080"/>
                          <a:chOff x="0" y="0"/>
                          <a:chExt cx="57142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4280" cy="52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256040"/>
                            <a:ext cx="2513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1256040"/>
                            <a:ext cx="2513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74248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843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ktoriale Ro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istanz des Erzähl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Neutral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Überbl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Kommentar für den Le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627640"/>
                            <a:ext cx="2056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ch – Roman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rzähler ist Teil des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Gescheh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Eigene Erinn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Authentiz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627640"/>
                            <a:ext cx="2171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personale Ro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rzähler verschwinde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Leser nimmt die Sicht (Perspektive) einer Person ein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ähe zum Gesche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45712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422784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78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164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13.95pt" coordorigin="0,0" coordsize="8999,8279">
                <v:rect id="shape_0" stroked="f" o:allowincell="f" style="position:absolute;left:0;top:0;width:89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8998;height:82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978" to="8457,4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1978" to="4496,43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319" to="449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078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ktoriale Rom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istanz des Erzähle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Neutral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Überbli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Kommentar für den Le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138;width:32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ch – Roman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rzähler ist Teil des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Gescheh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Eigene Erinn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Authentiz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138;width:34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personale Rom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rzähler verschwindet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Leser nimmt die Sicht (Perspektive) einer Person ein.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ähe zum Gesche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199" to="179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658" to="8637,80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59" to="8097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538" to="1617,12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</w:t>
      </w:r>
      <w:r>
        <w:rPr>
          <w:sz w:val="32"/>
          <w:szCs w:val="32"/>
        </w:rPr>
        <w:t>Nähe: Z.B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Szenisches Erzä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r Kreis macht deutlich, dass sich die Erzählweise in einem Roman oder einer Erzählung im jeweiligen Segment des Erzähltyps nach oben oder unten bewegt: distanzierter bleibt oder stärker ins Geschehen verwickelt wird, etwa beim Wechsel vom Präteritum zum Präsens der Erzählze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Nach Franz K. Stanzl: Typische Formen des Romans, Göttingen 1970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31:00Z</dcterms:created>
  <dc:creator>Helmut Landwehr</dc:creator>
  <dc:description/>
  <cp:keywords/>
  <dc:language>en-US</dc:language>
  <cp:lastModifiedBy>Ulrich Mezger</cp:lastModifiedBy>
  <cp:lastPrinted>2003-09-29T15:45:00Z</cp:lastPrinted>
  <dcterms:modified xsi:type="dcterms:W3CDTF">2004-03-19T17:26:00Z</dcterms:modified>
  <cp:revision>9</cp:revision>
  <dc:subject/>
  <dc:title/>
</cp:coreProperties>
</file>