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223520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 im Deutschunterricht                                                                           Theodor Fontane,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stie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Erzähltyp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17.6pt;width:504pt;height:36pt" coordorigin="-284,-352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84;top:-352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 im Deutschunterricht                                                                           Theodor Fontane,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84;top:8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stieg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  Erzähltyp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 xml:space="preserve">    Erzähltypen</w:t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</w:rPr>
        <w:tab/>
        <w:tab/>
        <w:tab/>
      </w: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Ferne: Z.B. Selbstreflexives Erzähle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257080"/>
                          <a:chOff x="0" y="0"/>
                          <a:chExt cx="57142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4280" cy="52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256040"/>
                            <a:ext cx="25138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640" y="1256040"/>
                            <a:ext cx="25138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74248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684360"/>
                            <a:ext cx="2628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ktoriale Erzäh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istanz des Erzähle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Neutral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Überbli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Kommentar für den Le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741760"/>
                            <a:ext cx="2056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ch – Erzählung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Erzähler ist Teil des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Gescheh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Eigene Erinn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Authentiz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741760"/>
                            <a:ext cx="2056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sonale Erzäh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Erzähler nimmt die Sich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einer Person 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Perspek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Nähe zum Gesche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57128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422784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278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4164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13.95pt" coordorigin="0,0" coordsize="8999,8279">
                <v:rect id="shape_0" stroked="f" o:allowincell="f" style="position:absolute;left:0;top:0;width:899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8998;height:82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1978" to="8457,4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1978" to="4496,43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319" to="4499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1078;width:41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ktoriale Erzähl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istanz des Erzähler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Neutralit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Überbli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Kommentar für den Les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4318;width:32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ch – Erzählung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Erzähler ist Teil des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Gescheh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Eigene Erinn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Authentizit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4318;width:32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ersonale Erzähl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Erzähler nimmt die Sicht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einer Person 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Perspek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Nähe zum Gescheh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7199" to="1797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658" to="8637,80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59" to="8097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538" to="1617,12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</w:t>
      </w:r>
      <w:r>
        <w:rPr>
          <w:sz w:val="32"/>
          <w:szCs w:val="32"/>
        </w:rPr>
        <w:t>Nähe: Z.B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Szenisches Erzäh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Kreis macht deutlich, dass eine Erzählung im jeweiligen Segment des Erzähltyps sich nach oben oder unten bewegt: Distanzierter bleibt oder stärker ins Geschehen verwickelt wird, etwa beim Wechsel vom Präteritum zum Präsens der Erzählze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ch Stanzl: Typische Formen des Erzählens)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2:40:00Z</dcterms:created>
  <dc:creator>Helmut Landwehr</dc:creator>
  <dc:description/>
  <dc:language>en-US</dc:language>
  <cp:lastModifiedBy>Ulrich Mezger</cp:lastModifiedBy>
  <cp:lastPrinted>2003-06-03T10:42:00Z</cp:lastPrinted>
  <dcterms:modified xsi:type="dcterms:W3CDTF">2003-09-10T22:40:00Z</dcterms:modified>
  <cp:revision>2</cp:revision>
  <dc:subject/>
  <dc:title/>
</cp:coreProperties>
</file>