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  <w:b/>
        </w:rPr>
        <w:t>Politische Ereignisse im Roman:</w:t>
      </w:r>
      <w:r>
        <w:rPr>
          <w:rFonts w:cs="Arial" w:ascii="Arial" w:hAnsi="Arial"/>
        </w:rPr>
        <w:br/>
        <w:t xml:space="preserve">Im Roman werden verschiedene politische Ereignisse erwähnt. Sie finden wichtige politische Ereignisse in der folgenden Tabelle. Füllen Sie die leeren Felder aus. Benutzen Sie dazu das Internet oder Lexika.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498"/>
        <w:gridCol w:w="1833"/>
        <w:gridCol w:w="4053"/>
      </w:tblGrid>
      <w:tr>
        <w:trPr>
          <w:trHeight w:val="3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eigni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  Seit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hreszahl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</w:t>
            </w:r>
          </w:p>
        </w:tc>
      </w:tr>
      <w:tr>
        <w:trPr>
          <w:trHeight w:val="66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hrbelliner Schlach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loo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niggrätz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a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biling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Kaiser-Jahr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962910" cy="4481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448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8125" cy="438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125" cy="438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pt;height:352.9pt;mso-wrap-distance-left:9.05pt;mso-wrap-distance-right:9.05pt;mso-wrap-distance-top:0pt;mso-wrap-distance-bottom:0pt;margin-top:7.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8125" cy="438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8125" cy="438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360" w:right="511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ichworte zur Geschichte:</w:t>
      </w:r>
    </w:p>
    <w:p>
      <w:pPr>
        <w:pStyle w:val="Normal"/>
        <w:ind w:right="5112" w:hanging="0"/>
        <w:rPr/>
      </w:pPr>
      <w:r>
        <w:rPr>
          <w:rFonts w:cs="Arial" w:ascii="Arial" w:hAnsi="Arial"/>
        </w:rPr>
        <w:t>Informieren Sie sich über die Geschichte Deutschlands von 1871 -1889 auf der Website der Preußenchronik:</w:t>
      </w:r>
    </w:p>
    <w:p>
      <w:pPr>
        <w:pStyle w:val="Normal"/>
        <w:ind w:right="5112" w:hanging="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preussen-chronik.de</w:t>
        </w:r>
      </w:hyperlink>
      <w:r>
        <w:rPr>
          <w:rFonts w:cs="Arial" w:ascii="Arial" w:hAnsi="Arial"/>
        </w:rPr>
        <w:br/>
        <w:t>Erstellen Sie eine PPT-Präsentation (evtl. arbeitsteilig) mit mindestens je einer Folie zu folgenden Stichpunkten:</w:t>
        <w:br/>
        <w:t>(Wilhelm I. – Wilhelm II. – Sozialistengesetze - Friedrich III. – Proklamation des deutschen Reiches – 3-Kaiser-Jahr – Bismarck –preußischer Landadel – Beamtentum - Militär).</w:t>
      </w:r>
    </w:p>
    <w:p>
      <w:pPr>
        <w:pStyle w:val="Normal"/>
        <w:ind w:right="51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79705</wp:posOffset>
              </wp:positionH>
              <wp:positionV relativeFrom="paragraph">
                <wp:posOffset>-137795</wp:posOffset>
              </wp:positionV>
              <wp:extent cx="6400800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7200"/>
                        <a:chOff x="0" y="0"/>
                        <a:chExt cx="640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 im Deutschunterricht                                                                           Theodor Fontane: Effi Bries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40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Geschicht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           Preußische Geschicht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15pt;margin-top:-10.85pt;width:504pt;height:36pt" coordorigin="-283,-217" coordsize="1008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283;top:-217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 im Deutschunterricht                                                                           Theodor Fontane: Effi Briest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283;top:143;width:10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Geschicht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                        Preußische Geschichte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reussen-chronik.de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22:27:00Z</dcterms:created>
  <dc:creator>Ulrich Mezger</dc:creator>
  <dc:description/>
  <dc:language>en-US</dc:language>
  <cp:lastModifiedBy>Ulrich Mezger</cp:lastModifiedBy>
  <cp:lastPrinted>2003-05-18T21:24:00Z</cp:lastPrinted>
  <dcterms:modified xsi:type="dcterms:W3CDTF">2003-09-10T22:27:00Z</dcterms:modified>
  <cp:revision>2</cp:revision>
  <dc:subject/>
  <dc:title>sfg</dc:title>
</cp:coreProperties>
</file>