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4826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instieg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Verlaufsplanung zu Erzählty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3.8pt;width:504pt;height:36pt" coordorigin="-284,-76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4;top:-7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4;top:284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instieg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Verlaufsplanung zu Erzähltyp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60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9"/>
        <w:gridCol w:w="1786"/>
        <w:gridCol w:w="1338"/>
        <w:gridCol w:w="2216"/>
        <w:gridCol w:w="150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Struktu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Them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Lernzie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Materia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Method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Sonstige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1. Einstieg: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Motivation und inhaltliche Erarbeitung des Text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Zeit zu sterbe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 xml:space="preserve">S sollen durch die Lektüre eines Ausschnittes des letzten Kapitels an Effi Briests Lebensge-schichte Interesse finden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Textauszug  S.292, Z.13 bis S.293, Z.34 (Klett)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„</w:t>
            </w:r>
            <w:r>
              <w:rPr/>
              <w:t>So verging der Sommer…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 xml:space="preserve">früher abgerufen wird“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L liest vor.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Arbeit am Textauszug – Unterrichtsgespräch: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Wie ist Effi auf ihren frühen Tode eingestellt?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Wie reagiert die Mutter?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2.Proble-matisierung und Erarbeitungder Erzählweise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Erzählty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 xml:space="preserve">S sollen die typischen Formen des Erzählens kennenlernen und die in dem Roman gewählte Erzählweise erfassen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Textaus-zug;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 xml:space="preserve">Informa-tionsblatt 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hyperlink r:id="rId2">
              <w:r>
                <w:rPr>
                  <w:rStyle w:val="InternetLink"/>
                </w:rPr>
                <w:t>„</w:t>
              </w:r>
              <w:r>
                <w:rPr>
                  <w:rStyle w:val="InternetLink"/>
                </w:rPr>
                <w:t>Erzähl-typen“</w:t>
              </w:r>
            </w:hyperlink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Unterrichtsgespräch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Stillarbe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3. Proble-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matisierung einer Textstelle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Besonder-heiten des auktorialen Erzählen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S sollen die direkte Ansprache des Lesers durch den Erzähler als besondere Möglichkeit des auktorialen Erzähltyps erfas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lang w:val="fr-FR"/>
              </w:rPr>
            </w:pPr>
            <w:r>
              <w:rPr>
                <w:lang w:val="fr-FR"/>
              </w:rPr>
              <w:t>Textstelle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>
                <w:lang w:val="fr-FR"/>
              </w:rPr>
              <w:t>„</w:t>
            </w:r>
            <w:r>
              <w:rPr>
                <w:lang w:val="fr-FR"/>
              </w:rPr>
              <w:t xml:space="preserve">Arme Effi, du…“ S. 292 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lang w:val="fr-FR"/>
              </w:rPr>
            </w:pPr>
            <w:r>
              <w:rPr>
                <w:lang w:val="fr-FR"/>
              </w:rPr>
              <w:t>Z. 21 (Klett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>
                <w:lang w:val="fr-FR"/>
              </w:rPr>
            </w:pPr>
            <w:r>
              <w:rPr>
                <w:lang w:val="fr-FR"/>
              </w:rPr>
              <w:t>Unterrichtsgesprä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4. Lektüre-auftra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Produktives Verstehen während der Erstlektü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S sollen durch die Bearbeitung von 10 Aufgaben die Eigenart der Erzählweise Fontanes selbsttätig erfahr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Arbeits-blatt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hyperlink r:id="rId3">
              <w:r>
                <w:rPr>
                  <w:rStyle w:val="InternetLink"/>
                </w:rPr>
                <w:t>Lektüre-auftrag</w:t>
              </w:r>
            </w:hyperlink>
          </w:p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Hausaufgabe zur Erstlektü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60" w:leader="none"/>
              </w:tabs>
              <w:rPr/>
            </w:pPr>
            <w:r>
              <w:rPr/>
              <w:t>verlangsamte Lektüre;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ind w:right="-470" w:hanging="0"/>
              <w:rPr/>
            </w:pPr>
            <w:r>
              <w:rPr/>
              <w:t>zugleich als Möglichkeit</w:t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ind w:right="-108" w:hanging="0"/>
              <w:rPr/>
            </w:pPr>
            <w:r>
              <w:rPr/>
              <w:t>der Kontrolle der Lektüre: statt Klassenarbeit</w:t>
            </w:r>
          </w:p>
        </w:tc>
      </w:tr>
    </w:tbl>
    <w:p>
      <w:pPr>
        <w:pStyle w:val="Normal"/>
        <w:tabs>
          <w:tab w:val="clear" w:pos="708"/>
          <w:tab w:val="left" w:pos="776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rz&#228;hltypen.doc" TargetMode="External"/><Relationship Id="rId3" Type="http://schemas.openxmlformats.org/officeDocument/2006/relationships/hyperlink" Target="../in/Lekt&#252;reauftrag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2:41:00Z</dcterms:created>
  <dc:creator>Helmut Landwehr</dc:creator>
  <dc:description/>
  <dc:language>en-US</dc:language>
  <cp:lastModifiedBy>Ulrich Mezger</cp:lastModifiedBy>
  <dcterms:modified xsi:type="dcterms:W3CDTF">2003-10-06T20:45:00Z</dcterms:modified>
  <cp:revision>4</cp:revision>
  <dc:subject/>
  <dc:title/>
</cp:coreProperties>
</file>