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70560</wp:posOffset>
                </wp:positionV>
                <wp:extent cx="6400800" cy="556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56920"/>
                          <a:chOff x="0" y="0"/>
                          <a:chExt cx="6400800" cy="55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78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 im Deutschunterricht                                                                           Theodor Fontane,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640"/>
                            <a:ext cx="6400800" cy="278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ffis Entwicklung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                                       Kreatives Schreib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52.8pt;width:504pt;height:43.85pt" coordorigin="-180,-1056" coordsize="10080,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180;top:-1056;width:1007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 im Deutschunterricht                                                                           Theodor Fontane,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180;top:-617;width:1007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ffis Entwicklung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                                                             Kreatives Schreib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beitsauftrag an die Grupp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  <w:t>Stellen Sie Effis Befindlichkeit / Gemütslage, basierend auf Ihren Gruppenergebnissen,</w:t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  <w:t>in Form einer von Ihnen gewählten Textform dar.</w:t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ählen Si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ffi schreibt rückblickend einen Tagebucheintra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ffi schreibt rückblickend einen Brief an ihre Mutter oder an eine (fiktive) Freundi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Effi gibt ein Interview (geeignet für die Lebensstation </w:t>
      </w:r>
      <w:r>
        <w:rPr>
          <w:rFonts w:cs="Arial" w:ascii="Arial" w:hAnsi="Arial"/>
          <w:i/>
          <w:sz w:val="28"/>
        </w:rPr>
        <w:t>„Affäre mit Crampas“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Bsp. Situationsvorgabe: Ein Journalist des Berliner Tagblatts interviewt Effi über ihre Affäre mit Crampas nach dem tödlichen Duell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nweis: Eigene, geeignete kreative Schreibideen sind ebenfalls erlaub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12:00Z</dcterms:created>
  <dc:creator>Ulrich Mezger</dc:creator>
  <dc:description/>
  <dc:language>en-US</dc:language>
  <cp:lastModifiedBy>Ulrich Mezger</cp:lastModifiedBy>
  <cp:lastPrinted>2003-09-12T16:38:00Z</cp:lastPrinted>
  <dcterms:modified xsi:type="dcterms:W3CDTF">2003-10-06T21:15:00Z</dcterms:modified>
  <cp:revision>3</cp:revision>
  <dc:subject/>
  <dc:title/>
</cp:coreProperties>
</file>