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2543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400165" cy="471805"/>
                <wp:effectExtent l="0" t="0" r="0" b="768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471960"/>
                          <a:chOff x="0" y="0"/>
                          <a:chExt cx="6400080" cy="471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080" cy="2354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de-DE" w:eastAsia="zh-CN" w:bidi="ar-SA"/>
                                </w:rPr>
                                <w:t>Neue Medien im Deutschunterricht                                                                           Theodor Fontane, Effi Bri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6160"/>
                            <a:ext cx="6400080" cy="235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eastAsia="zh-CN" w:bidi="ar-SA"/>
                                </w:rPr>
                                <w:t>Eine Frage der Ehre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eastAsia="zh-CN" w:bidi="ar-SA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eastAsia="zh-CN" w:bidi="ar-SA"/>
                                </w:rPr>
                                <w:t xml:space="preserve">                                                                     Die Schu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503.95pt;height:37.1pt" coordorigin="-180,-180" coordsize="10079,7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180;top:-180;width:100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de-DE" w:eastAsia="zh-CN" w:bidi="ar-SA"/>
                          </w:rPr>
                          <w:t>Neue Medien im Deutschunterricht                                                                           Theodor Fontane, Effi Briest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180;top:192;width:100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de-DE" w:eastAsia="zh-CN" w:bidi="ar-SA"/>
                          </w:rPr>
                          <w:t>Eine Frage der Ehre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de-DE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de-DE" w:eastAsia="zh-CN" w:bidi="ar-SA"/>
                          </w:rPr>
                          <w:t xml:space="preserve">                                             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de-DE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de-DE" w:eastAsia="zh-CN" w:bidi="ar-SA"/>
                          </w:rPr>
                          <w:t xml:space="preserve">                                                                     Die Schuld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0" w:right="-1421" w:hanging="0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br/>
      </w:r>
      <w:r>
        <w:rPr>
          <w:b/>
          <w:sz w:val="24"/>
          <w:szCs w:val="24"/>
          <w:lang w:val="en-US" w:eastAsia="en-US"/>
        </w:rPr>
        <w:t xml:space="preserve">Aufgabe 1: </w:t>
        <w:br/>
      </w:r>
      <w:r>
        <w:rPr>
          <w:sz w:val="24"/>
          <w:szCs w:val="24"/>
          <w:lang w:val="en-US" w:eastAsia="en-US"/>
        </w:rPr>
        <w:t xml:space="preserve">Wie beurteilen Effis Eltern das Geschehen? Verändern Sie den Text so, dass die Positionen deutlich werden. </w:t>
        <w:br/>
      </w:r>
      <w:r>
        <w:rPr>
          <w:lang w:val="en-US" w:eastAsia="en-US"/>
        </w:rPr>
        <w:t>(Möglichkeiten der Textveränderung: Streichungen, Begriffe ersetzen, verscheidene Schriftarten, Schriftgrößen und Schriftfarben, Hinzufügen von Grafiken und Fotos,…)</w:t>
        <w:br/>
      </w:r>
      <w:r>
        <w:rPr>
          <w:sz w:val="24"/>
          <w:szCs w:val="24"/>
          <w:lang w:val="en-US" w:eastAsia="en-US"/>
        </w:rPr>
        <w:t>Stellen Sie Ihre Arbeiten der Gesamtgruppe vor und diskutieren Sie Ihre Interpretationen.</w:t>
      </w:r>
    </w:p>
    <w:p>
      <w:pPr>
        <w:pStyle w:val="Normal"/>
        <w:ind w:left="-180" w:right="-1421" w:hanging="0"/>
        <w:rPr>
          <w:rFonts w:ascii="Times New Roman" w:hAnsi="Times New Roman" w:cs="Times New Roman"/>
          <w:sz w:val="22"/>
          <w:szCs w:val="22"/>
        </w:rPr>
      </w:pPr>
      <w:r>
        <w:rPr>
          <w:b/>
          <w:sz w:val="24"/>
          <w:szCs w:val="24"/>
          <w:lang w:val="en-US" w:eastAsia="en-US"/>
        </w:rPr>
        <w:br/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„</w:t>
      </w:r>
      <w:r>
        <w:rPr>
          <w:rFonts w:cs="Times New Roman" w:ascii="Times New Roman" w:hAnsi="Times New Roman"/>
          <w:sz w:val="22"/>
          <w:szCs w:val="22"/>
        </w:rPr>
        <w:t>Ach, Luise, was soll ich sagen. Dass ich trommle, sagt gerade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enug. Du weißt seit Jahr und Tag, wie ich darüber denke. Damals,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s Innstettens Brief kam, ein Blitz aus heiterem Himmel, damals war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ch deiner Meinung. Aber das ist nun schon wieder eine halbe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igkeit her; soll ich hier bis an mein Lebensende den Großinquisitor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ielen? Ich kann dir sagen, ich hab es seit lange satt ...“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Mache mir keine Vorwürfe, Briest; ich liebe sie so wie du,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elleicht noch mehr; jeder hat seine Art. Aber man lebt doch nicht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loß in der Welt, um schwach und zärtlich zu sein und alles mit</w:t>
      </w:r>
    </w:p>
    <w:p>
      <w:pPr>
        <w:pStyle w:val="Normal"/>
        <w:ind w:left="1620" w:right="-70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chsicht zu behandeln, was gegen Gesetz und Gebot ist und was die</w:t>
      </w:r>
    </w:p>
    <w:p>
      <w:pPr>
        <w:pStyle w:val="Heading1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Menschen verurteilen und, vorläufig wenigsten, auch noch – mit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ht verurteilen.“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Ach was. Eins geht vor.“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Natürlich, eins geht vor; aber was ist das eine?“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„</w:t>
      </w:r>
      <w:r>
        <w:rPr>
          <w:rFonts w:cs="Times New Roman" w:ascii="Times New Roman" w:hAnsi="Times New Roman"/>
          <w:sz w:val="22"/>
          <w:szCs w:val="22"/>
        </w:rPr>
        <w:t>Liebe der Eltern zu ihren Kindern. Und wenn man gar bloß eines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 ...“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Dann ist es vorbei mit Katechismus und Moral und mit dem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pruch der ‚Gesellschaft‘.“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Ach, Luise, komme mir mit Katechismus, soviel du willst; aber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mme mir nicht mit ‚Gesellschaft‘.“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Es ist schwer, sich ohne Gesellschaft zu behelfen.“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Ohne Kind auch. Und dann glaube mir, Luise, die ‚Gesellschaft‘,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nn sie nur will, kann auch ein Auge zudrücken. Und ich stehe so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u der Sache: kommen die Rathenower, so ist es gut, und kommen sie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cht, so ist es auch gut. Ich werde ganz einfach telegraphieren: ‚Effi,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mm.‘ Bist du einverstanden?“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e stand auf und gab ihm einen Kuss auf die Stirn. „Natürlich bin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ch’s. Du solltest mir nur keinen Vorwurf machen. Ein leichter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ritt ist es nicht. Und unser Leben wird von Stund an ein anderes.“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Ich kann’s aushalten. Der Raps steht gut, und im Herbst kann ich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inen Hasen hetzen. Und der Rotwein schmeckt mir noch. Und wenn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ch das Kind erst wieder im Hause habe, dann schmeckt er mir noch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sser ... Und nun will ich das Telegramm schicken.“</w:t>
        <w:br/>
        <w:t>(Seite 276/77)</w:t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620" w:right="-70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right="-701" w:hanging="0"/>
        <w:rPr>
          <w:sz w:val="24"/>
          <w:szCs w:val="24"/>
        </w:rPr>
      </w:pPr>
      <w:r>
        <w:rPr>
          <w:b/>
          <w:sz w:val="24"/>
          <w:szCs w:val="24"/>
        </w:rPr>
        <w:t>Aufgabe 2:</w:t>
      </w:r>
    </w:p>
    <w:p>
      <w:pPr>
        <w:pStyle w:val="Normal"/>
        <w:ind w:left="0" w:right="-1421" w:hanging="0"/>
        <w:rPr/>
      </w:pPr>
      <w:r>
        <w:rPr>
          <w:sz w:val="24"/>
          <w:szCs w:val="24"/>
        </w:rPr>
        <w:t xml:space="preserve">Erstellen Sie ein Schluss-Standbild für den Roman, in dem alle wichtigen Personen vorkommen. </w:t>
        <w:br/>
      </w:r>
      <w:r>
        <w:rPr/>
        <w:t xml:space="preserve">Fotografieren Sie dieses Standbild, erstellen Sie einen Kommentar dazu und senden Sie alles an die Redaktion der </w:t>
      </w:r>
      <w:hyperlink r:id="rId2">
        <w:r>
          <w:rPr>
            <w:rStyle w:val="InternetLink"/>
          </w:rPr>
          <w:t>Lehrerfortbildung Baden-Württemberg</w:t>
        </w:r>
      </w:hyperlink>
      <w:r>
        <w:rPr/>
        <w:t>. Dort werden im Bereich „Deutsch für berufliche Schulen“ (Effi Briest) die interessantesten Standbilder veröffentlicht.</w:t>
        <w:br/>
        <w:t>Bitte fügen Sie eine von allen unterschriebene Einverständniserklärung für die Veröffentlichung bei.</w:t>
      </w:r>
    </w:p>
    <w:sectPr>
      <w:type w:val="nextPage"/>
      <w:pgSz w:w="11906" w:h="16838"/>
      <w:pgMar w:left="1418" w:right="2189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zger@lehrerfortbildung-bw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21:40:00Z</dcterms:created>
  <dc:creator>Ulrich Mezger</dc:creator>
  <dc:description/>
  <dc:language>en-US</dc:language>
  <cp:lastModifiedBy>Ulrich Mezger</cp:lastModifiedBy>
  <cp:lastPrinted>2003-09-15T23:45:00Z</cp:lastPrinted>
  <dcterms:modified xsi:type="dcterms:W3CDTF">2003-09-15T21:49:00Z</dcterms:modified>
  <cp:revision>8</cp:revision>
  <dc:subject/>
  <dc:title/>
</cp:coreProperties>
</file>