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rFonts w:cs="Arial" w:ascii="Arial" w:hAnsi="Arial"/>
          <w:sz w:val="24"/>
          <w:szCs w:val="24"/>
          <w:u w:val="single"/>
        </w:rPr>
        <w:t>Aufgaben</w:t>
      </w:r>
      <w:r>
        <w:rPr>
          <w:rFonts w:cs="Arial" w:ascii="Arial" w:hAnsi="Arial"/>
          <w:sz w:val="24"/>
          <w:szCs w:val="24"/>
        </w:rPr>
        <w:t>:</w:t>
      </w:r>
    </w:p>
    <w:p>
      <w:pPr>
        <w:pStyle w:val="Listenabsatz"/>
        <w:numPr>
          <w:ilvl w:val="0"/>
          <w:numId w:val="1"/>
        </w:numPr>
        <w:suppressLineNumbers/>
        <w:rPr>
          <w:rFonts w:ascii="Arial" w:hAnsi="Arial" w:cs="Arial"/>
          <w:sz w:val="24"/>
          <w:szCs w:val="24"/>
        </w:rPr>
      </w:pPr>
      <w:r>
        <w:rPr>
          <w:rFonts w:cs="Arial" w:ascii="Arial" w:hAnsi="Arial"/>
          <w:sz w:val="24"/>
          <w:szCs w:val="24"/>
        </w:rPr>
        <w:t>Interpretieren Sie die vorliegende Textstelle im Kontext der vorangegangenen Handlung.</w:t>
      </w:r>
    </w:p>
    <w:p>
      <w:pPr>
        <w:pStyle w:val="Listenabsatz"/>
        <w:numPr>
          <w:ilvl w:val="0"/>
          <w:numId w:val="1"/>
        </w:numPr>
        <w:suppressLineNumbers/>
        <w:rPr>
          <w:rFonts w:ascii="Arial" w:hAnsi="Arial" w:cs="Arial"/>
          <w:sz w:val="24"/>
          <w:szCs w:val="24"/>
        </w:rPr>
      </w:pPr>
      <w:r>
        <w:rPr>
          <w:rFonts w:cs="Arial" w:ascii="Arial" w:hAnsi="Arial"/>
          <w:sz w:val="24"/>
          <w:szCs w:val="24"/>
        </w:rPr>
        <w:t>Arbeiten Sie in einer vergleichenden Betrachtung heraus, welche Haltung und Einstellung gegenüber der Sexualität Walter Faber, Danton und der Ich-Erzähler in „Agnes“ haben.</w:t>
      </w:r>
    </w:p>
    <w:p>
      <w:pPr>
        <w:pStyle w:val="Normal"/>
        <w:suppressLineNumbers/>
        <w:rPr>
          <w:rFonts w:ascii="Arial" w:hAnsi="Arial" w:cs="Arial"/>
          <w:sz w:val="18"/>
          <w:szCs w:val="18"/>
        </w:rPr>
      </w:pPr>
      <w:r>
        <w:rPr>
          <w:rFonts w:cs="Arial" w:ascii="Arial" w:hAnsi="Arial"/>
          <w:sz w:val="18"/>
          <w:szCs w:val="18"/>
        </w:rPr>
      </w:r>
    </w:p>
    <w:p>
      <w:pPr>
        <w:pStyle w:val="Normal"/>
        <w:suppressLineNumbers/>
        <w:ind w:left="567" w:hanging="0"/>
        <w:rPr>
          <w:rFonts w:ascii="Arial" w:hAnsi="Arial" w:cs="Arial"/>
          <w:b/>
          <w:b/>
          <w:sz w:val="24"/>
          <w:szCs w:val="24"/>
        </w:rPr>
      </w:pPr>
      <w:r>
        <w:rPr>
          <w:rFonts w:cs="Arial" w:ascii="Arial" w:hAnsi="Arial"/>
          <w:b/>
          <w:sz w:val="24"/>
          <w:szCs w:val="24"/>
        </w:rPr>
        <w:t>Max Frisch: Homo faber. Ein Bericht. S. 64 - 66</w:t>
      </w:r>
    </w:p>
    <w:p>
      <w:pPr>
        <w:pStyle w:val="Normal"/>
        <w:autoSpaceDE w:val="false"/>
        <w:spacing w:lineRule="auto" w:line="240" w:before="0" w:after="0"/>
        <w:ind w:left="567" w:right="27" w:firstLine="182"/>
        <w:rPr/>
      </w:pPr>
      <w:r>
        <w:rPr>
          <w:rFonts w:cs="Arial" w:ascii="Arial" w:hAnsi="Arial"/>
          <w:color w:val="3F3938"/>
          <w:sz w:val="24"/>
          <w:szCs w:val="24"/>
        </w:rPr>
        <w:t>„</w:t>
      </w:r>
      <w:r>
        <w:rPr>
          <w:rFonts w:cs="Arial" w:ascii="Arial" w:hAnsi="Arial"/>
          <w:color w:val="3F3938"/>
          <w:sz w:val="24"/>
          <w:szCs w:val="24"/>
        </w:rPr>
        <w:t xml:space="preserve">Ich hatte das Gefühl, ein neues Leben zu beginnen, vielleicht </w:t>
        <w:br/>
        <w:t xml:space="preserve">bloß, weil ich noch nie eine Schiffreise gemacht hatte; jedenfalls </w:t>
        <w:br/>
        <w:t>freute ich mich auf meine Schiffreise</w:t>
      </w:r>
      <w:r>
        <w:rPr>
          <w:rFonts w:cs="Arial" w:ascii="Arial" w:hAnsi="Arial"/>
          <w:color w:val="73675F"/>
          <w:sz w:val="24"/>
          <w:szCs w:val="24"/>
        </w:rPr>
        <w:t xml:space="preserve">. </w:t>
      </w:r>
    </w:p>
    <w:p>
      <w:pPr>
        <w:pStyle w:val="Normal"/>
        <w:autoSpaceDE w:val="false"/>
        <w:spacing w:lineRule="auto" w:line="240" w:before="0" w:after="0"/>
        <w:ind w:left="567" w:right="-1" w:hanging="0"/>
        <w:rPr>
          <w:rFonts w:ascii="Arial" w:hAnsi="Arial" w:cs="Arial"/>
          <w:color w:val="3F3938"/>
          <w:sz w:val="24"/>
          <w:szCs w:val="24"/>
        </w:rPr>
      </w:pPr>
      <w:r>
        <w:rPr>
          <w:rFonts w:cs="Arial" w:ascii="Arial" w:hAnsi="Arial"/>
          <w:color w:val="3F3938"/>
          <w:sz w:val="24"/>
          <w:szCs w:val="24"/>
        </w:rPr>
        <w:t>Ich saß bis Mitternacht dort...“</w:t>
        <w:br/>
      </w:r>
    </w:p>
    <w:p>
      <w:pPr>
        <w:pStyle w:val="Normal"/>
        <w:autoSpaceDE w:val="false"/>
        <w:spacing w:lineRule="auto" w:line="240" w:before="0" w:after="0"/>
        <w:ind w:left="567" w:right="-1" w:hanging="0"/>
        <w:rPr>
          <w:rFonts w:ascii="Arial" w:hAnsi="Arial" w:cs="Arial"/>
          <w:i/>
          <w:i/>
          <w:color w:val="3F3938"/>
          <w:sz w:val="24"/>
          <w:szCs w:val="24"/>
        </w:rPr>
      </w:pPr>
      <w:r>
        <w:rPr>
          <w:rFonts w:cs="Arial" w:ascii="Arial" w:hAnsi="Arial"/>
          <w:i/>
          <w:color w:val="3F3938"/>
          <w:sz w:val="24"/>
          <w:szCs w:val="24"/>
        </w:rPr>
        <w:t>bis</w:t>
      </w:r>
    </w:p>
    <w:p>
      <w:pPr>
        <w:pStyle w:val="Normal"/>
        <w:autoSpaceDE w:val="false"/>
        <w:spacing w:lineRule="auto" w:line="240" w:before="0" w:after="0"/>
        <w:ind w:left="567" w:right="-1" w:hanging="0"/>
        <w:rPr>
          <w:rFonts w:ascii="Arial" w:hAnsi="Arial" w:cs="Arial"/>
          <w:i/>
          <w:i/>
          <w:color w:val="413B3A"/>
          <w:sz w:val="24"/>
          <w:szCs w:val="24"/>
        </w:rPr>
      </w:pPr>
      <w:r>
        <w:rPr>
          <w:rFonts w:cs="Arial" w:ascii="Arial" w:hAnsi="Arial"/>
          <w:i/>
          <w:color w:val="413B3A"/>
          <w:sz w:val="24"/>
          <w:szCs w:val="24"/>
        </w:rPr>
      </w:r>
    </w:p>
    <w:p>
      <w:pPr>
        <w:sectPr>
          <w:type w:val="nextPage"/>
          <w:pgSz w:w="11906" w:h="16838"/>
          <w:pgMar w:left="1418" w:right="1418" w:gutter="0" w:header="0" w:top="1418" w:footer="0" w:bottom="1134"/>
          <w:lnNumType w:countBy="5" w:restart="continuous" w:distance="57"/>
          <w:pgNumType w:fmt="decimal"/>
          <w:formProt w:val="false"/>
          <w:textDirection w:val="lrTb"/>
          <w:docGrid w:type="default" w:linePitch="360" w:charSpace="0"/>
        </w:sectPr>
        <w:pStyle w:val="Normal"/>
        <w:spacing w:lineRule="auto" w:line="240" w:before="0" w:after="0"/>
        <w:ind w:left="567" w:hanging="0"/>
        <w:rPr>
          <w:sz w:val="28"/>
          <w:szCs w:val="28"/>
        </w:rPr>
      </w:pPr>
      <w:r>
        <w:rPr>
          <w:rFonts w:cs="Arial" w:ascii="Arial" w:hAnsi="Arial"/>
          <w:color w:val="413B3A"/>
          <w:sz w:val="24"/>
          <w:szCs w:val="24"/>
        </w:rPr>
        <w:t>„</w:t>
      </w:r>
      <w:r>
        <w:rPr>
          <w:rFonts w:cs="Arial" w:ascii="Arial" w:hAnsi="Arial"/>
          <w:color w:val="413B3A"/>
          <w:sz w:val="24"/>
          <w:szCs w:val="24"/>
        </w:rPr>
        <w:t xml:space="preserve">...Endlich, als ich im Schaukelstuhl eingeschlafen war, kamen </w:t>
        <w:br/>
        <w:t>sie</w:t>
      </w:r>
      <w:r>
        <w:rPr>
          <w:rFonts w:cs="Arial" w:ascii="Arial" w:hAnsi="Arial"/>
          <w:color w:val="66605E"/>
          <w:sz w:val="24"/>
          <w:szCs w:val="24"/>
        </w:rPr>
        <w:t xml:space="preserve">: </w:t>
      </w:r>
      <w:r>
        <w:rPr>
          <w:rFonts w:cs="Arial" w:ascii="Arial" w:hAnsi="Arial"/>
          <w:color w:val="413B3A"/>
          <w:sz w:val="24"/>
          <w:szCs w:val="24"/>
        </w:rPr>
        <w:t xml:space="preserve">sieben oder neun Männer, davon drei wie Invalide, die man </w:t>
        <w:br/>
        <w:t xml:space="preserve">aus dem Lift schleppen mußte. Einer streikte, als er hörte, daß </w:t>
        <w:br/>
        <w:t>eine Frau zugegen wäre; das war ihm zuviel oder zuwenig</w:t>
      </w:r>
      <w:r>
        <w:rPr>
          <w:rFonts w:cs="Arial" w:ascii="Arial" w:hAnsi="Arial"/>
          <w:color w:val="66605E"/>
          <w:sz w:val="24"/>
          <w:szCs w:val="24"/>
        </w:rPr>
        <w:t xml:space="preserve">. </w:t>
      </w:r>
      <w:r>
        <w:rPr>
          <w:rFonts w:cs="Arial" w:ascii="Arial" w:hAnsi="Arial"/>
          <w:color w:val="413B3A"/>
          <w:sz w:val="24"/>
          <w:szCs w:val="24"/>
        </w:rPr>
        <w:t xml:space="preserve">Er </w:t>
        <w:br/>
        <w:t>ging, besoffen wie er war, die Treppe hinunter, schimpfend</w:t>
      </w:r>
      <w:r>
        <w:rPr>
          <w:rFonts w:cs="Arial" w:ascii="Arial" w:hAnsi="Arial"/>
          <w:color w:val="66605E"/>
          <w:sz w:val="24"/>
          <w:szCs w:val="24"/>
        </w:rPr>
        <w:t xml:space="preserve">, </w:t>
        <w:br/>
      </w:r>
      <w:r>
        <w:rPr>
          <w:rFonts w:cs="Arial" w:ascii="Arial" w:hAnsi="Arial"/>
          <w:color w:val="413B3A"/>
          <w:sz w:val="24"/>
          <w:szCs w:val="24"/>
        </w:rPr>
        <w:t>sechzehn Stockwerke.</w:t>
      </w:r>
      <w:r>
        <w:rPr>
          <w:sz w:val="28"/>
          <w:szCs w:val="28"/>
        </w:rPr>
        <w:t>“</w:t>
      </w:r>
    </w:p>
    <w:p>
      <w:pPr>
        <w:pStyle w:val="Normal"/>
        <w:spacing w:lineRule="auto" w:line="240" w:before="144" w:after="144"/>
        <w:rPr>
          <w:sz w:val="28"/>
          <w:szCs w:val="28"/>
        </w:rPr>
      </w:pPr>
      <w:r>
        <w:rPr>
          <w:sz w:val="28"/>
          <w:szCs w:val="28"/>
        </w:rPr>
        <w:t xml:space="preserve">Im Roman "Homo faber" von Max Frisch werden Themen wie die Identitätsproblematik, die Konfrontation mit alten Partnerschaften und Beziehungen sowie das Problem der Erlebnisfähigkeit behandelt. Weiter spielen der Stellenwert der Technik, die Frage des Zufalls beziehungsweise der Vorherbestimmung und der Tod zentrale Rollen im Roman. </w:t>
      </w:r>
    </w:p>
    <w:p>
      <w:pPr>
        <w:pStyle w:val="Normal"/>
        <w:spacing w:lineRule="auto" w:line="240" w:before="144" w:after="144"/>
        <w:rPr/>
      </w:pPr>
      <w:r>
        <w:rPr>
          <w:sz w:val="28"/>
          <w:szCs w:val="28"/>
        </w:rPr>
        <w:t>Der Textstelle geht Fabers Aufenthalt in der Wüste von Tamaulipas voraus, in der er infolge eines Flugzeugabsturzes einige Tage verbringen muss. Während dieser Zeit lernt er Herbert Henke kennen - der Bruder eines Jugendfreundes von Faber, wie sich herausstellt.</w:t>
      </w:r>
    </w:p>
    <w:p>
      <w:pPr>
        <w:pStyle w:val="Normal"/>
        <w:spacing w:lineRule="auto" w:line="240" w:before="144" w:after="144"/>
        <w:rPr>
          <w:sz w:val="28"/>
          <w:szCs w:val="28"/>
        </w:rPr>
      </w:pPr>
      <w:r>
        <w:rPr>
          <w:sz w:val="28"/>
          <w:szCs w:val="28"/>
        </w:rPr>
        <w:t>In der Wüste fasst Faber den Entschluss, sich von seiner Freundin Ivy zu trennen und teilt ihr dies unverzüglich in einem Brief mit. Völlig untypisch für Faber unterbricht er seine Dienstreise und begleitet Herbert auf dessen Weg zu seinem Bruder, der mitten im Dschungel lebt.</w:t>
      </w:r>
    </w:p>
    <w:p>
      <w:pPr>
        <w:pStyle w:val="Normal"/>
        <w:spacing w:lineRule="auto" w:line="240" w:before="144" w:after="144"/>
        <w:rPr/>
      </w:pPr>
      <w:r>
        <w:rPr>
          <w:sz w:val="28"/>
          <w:szCs w:val="28"/>
        </w:rPr>
        <w:t xml:space="preserve">Nach Fabers Rückkehr nach New York trifft dieser sofort auf Ivy, die vorgibt, von einer Trennung nichts zu wissen. Um seinen Entschluss zu bekräftigen, entschließt sich Faber, eine erneute Geschäftsreise vorzeitig anzutreten, indem er mit dem Schiff nach Europa reist. Dass diese Schiffsreise überhaupt zustande kommt, verdankt Faber einem Zufall, der ihm erst erlaubt, den Anruf der Reisegesellschaft entgegenzunehmen. </w:t>
      </w:r>
    </w:p>
    <w:p>
      <w:pPr>
        <w:pStyle w:val="Normal"/>
        <w:spacing w:lineRule="auto" w:line="240" w:before="144" w:after="144"/>
        <w:rPr>
          <w:sz w:val="28"/>
          <w:szCs w:val="28"/>
        </w:rPr>
      </w:pPr>
      <w:r>
        <w:rPr>
          <w:sz w:val="28"/>
          <w:szCs w:val="28"/>
        </w:rPr>
        <w:t>Die Funktion der Textstelle liegt darin, dass zentrale Themen des Romans angesprochen und weiter vertieft werden. So wird hauptsächlich Fabers Selbstbild als rationaler Techniker hervorgehoben, wenn von Gefühlswahrnehmungen - welche er ablehnt - und seinem gestörten Verhältnis zu Frauen und zur Sexualität die Rede ist.</w:t>
      </w:r>
    </w:p>
    <w:p>
      <w:pPr>
        <w:pStyle w:val="Normal"/>
        <w:spacing w:lineRule="auto" w:line="240" w:before="144" w:after="144"/>
        <w:rPr>
          <w:sz w:val="28"/>
          <w:szCs w:val="28"/>
        </w:rPr>
      </w:pPr>
      <w:r>
        <w:rPr>
          <w:sz w:val="28"/>
          <w:szCs w:val="28"/>
        </w:rPr>
        <w:t>Hinzu kommt, dass bereits in diesem Textauszug auf das Ende des Romans, den Tod Walter Fabers, hingewiesen wird.</w:t>
      </w:r>
    </w:p>
    <w:p>
      <w:pPr>
        <w:pStyle w:val="Normal"/>
        <w:spacing w:lineRule="auto" w:line="240" w:before="144" w:after="144"/>
        <w:rPr>
          <w:sz w:val="28"/>
          <w:szCs w:val="28"/>
        </w:rPr>
      </w:pPr>
      <w:r>
        <w:rPr>
          <w:sz w:val="28"/>
          <w:szCs w:val="28"/>
        </w:rPr>
        <w:t>Weiter leitet diese Textstelle das entscheidende Geschehen des Romans ein, Fabers "neues Leben" (Z. 1), das sich durch die Begegnung mit seiner Tochter Sabeth grundlegend ändert.</w:t>
      </w:r>
    </w:p>
    <w:p>
      <w:pPr>
        <w:pStyle w:val="Normal"/>
        <w:spacing w:lineRule="auto" w:line="240" w:before="144" w:after="144"/>
        <w:rPr/>
      </w:pPr>
      <w:r>
        <w:rPr>
          <w:sz w:val="28"/>
          <w:szCs w:val="28"/>
        </w:rPr>
        <w:t>In der Textstelle wird dargestellt, wie Faber hinsichtlich seiner baldigen Schiffsreise zufrieden gestimmt ist. Um die Trennung von Ivy endgültig zu vollziehen, zögert er, in die Wohnung zurückzukehren, weil er hofft, Ivy würde seine Zeichen verstehen und die Trennung akzeptieren. Allerdings geht seine Rechnung nicht auf und Ivy erwartet ihn noch immer. Nach einer anfänglichen leichten Annäherung der beiden wird die Trennung in beiderseitigem Einverständnis vollzogen. Allerdings bleibt Faber in seiner Entscheidung nicht standhaft und es kommt zu erneuten Intimitäten.</w:t>
      </w:r>
    </w:p>
    <w:p>
      <w:pPr>
        <w:pStyle w:val="Normal"/>
        <w:spacing w:lineRule="auto" w:line="240" w:before="144" w:after="144"/>
        <w:rPr/>
      </w:pPr>
      <w:r>
        <w:rPr>
          <w:sz w:val="28"/>
          <w:szCs w:val="28"/>
        </w:rPr>
        <w:t>Überfordert mit der Situation, mit Ivy alleine zu sein, ruft Faber einen Freund an, der sich aber erst von Ivy selbst überreden lässt, mit seinem Besuch bei Faber vorbeizugehen.</w:t>
      </w:r>
    </w:p>
    <w:p>
      <w:pPr>
        <w:pStyle w:val="Normal"/>
        <w:spacing w:lineRule="auto" w:line="240" w:before="144" w:after="144"/>
        <w:rPr>
          <w:sz w:val="28"/>
          <w:szCs w:val="28"/>
        </w:rPr>
      </w:pPr>
      <w:r>
        <w:rPr>
          <w:sz w:val="28"/>
          <w:szCs w:val="28"/>
        </w:rPr>
        <w:t>Der Textauszug wird unvermittelt durch das Personalpronomen "Ich" (Z. 1) eingeleitet. Walter Faber stellt sich so selbst in den Mittelpunkt der Handlung. Als erlebendes und erinnerndes Ich zugleich hat er das "Gefühl ein neues Leben zu beginnen" (Z. 1). Seine Ausdrucksweise steht allerdings im vollkommenen Widerspruch zu seinem Selbstbild des rationalen Technikers. Wenn Faber hier von einem "Gefühl" (Z. 1) der Freude (vgl. Z. 3) spricht, das ihn einnimmt, wird deutlich, dass er von seiner Rolle Abstand nimmt, allerdings ohne dass ihm dies bewusst ist. Hinsichtlich der bevorstehenden Schiffsreise und der Trennung von Ivy ist er so glücklich, dass er sogar "Ermüdungserscheinungen" wie Gefühle zulässt. Auch seine Vorahnung, er würde ein "neues Leben beginnen" (Z. 1), wird sich im Laufe des Romangeschehens bestätigen. Allerdings hat der Leser den Eindruck, dass Faber sein Fehlverhalten selbst auffällt, denn noch im gleichen Satz findet er eine für Faber logische Erklärung für das Aufkommen seiner Gefühle. Durch die Formulierung "bloß" (Z.2) werden seine emotionalen Regungen heruntergespielt. Auch die Alliteration "noch nie" (Z. 2) trägt zu seiner Rechtfertigung bei, dass eine Schiffsreise kein Grund ist, Gefühle zu zeigen.</w:t>
      </w:r>
    </w:p>
    <w:p>
      <w:pPr>
        <w:pStyle w:val="Normal"/>
        <w:spacing w:lineRule="auto" w:line="240" w:before="144" w:after="144"/>
        <w:rPr/>
      </w:pPr>
      <w:r>
        <w:rPr>
          <w:sz w:val="28"/>
          <w:szCs w:val="28"/>
        </w:rPr>
        <w:t>Die Anaphern in Zeile vier und fünf ("Ich") heben seine Ich-Bezogenheit noch einmal hervor, stehen gleichzeitig aber im Gegensatz zu seiner Verhaltensweise. Während er selbstbestimmt von sich selbst spricht, ist er hingegen nicht fähig, genauso selbstbestimmt zu handeln. So gelingt es Faber nicht, einen klaren Schlussstrich unter die Beziehung mit Ivy zu ziehen und er versucht, durch passives Verhalten seinerseits die Situation zu lösen. Auch dies entspricht nicht dem Selbstbild des Rationalisten, denn dieser hätte mit einer sachlich vollzogenen Trennung keine Probleme. Durch sein Verhalten Ivy gegenüber - hier gekennzeichnet durch Distanz - weiß er um sein Fehlverhalten: "ich wußte es" (Z. 7), aber ändert dennoch nichts. Er verhält sich unverändert, um Ivy "los" (Z. 8) zu werden. An dieser Stelle findet er wieder in sein Technikerkonzept zurück, denn durch die Formulierung "los werden" setzt er Ivy mit einem Gegenstand gleich und behandelt sie nicht länger als einen Menschen. Die Formulierung "ich wußte es" (Z. 7) hat auch im Verlauf des Romangeschehens eine große Bedeutung. Faber nutzt diesen Satz wieder, wenn Hanna ihm offenbart, dass Sabeth seine Tochter ist. Somit wird dieser Satz eingesetzt, wenn Faber sein schuldhaftes Fehlverhalten zwar weiß, aber nicht wahrhaben will.</w:t>
      </w:r>
    </w:p>
    <w:p>
      <w:pPr>
        <w:pStyle w:val="Normal"/>
        <w:spacing w:lineRule="auto" w:line="240" w:before="144" w:after="144"/>
        <w:rPr/>
      </w:pPr>
      <w:r>
        <w:rPr>
          <w:sz w:val="28"/>
          <w:szCs w:val="28"/>
        </w:rPr>
        <w:t>Auch sein weiteres Verhalten lässt den Techniker bzw. sein Selbstbild als Techniker erkennen. Faber geht "zu Fuß" (Z. 8), um die "Chance" (Z. 9) zu "vergrößern" (Z. 10), Ivy nicht mehr anzutreffen. An dieser Stelle nutzt er die Theorie der Wahrscheinlichkeit, die er dem Schicksal und der Fügung vorzieht. Allerdings tritt auch an dieser Stelle der Fall ein, dass die Wahrscheinlichkeit, von der er ausgeht, nicht eintritt.</w:t>
      </w:r>
    </w:p>
    <w:p>
      <w:pPr>
        <w:pStyle w:val="Normal"/>
        <w:spacing w:lineRule="auto" w:line="240" w:before="144" w:after="144"/>
        <w:rPr>
          <w:sz w:val="28"/>
          <w:szCs w:val="28"/>
        </w:rPr>
      </w:pPr>
      <w:r>
        <w:rPr>
          <w:sz w:val="28"/>
          <w:szCs w:val="28"/>
        </w:rPr>
        <w:t>Auch die Beschreibung, die Faber von Ivy anfügt, widerspricht seiner vorherigen Äußerung, dass er "wenig von Ivy" (Z. 11) weiß. Er gibt vor, für Beziehungen nicht geeignet zu sein, weil eben dieses Desinteresse an seinen Partnerinnen besteht. Allerdings folgt im Anschluss eine Charakterisierung Ivys, die seine Aussage nicht unterstreicht, sondern vielmehr widerlegt. Faber liefert eine Beschreibung von Ivy - sprachlich auffällig gestaltet durch eine Aufzählung - die viele verschiedene Gesichtspunkte beinhaltet. Trotzdem bleibt die Charakterisierung an der Oberfläche, da er sich in einigen Belangen nicht sicher ist ("vielleicht", Z. 12; "schien", Z. 15). Lediglich hinsichtlich der Eigenschaften, die ihm wichtig sind und die ihm Nutzen bringen, zweifelt Faber nicht.</w:t>
      </w:r>
    </w:p>
    <w:p>
      <w:pPr>
        <w:pStyle w:val="Normal"/>
        <w:spacing w:lineRule="auto" w:line="240" w:before="144" w:after="144"/>
        <w:rPr/>
      </w:pPr>
      <w:r>
        <w:rPr>
          <w:sz w:val="28"/>
          <w:szCs w:val="28"/>
        </w:rPr>
        <w:t>So stellt es Faber auch als Ivys "Bedürfnis" (Z. 13) dar, ihn zu verführen (Z. 13 f.). Diese Aussage steht zum einen im Widerspruch zu seiner Charakterisierung Ivys als "frigid" (Z. 13), andererseits untermauert Faber so seine Haltung, dass alles Geschlechtliche von der Frau ausgehe. Zur Stärkung dieser These kann weiter die Aussage in Zeile 16 herangezogen werden: Ivy ist ein "Kerl", wenn sie "nicht geschlechtlich" wird, das betont noch einmal Fabers Ablehnung dem Natürlichen gegenüber und somit auch gegenüber der Sexualität, genauso wie die Rolle der Frau, die alle Intimitäten einleitet. Insgesamt ist diese Aussage, wie schon erwähnt, rhetorisch durch eine endlos wirkende Aufzählung gestaltet. Faber fällt also zu Ivy mehr ein, als er sich selbst eingesteht.</w:t>
      </w:r>
    </w:p>
    <w:p>
      <w:pPr>
        <w:pStyle w:val="Normal"/>
        <w:spacing w:lineRule="auto" w:line="240" w:before="144" w:after="144"/>
        <w:rPr/>
      </w:pPr>
      <w:r>
        <w:rPr>
          <w:sz w:val="28"/>
          <w:szCs w:val="28"/>
        </w:rPr>
        <w:t>Eine weitere Bestätigung, dass seine Theorie der Wahrscheinlichkeit nicht aufgeht, findet sich in Zeile 19: „ohne Vorwurf“ erwartet Ivy Faber noch immer.</w:t>
      </w:r>
    </w:p>
    <w:p>
      <w:pPr>
        <w:pStyle w:val="Normal"/>
        <w:spacing w:lineRule="auto" w:line="240" w:before="144" w:after="144"/>
        <w:rPr/>
      </w:pPr>
      <w:r>
        <w:rPr>
          <w:sz w:val="28"/>
          <w:szCs w:val="28"/>
        </w:rPr>
        <w:t>Die Aussage „es gab noch Wein in der Flasche“ (Z. 21) kann der Leser so auffassen, dass Faber sich den vorherrschenden Zustand „schön trinken“ will oder muss und deswegen die Gläser erneut füllt. Allerdings hat das Weintrinken eine symbolische Bedeutung, die im Verlauf der weiteren Interpretation weiter erläutert wird.</w:t>
      </w:r>
    </w:p>
    <w:p>
      <w:pPr>
        <w:pStyle w:val="Normal"/>
        <w:spacing w:lineRule="auto" w:line="240" w:before="144" w:after="144"/>
        <w:rPr>
          <w:sz w:val="28"/>
          <w:szCs w:val="28"/>
        </w:rPr>
      </w:pPr>
      <w:r>
        <w:rPr>
          <w:sz w:val="28"/>
          <w:szCs w:val="28"/>
        </w:rPr>
        <w:t>Das Nachfüllen der Gläser im Zusammenhang damit, dass Faber Ivy um „Entschuldigung“ (Z. 24 f.) bittet, macht auch an dieser Stelle deutlich, dass Faber nicht zum rationalen Handeln fähig ist, sondern sich von Befindlichkeiten leiten lässt. Jedoch wird diese Erkenntnis des Lesers schon im nächsten Satz erschüttert, wenn sich Fabers Verhalten völlig unerwartet wandelt und er sich völlig überzeugend durch den Satz „Strich darunter!“ (Z. 25) äußert. Dieser Ausruf kann zunächst zweideutig aufgefasst werden und der Leser fragt sich, ob Faber tatsächlich die Beziehung beenden will oder lediglich den Streit mit Ivy.</w:t>
      </w:r>
    </w:p>
    <w:p>
      <w:pPr>
        <w:pStyle w:val="Normal"/>
        <w:spacing w:lineRule="auto" w:line="240" w:before="144" w:after="144"/>
        <w:rPr/>
      </w:pPr>
      <w:r>
        <w:rPr>
          <w:sz w:val="28"/>
          <w:szCs w:val="28"/>
        </w:rPr>
        <w:t>Die Schuld für die Unstimmigkeiten sucht Faber an dieser Stelle bei sich. Er ist „unausstehlich“ (Z. 25 f.) infolge seiner Arbeit, die ihn überlastet. Diese Schuld bezieht er aber nicht ausschließlich auf sich, sondern auf den gesamten Typus „Homo faber“, für ihn der einzig richtige Mann, nämlich der, der sich mit seiner Arbeit identifiziert. Dass er allerdings die Schuld bei sich sucht, ist hinsichtlich des Romanausgangs – dem Tod Sabeths – ziemlich verwunderlich.</w:t>
      </w:r>
    </w:p>
    <w:p>
      <w:pPr>
        <w:pStyle w:val="Normal"/>
        <w:spacing w:lineRule="auto" w:line="240" w:before="144" w:after="144"/>
        <w:rPr>
          <w:sz w:val="28"/>
          <w:szCs w:val="28"/>
        </w:rPr>
      </w:pPr>
      <w:r>
        <w:rPr>
          <w:sz w:val="28"/>
          <w:szCs w:val="28"/>
        </w:rPr>
        <w:t>Die Aussage, der Sauternes war „lauwarm“ (Z. 28), kann als Symbol für den Beziehungsstatus von Faber und Ivy gelten, denn genau wie das Essen „lauwarm“ ist, also weder warm noch kalt, herrschen bei den beiden ebenfalls keine klaren Verhältnisse hinsichtlich ihrer Beziehung vor. Auch die Aussage, dass ihre Weingläser „halbvoll“ (Z. 29) sind, bestätigt diesen Zustand.</w:t>
      </w:r>
    </w:p>
    <w:p>
      <w:pPr>
        <w:pStyle w:val="Normal"/>
        <w:spacing w:lineRule="auto" w:line="240" w:before="144" w:after="144"/>
        <w:rPr/>
      </w:pPr>
      <w:r>
        <w:rPr>
          <w:sz w:val="28"/>
          <w:szCs w:val="28"/>
        </w:rPr>
        <w:t xml:space="preserve">Klarheit in die Verhältnisse bringt Ivy, die „stand“ (Z. 30), also den ersten Schritt zum Gehen tut, und Faber ein „glückliches Leben“ (Z. 30) wünscht. Die Ellipse „Ohne Kuss“ macht noch einmal Ivys Entschluss der Trennung deutlich und entspricht in seiner rhetorischen Form Fabers Technikerrolle. </w:t>
      </w:r>
    </w:p>
    <w:p>
      <w:pPr>
        <w:pStyle w:val="Normal"/>
        <w:spacing w:lineRule="auto" w:line="240" w:before="144" w:after="144"/>
        <w:rPr/>
      </w:pPr>
      <w:r>
        <w:rPr>
          <w:sz w:val="28"/>
          <w:szCs w:val="28"/>
        </w:rPr>
        <w:t>Die endgültige Trennung vollzieht Ivy, indem sie Fabers Ausruf noch einmal wiederholt und so bestätigt: „Strich darunter“ (Z. 36). Hiermit ist nicht nur der Streit beigelegt, sondern die Trennung ist endgültig vollzogen.</w:t>
      </w:r>
    </w:p>
    <w:p>
      <w:pPr>
        <w:pStyle w:val="Normal"/>
        <w:spacing w:lineRule="auto" w:line="240" w:before="144" w:after="144"/>
        <w:rPr/>
      </w:pPr>
      <w:r>
        <w:rPr>
          <w:sz w:val="28"/>
          <w:szCs w:val="28"/>
        </w:rPr>
        <w:t>Im Anschluss folgt eine weitere Charakterisierung von Ivy, die Faber hier niederschreibt. Wieder nutzt er hierzu das Stilmittel der Aufzählung und es scheint, er wolle so alle Details bezüglich Ivy hervorheben. Sie ist ihm also nicht gleichgültig. In dieser Passage hebt er besonders hervor, dass Ivy die „Vernunft in Person“ (Z. 37) ist. Er spricht ihr also eine Eigenschaft zu, die er eigentlich mit sich selbst assoziiert. Weiter drängt er auch Ivy in das Rollenbild des „Mannequin“ (Z. 39), die genauso aussieht, wie es sich für diesen Berufsstand „gehört“. Somit entspricht Ivy nach Fabers Sichtweise genau ihrem Beruf – genau wie er.</w:t>
      </w:r>
    </w:p>
    <w:p>
      <w:pPr>
        <w:pStyle w:val="Normal"/>
        <w:spacing w:lineRule="auto" w:line="240" w:before="144" w:after="144"/>
        <w:rPr/>
      </w:pPr>
      <w:r>
        <w:rPr>
          <w:sz w:val="28"/>
          <w:szCs w:val="28"/>
        </w:rPr>
        <w:t xml:space="preserve">Während Ivy die Trennung – wie erwähnt – vollzieht, gelingt es Faber noch immer nicht, diesen Zustand zu akzeptieren. </w:t>
      </w:r>
    </w:p>
    <w:p>
      <w:pPr>
        <w:pStyle w:val="Normal"/>
        <w:spacing w:lineRule="auto" w:line="240" w:before="144" w:after="144"/>
        <w:rPr/>
      </w:pPr>
      <w:r>
        <w:rPr>
          <w:sz w:val="28"/>
          <w:szCs w:val="28"/>
        </w:rPr>
        <w:t>Entgegen seiner vorherigen Darstellungen ist es nicht die Frau, sondern er, von dem die Sexualität ausgeht: „Ich küßte sie.“ (Z. 41)</w:t>
      </w:r>
    </w:p>
    <w:p>
      <w:pPr>
        <w:pStyle w:val="Normal"/>
        <w:spacing w:lineRule="auto" w:line="240" w:before="144" w:after="144"/>
        <w:rPr/>
      </w:pPr>
      <w:r>
        <w:rPr>
          <w:sz w:val="28"/>
          <w:szCs w:val="28"/>
        </w:rPr>
        <w:t>Weiter will Faber einen „letzten Kuss“ (Z. 44), hat sich also auch hier nicht unter Kontrolle in Bezug auf seine Rolle.</w:t>
      </w:r>
    </w:p>
    <w:p>
      <w:pPr>
        <w:pStyle w:val="Normal"/>
        <w:spacing w:lineRule="auto" w:line="240" w:before="144" w:after="144"/>
        <w:rPr>
          <w:sz w:val="28"/>
          <w:szCs w:val="28"/>
        </w:rPr>
      </w:pPr>
      <w:r>
        <w:rPr>
          <w:sz w:val="28"/>
          <w:szCs w:val="28"/>
        </w:rPr>
        <w:t>Bei der anschließenden Aufzählung, die für Faber überraschend genau ins Detail geht, wenn er niederschreibt, wo er Ivy küsst, wird wieder deutlich, wie sehr er von Ivy eingenommen ist. Die Aufzählung macht so deutlich, dass die Trennung lediglich zu seiner Selbstrolle passt, seinen eigentlichen, für ihn unbewussten Bedürfnissen entspricht sie nicht. Ivy hingegen bleibt – allerdings nur vorübergehend – ihrem Entschluss bezüglich der Trennung treu.</w:t>
      </w:r>
    </w:p>
    <w:p>
      <w:pPr>
        <w:pStyle w:val="Normal"/>
        <w:spacing w:lineRule="auto" w:line="240" w:before="144" w:after="144"/>
        <w:rPr/>
      </w:pPr>
      <w:r>
        <w:rPr>
          <w:sz w:val="28"/>
          <w:szCs w:val="28"/>
        </w:rPr>
        <w:t>An dieser Stelle erscheint wieder das bereits angesprochene Symbol der Weingläser. Um ihren Entschluss zu untermauern, hält Ivy ihr „leeres Glas“ (Z. 50 f.), sie hat also klare Verhältnisse geschaffen.</w:t>
      </w:r>
    </w:p>
    <w:p>
      <w:pPr>
        <w:pStyle w:val="Normal"/>
        <w:spacing w:lineRule="auto" w:line="240" w:before="144" w:after="144"/>
        <w:rPr>
          <w:sz w:val="28"/>
          <w:szCs w:val="28"/>
        </w:rPr>
      </w:pPr>
      <w:r>
        <w:rPr>
          <w:sz w:val="28"/>
          <w:szCs w:val="28"/>
        </w:rPr>
        <w:t>Allerdings ist auch Ivy in ihren Entschlüssen sehr wankelmütig, denn die nächsten Sätze berichten von erneuten Intimitäten der beiden: „verführte mich“ (Z. 53). Faber kann dies nicht nachvollziehen, ihm fehlen die Gründe, die logischen Erklärungen. Der Leser erkennt hier das Problem Fabers, dass häufig auf natürliche bzw. gefühlsgelenkte Geschehnisse keine Erklärung gefunden werden kann, womit sich Faber nicht abfinden will.</w:t>
      </w:r>
    </w:p>
    <w:p>
      <w:pPr>
        <w:pStyle w:val="Normal"/>
        <w:spacing w:lineRule="auto" w:line="240" w:before="144" w:after="144"/>
        <w:rPr/>
      </w:pPr>
      <w:r>
        <w:rPr>
          <w:sz w:val="28"/>
          <w:szCs w:val="28"/>
        </w:rPr>
        <w:t>An dieser Stelle unterstreicht Faber noch einmal seine bereits erwähnte Sichtweise, dass die Sexualität von der Frau ausgeht. In diesem Zusammenhang ist auch der folgende Satz „Manchmal fürchtete ich sie“ (Z. 56) zu verstehen. Faber fürchtet zum einen Ivys fordernde Sexualität, zum anderen aber auch die Aufgabe seiner Rolle.</w:t>
      </w:r>
    </w:p>
    <w:p>
      <w:pPr>
        <w:pStyle w:val="Normal"/>
        <w:spacing w:lineRule="auto" w:line="240" w:before="144" w:after="144"/>
        <w:rPr>
          <w:sz w:val="28"/>
          <w:szCs w:val="28"/>
        </w:rPr>
      </w:pPr>
      <w:r>
        <w:rPr>
          <w:sz w:val="28"/>
          <w:szCs w:val="28"/>
        </w:rPr>
        <w:t>Diese Angst, dass sich Faber nicht gemäß seiner Rolle verhalten kann, wenn er sich in der Gegenwart von Ivy befindet, wird in gewisser Hinsicht Realität. Als „rationaler, selbstbestimmender“ Techniker, dem er hier nicht mehr entspricht, gibt er sich hilflos. Diese Hilflosigkeit kommt sprachlich durch die Parenthese „wusste mir nicht anders zu helfen“ (Z. 59 f.) zum Ausdruck. Er schreibt zwar hier seinen Kontrollverlust nieder, fraglich bleibt nur, ob Faber dies tatsächlich bewusst ist.</w:t>
      </w:r>
    </w:p>
    <w:p>
      <w:pPr>
        <w:pStyle w:val="Normal"/>
        <w:spacing w:lineRule="auto" w:line="240" w:before="144" w:after="144"/>
        <w:rPr/>
      </w:pPr>
      <w:r>
        <w:rPr>
          <w:sz w:val="28"/>
          <w:szCs w:val="28"/>
        </w:rPr>
        <w:t>Ungewohnt für Faber, der der Gesellschaft die Einsamkeit vorzieht, überfordert ihn die Situation mit Ivy so sehr, dass er sich lieber mit Dicks „Gesellschaft“ (Z. 61) abgibt. „Seine Gesellschaft“ (Z. 62), rhetorisch herausgehoben durch eine Art Einschub, verdeutlicht diese Behauptung.</w:t>
      </w:r>
    </w:p>
    <w:p>
      <w:pPr>
        <w:pStyle w:val="Normal"/>
        <w:spacing w:lineRule="auto" w:line="240" w:before="144" w:after="144"/>
        <w:rPr>
          <w:sz w:val="28"/>
          <w:szCs w:val="28"/>
        </w:rPr>
      </w:pPr>
      <w:r>
        <w:rPr>
          <w:sz w:val="28"/>
          <w:szCs w:val="28"/>
        </w:rPr>
        <w:t>Das Ende der Textstelle verweist in verschiedener Hinsicht auf das Ende des Romans.</w:t>
      </w:r>
    </w:p>
    <w:p>
      <w:pPr>
        <w:pStyle w:val="Normal"/>
        <w:spacing w:lineRule="auto" w:line="240" w:before="144" w:after="144"/>
        <w:rPr/>
      </w:pPr>
      <w:r>
        <w:rPr>
          <w:sz w:val="28"/>
          <w:szCs w:val="28"/>
        </w:rPr>
        <w:t>Das Todesmotiv wird hier noch einmal aufgegriffen: „Ich war todmüde“ (Z. 67). Nicht nur in dieser Situation schläft Faber ein, auch am Ende des Romans soll Faber nach seiner Operation nicht wieder erwachen.</w:t>
      </w:r>
    </w:p>
    <w:p>
      <w:pPr>
        <w:pStyle w:val="Normal"/>
        <w:spacing w:lineRule="auto" w:line="240" w:before="144" w:after="144"/>
        <w:rPr>
          <w:sz w:val="28"/>
          <w:szCs w:val="28"/>
        </w:rPr>
      </w:pPr>
      <w:r>
        <w:rPr>
          <w:sz w:val="28"/>
          <w:szCs w:val="28"/>
        </w:rPr>
        <w:t>Auch die Charakterisierung der Gesellschaft, die Dick mitbringt, hat in gewisser Weise Symbolgehalt, denn drei sind wie „Invalide“ (Z. 70). Auch diese Formulierung verweist auf Fabers weitere Zukunft, wenn er infolge seiner Magenbeschwerden die Montage der Turbinen nicht durchführen kann.</w:t>
      </w:r>
    </w:p>
    <w:p>
      <w:pPr>
        <w:pStyle w:val="Normal"/>
        <w:spacing w:lineRule="auto" w:line="240" w:before="144" w:after="144"/>
        <w:rPr/>
      </w:pPr>
      <w:r>
        <w:rPr>
          <w:sz w:val="28"/>
          <w:szCs w:val="28"/>
        </w:rPr>
        <w:t>Die Situation mit Ivy überfordert Faber so sehr, dass er die Genauigkeit, die sein Selbstbild von ihm verlangt, aufgibt. Dies kann der Leser dadurch bestätigt sehen, dass Faber sich nicht sicher ist, ob die Gesellschaft aus „sieben oder neun Männern“ (Z. 70) besteht.</w:t>
      </w:r>
      <w:r>
        <w:br w:type="page"/>
      </w:r>
    </w:p>
    <w:p>
      <w:pPr>
        <w:pStyle w:val="Normal"/>
        <w:spacing w:lineRule="auto" w:line="240" w:before="144" w:after="144"/>
        <w:rPr>
          <w:sz w:val="28"/>
          <w:szCs w:val="28"/>
        </w:rPr>
      </w:pPr>
      <w:r>
        <w:rPr>
          <w:sz w:val="28"/>
          <w:szCs w:val="28"/>
        </w:rPr>
        <w:t>Wie bereits in der Textstelle aus „Homo faber“ deutlich wird, spielt die Sexualität in diesem Roman eine zentrale Rolle.</w:t>
      </w:r>
    </w:p>
    <w:p>
      <w:pPr>
        <w:pStyle w:val="Normal"/>
        <w:spacing w:lineRule="auto" w:line="240" w:before="144" w:after="144"/>
        <w:rPr>
          <w:sz w:val="28"/>
          <w:szCs w:val="28"/>
        </w:rPr>
      </w:pPr>
      <w:r>
        <w:rPr>
          <w:sz w:val="28"/>
          <w:szCs w:val="28"/>
        </w:rPr>
        <w:t>Gemäß dem Selbstbild des rationalen Technikers, dem Faber zu folgen versucht, hat die Sexualität in dieser Vorstellung in seinem Leben keinen Platz – zumindest die Sexualität, die mit Gefühlen in Verbindung steht. Faber lehnt Gefühle konsequent ab, denn es handelt sich nach seiner Auffassung bei ihnen um „Ermüdungserscheinungen, wie beim Stahl“.</w:t>
      </w:r>
    </w:p>
    <w:p>
      <w:pPr>
        <w:pStyle w:val="Normal"/>
        <w:spacing w:lineRule="auto" w:line="240" w:before="144" w:after="144"/>
        <w:rPr>
          <w:sz w:val="28"/>
          <w:szCs w:val="28"/>
        </w:rPr>
      </w:pPr>
      <w:r>
        <w:rPr>
          <w:sz w:val="28"/>
          <w:szCs w:val="28"/>
        </w:rPr>
        <w:t>Die Sexualität lehnt er aber noch aus einem anderen Grund ab. Die Sexualität gehört zur Natur, und alles Natürliche passt für Faber nicht in seine Weltanschauung, da die Natur in keiner Weise kontrollierbar ist. Diese Haltung Fabers wird bei seiner ersten Dschungelreise besonders deutlich. Dort ist es für ihn unerträglich, wie sich die Tiere paaren. Auch weitere natürliche Gegebenheiten des Dschungels bringt er unmittelbar mit der Sexualität bzw. dem weiblichen Körper in Verbindung, wenn er beispielsweise das Tümpelwasser mit „Monatsblut“ assoziiert. Faber weitet also seine Ablehnung der natürlichen Sexualität der Tiere auf die der Menschen aus. Diese Haltung gibt er zunächst auch nicht auf. Auf seiner späteren Schiffreise, auf welcher er Sabeth kennenlernt, bestätigt sich seine Abneigung der Sexualität wieder, und Faber stellt fest, dass er es geradezu „pervers“ findet, wie Mann und Frau sich paaren, nämlich mit dem „Unterleib“.</w:t>
      </w:r>
    </w:p>
    <w:p>
      <w:pPr>
        <w:pStyle w:val="Normal"/>
        <w:spacing w:lineRule="auto" w:line="240" w:before="144" w:after="144"/>
        <w:rPr>
          <w:sz w:val="28"/>
          <w:szCs w:val="28"/>
        </w:rPr>
      </w:pPr>
      <w:r>
        <w:rPr>
          <w:sz w:val="28"/>
          <w:szCs w:val="28"/>
        </w:rPr>
        <w:t>Hinsichtlich dieser Einstellung gegenüber der Sexualität vertritt Faber auch seine Meinung, dass Abtreibungen gerechtfertigt seien. Er bezieht so in natürliche Vorgänge die Technik mit ein, die seiner Meinung nach dazu beitragen muss, die Bevölkerung in Grenzen zu halten.</w:t>
      </w:r>
    </w:p>
    <w:p>
      <w:pPr>
        <w:pStyle w:val="Normal"/>
        <w:spacing w:lineRule="auto" w:line="240" w:before="144" w:after="144"/>
        <w:rPr/>
      </w:pPr>
      <w:r>
        <w:rPr>
          <w:sz w:val="28"/>
          <w:szCs w:val="28"/>
        </w:rPr>
        <w:t>Wieder zeigt sich, dass Faber die Sexualität aus dem Grund ablehnt, weil sich für ihn das Bedrohliche darin zeigt, dass er die Vorgänge nicht kontrollieren kann – außer durch das technische Mittel der Abtreibung.</w:t>
      </w:r>
    </w:p>
    <w:p>
      <w:pPr>
        <w:pStyle w:val="Normal"/>
        <w:spacing w:lineRule="auto" w:line="240" w:before="144" w:after="144"/>
        <w:rPr>
          <w:sz w:val="28"/>
          <w:szCs w:val="28"/>
        </w:rPr>
      </w:pPr>
      <w:r>
        <w:rPr>
          <w:sz w:val="28"/>
          <w:szCs w:val="28"/>
        </w:rPr>
      </w:r>
    </w:p>
    <w:p>
      <w:pPr>
        <w:pStyle w:val="Normal"/>
        <w:spacing w:lineRule="auto" w:line="240" w:before="144" w:after="144"/>
        <w:rPr>
          <w:sz w:val="28"/>
          <w:szCs w:val="28"/>
        </w:rPr>
      </w:pPr>
      <w:r>
        <w:rPr>
          <w:sz w:val="28"/>
          <w:szCs w:val="28"/>
        </w:rPr>
        <w:t>Dieser Einstellung der Ablehnung der Sexualität kann Faber aber häufig nicht treu bleiben, wie schon der Textauszug gezeigt hat. Aber wie in der Interpretation bereits erwähnt, rechtfertigt er seine Hingabe zur Sexualität damit, dass diese nicht von ihm, sondern von den Frauen ausgeht. Diese Aussage bekräftigt er durch den ganzen Roman damit, dass er bereits in jungen Jahren in erste sexuelle Beziehungen verwickelt wurde. „Schuld“ daran trägt laut Faber die Frau seines Lehrers. Er hingegen habe sich gemäß seinem Selbstverständnis ohne Gefühle zu zeigen auf diese Art Beziehung eingelassen.</w:t>
      </w:r>
    </w:p>
    <w:p>
      <w:pPr>
        <w:pStyle w:val="Normal"/>
        <w:spacing w:lineRule="auto" w:line="240" w:before="144" w:after="144"/>
        <w:rPr/>
      </w:pPr>
      <w:r>
        <w:rPr>
          <w:sz w:val="28"/>
          <w:szCs w:val="28"/>
        </w:rPr>
        <w:t>Auch Ivy sieht Faber unter dem Aspekt der fordernden Sexualität und unterstützt diese Behauptung mit der übertragenen Bedeutung ihres Namens – „Efeu“. Er sieht sie als eine Klette, die sich nicht nur an ihn heftet, wenn sie die Trennung nicht akzeptiert, sondern die ihn mehrmals an sich bindet, indem sie ihn verführt.</w:t>
      </w:r>
    </w:p>
    <w:p>
      <w:pPr>
        <w:pStyle w:val="Normal"/>
        <w:spacing w:lineRule="auto" w:line="240" w:before="144" w:after="144"/>
        <w:rPr>
          <w:sz w:val="28"/>
          <w:szCs w:val="28"/>
        </w:rPr>
      </w:pPr>
      <w:r>
        <w:rPr>
          <w:sz w:val="28"/>
          <w:szCs w:val="28"/>
        </w:rPr>
        <w:t>Ein Wandel in Fabers Haltung und Einstellung der Sexualität gegenüber erfolgt erst, als er Sabeth näher kennenlernt.</w:t>
      </w:r>
    </w:p>
    <w:p>
      <w:pPr>
        <w:pStyle w:val="Normal"/>
        <w:spacing w:lineRule="auto" w:line="240" w:before="144" w:after="144"/>
        <w:rPr>
          <w:sz w:val="28"/>
          <w:szCs w:val="28"/>
        </w:rPr>
      </w:pPr>
      <w:r>
        <w:rPr>
          <w:sz w:val="28"/>
          <w:szCs w:val="28"/>
        </w:rPr>
        <w:t>Während in der Beziehung zu Ivy laut Faber keine Gefühle im Spiel sind, gesteht er sich bei Sabeth ein, dass er sie gern hat und dass er „glücklich“ mit ihr ist. Dieses Glück hat seinen ersten Höhepunkt in Avignon, wo es nach dem Betrachten der Mondfinsternis zum Inzest der beiden kommt. Diese Tatsache verdrängt Faber bei der Niederschrift seines Berichts allerdings vorläufig. Erst im Nachhinein holt er dieses Ereignis nach, indem er es niederschreibt. Rückblickend muss er sich aber eingestehen, dass sein Glücksgefühl, das er durch Sabeth und somit auch durch die Sexualität erlebt, nicht sein darf, da es sich bei Sabeth um seine Tochter handelt.</w:t>
      </w:r>
    </w:p>
    <w:p>
      <w:pPr>
        <w:pStyle w:val="Normal"/>
        <w:spacing w:lineRule="auto" w:line="240" w:before="144" w:after="144"/>
        <w:rPr/>
      </w:pPr>
      <w:r>
        <w:rPr>
          <w:sz w:val="28"/>
          <w:szCs w:val="28"/>
        </w:rPr>
        <w:t>Sabeth hat aber neben der Tatsache, dass sie Faber die „schöne Seite der Sexualität“ nahebringt, auch die Funktion, dass sie in Faber eine Wandlung auslöst, die es ihm ermöglicht, sich dem Leben zu öffnen.</w:t>
      </w:r>
    </w:p>
    <w:p>
      <w:pPr>
        <w:pStyle w:val="Normal"/>
        <w:spacing w:lineRule="auto" w:line="240" w:before="144" w:after="144"/>
        <w:rPr/>
      </w:pPr>
      <w:r>
        <w:rPr>
          <w:sz w:val="28"/>
          <w:szCs w:val="28"/>
        </w:rPr>
        <w:t>Diese neue Lebenseinstellung, zu der auch eine konträre Einstellung zur Sexualität gehört, zeigt sich insbesondere auf Kuba. Dort genießt Faber das Leben – auch die Sexualität würde er annehmen und leben – wenn er könnte. Allerdings muss er feststellen, dass er ein „Vakuum zwischen den Lenden hat“. Faber findet sich aber mit dieser Tatsache ebenso wie mit seiner Vergänglichkeit ab.</w:t>
      </w:r>
    </w:p>
    <w:p>
      <w:pPr>
        <w:pStyle w:val="Normal"/>
        <w:spacing w:lineRule="auto" w:line="240" w:before="144" w:after="144"/>
        <w:rPr>
          <w:sz w:val="28"/>
          <w:szCs w:val="28"/>
        </w:rPr>
      </w:pPr>
      <w:r>
        <w:rPr>
          <w:sz w:val="28"/>
          <w:szCs w:val="28"/>
        </w:rPr>
        <w:t>Im Gegensatz zu Faber, der der Sexualität im Roman größtenteils ablehnend gegenübersteht, gehört diese zum Leben Dantons praktisch dazu. So ist die Sexualität für Danton Teil seines epikureischen Lebensstils, den sowohl er als auch die Aristokraten leben. Der Epikureismus, der von Genuss geprägt ist, steht somit im Mittelpunkt seines Lebens.</w:t>
      </w:r>
    </w:p>
    <w:p>
      <w:pPr>
        <w:pStyle w:val="Normal"/>
        <w:spacing w:lineRule="auto" w:line="240" w:before="144" w:after="144"/>
        <w:rPr>
          <w:sz w:val="28"/>
          <w:szCs w:val="28"/>
        </w:rPr>
      </w:pPr>
      <w:r>
        <w:rPr>
          <w:sz w:val="28"/>
          <w:szCs w:val="28"/>
        </w:rPr>
        <w:t>Allerdings trennt Danton Liebe und Sexualität. Körperliche Intimitäten tauscht er hauptsächlich mit den Grisetten aus. In der Szene I.5 steht das Freudenmädchen Marion im Mittelpunkt der Handlung, die für Dantons „Genuss“ verantwortlich ist. Während Marion so ausschließlich auf ihren Körper reduziert wird, findet Danton bei seiner Frau Julie eine Frau, die ihm geistig ebenbürtig gegenüber steht. Somit „nutzt“ Danton die naiven Grisetten zum Geschlechtsverkehr, während er Julie große Liebe entgegenbringt. Bei ihr fühlt er sich geborgen und sie gibt ihm Halt, wenn Danton mit seiner Schuld infolge der Septembermorde nicht umzugehen weiß. Die Intimitäten der beiden laufen somit nicht körperlich ab, sondern die beiden sind hauptsächlich geistig miteinander verbunden.</w:t>
      </w:r>
    </w:p>
    <w:p>
      <w:pPr>
        <w:pStyle w:val="Normal"/>
        <w:spacing w:lineRule="auto" w:line="240" w:before="144" w:after="144"/>
        <w:rPr>
          <w:sz w:val="28"/>
          <w:szCs w:val="28"/>
        </w:rPr>
      </w:pPr>
      <w:r>
        <w:rPr>
          <w:sz w:val="28"/>
          <w:szCs w:val="28"/>
        </w:rPr>
        <w:t>Ihre Liebe wird während des Geschehens innerhalb des Dramas – wie bereits erwähnt – nicht körperlich dargestellt. Stattdessen erkennt der Leser aber die Verbundenheit der beiden dadurch, dass Julie Danton auf seinem Weg in den Tod begleitet.</w:t>
      </w:r>
    </w:p>
    <w:p>
      <w:pPr>
        <w:pStyle w:val="Normal"/>
        <w:spacing w:lineRule="auto" w:line="240" w:before="144" w:after="144"/>
        <w:rPr/>
      </w:pPr>
      <w:r>
        <w:rPr>
          <w:sz w:val="28"/>
          <w:szCs w:val="28"/>
        </w:rPr>
        <w:t>Es bleibt festzuhalten, dass sowohl bei Danton als auch bei Walter Faber Liebe und Sexualität getrennt werden, wobei Danton eine Separation deutlicher vornimmt.</w:t>
      </w:r>
    </w:p>
    <w:p>
      <w:pPr>
        <w:pStyle w:val="Normal"/>
        <w:spacing w:lineRule="auto" w:line="240" w:before="144" w:after="144"/>
        <w:rPr/>
      </w:pPr>
      <w:r>
        <w:rPr>
          <w:sz w:val="28"/>
          <w:szCs w:val="28"/>
        </w:rPr>
        <w:t>Danton steht der Sexualität deutlich offener gegenüber als Walter Faber. Der Epikureer Danton, der in sexueller Hinsicht das Leben genießt, kann außerdem darüber hinwegsehen, dass die Grisetten aufgrund der ständig wechselnden Liebhaber mit Krankheiten wie der Syphillis zu kämpfen haben. Scherzhaft macht er sich gemeinsam mit Lacroix in der Szene I.5 über diesen Zustand lustig und bezeichnet die Prostituierten als „Quecksilbergruben“.</w:t>
      </w:r>
    </w:p>
    <w:p>
      <w:pPr>
        <w:pStyle w:val="Normal"/>
        <w:spacing w:lineRule="auto" w:line="240" w:before="144" w:after="144"/>
        <w:rPr>
          <w:sz w:val="28"/>
          <w:szCs w:val="28"/>
        </w:rPr>
      </w:pPr>
      <w:r>
        <w:rPr>
          <w:sz w:val="28"/>
          <w:szCs w:val="28"/>
        </w:rPr>
        <w:t>Der Ich-Erzähler aus „Agnes“ hat hinsichtlich dem Umgang mit der Sexualität sowohl Gemeinsamkeiten mit Walter Faber als auch mit Danton.</w:t>
      </w:r>
    </w:p>
    <w:p>
      <w:pPr>
        <w:pStyle w:val="Normal"/>
        <w:spacing w:lineRule="auto" w:line="240" w:before="144" w:after="144"/>
        <w:rPr/>
      </w:pPr>
      <w:r>
        <w:rPr>
          <w:sz w:val="28"/>
          <w:szCs w:val="28"/>
        </w:rPr>
        <w:t>Während er Agnes liebt und mit ihr eine Beziehung führt, zu der Sexualität dazu gehört, reduziert er seine Beziehung zu Louise von Anfang an ausschließlich auf die Sexualität, wie es Walter Faber beispielsweise bei der Frau seines Lehrers und bei Ivy vollzieht.</w:t>
      </w:r>
    </w:p>
    <w:p>
      <w:pPr>
        <w:pStyle w:val="Normal"/>
        <w:spacing w:lineRule="auto" w:line="240" w:before="144" w:after="144"/>
        <w:rPr/>
      </w:pPr>
      <w:r>
        <w:rPr>
          <w:sz w:val="28"/>
          <w:szCs w:val="28"/>
        </w:rPr>
        <w:t>Der Ich-Erzähler tritt als erster Sexualpartner Agnes auf. Ihre erste gemeinsame Nacht erleben die beiden sehr schnell, schon nach wenigen Treffen. Der Ich-Erzähler steht der Sexualität somit offen gegenüber, hat kein Problem, mit beinahe fremden Frauen Intimitäten einzugehen.</w:t>
      </w:r>
    </w:p>
    <w:p>
      <w:pPr>
        <w:pStyle w:val="Normal"/>
        <w:spacing w:lineRule="auto" w:line="240" w:before="144" w:after="144"/>
        <w:rPr>
          <w:sz w:val="28"/>
          <w:szCs w:val="28"/>
        </w:rPr>
      </w:pPr>
      <w:r>
        <w:rPr>
          <w:sz w:val="28"/>
          <w:szCs w:val="28"/>
        </w:rPr>
        <w:t>In der Beziehung zu Agnes sieht der Ich-Erzähler die Sexualität als einen Liebesbeweis an und ist zutiefst enttäuscht, als ihm Agnes nach dem gemeinsamen Bad mit der anschließenden Liebesnacht offenbart, dass dies ihr Weihnachtsgeschenk an ihn ist.</w:t>
      </w:r>
    </w:p>
    <w:p>
      <w:pPr>
        <w:pStyle w:val="Normal"/>
        <w:spacing w:lineRule="auto" w:line="240" w:before="144" w:after="144"/>
        <w:rPr>
          <w:sz w:val="28"/>
          <w:szCs w:val="28"/>
        </w:rPr>
      </w:pPr>
      <w:r>
        <w:rPr>
          <w:sz w:val="28"/>
          <w:szCs w:val="28"/>
        </w:rPr>
        <w:t>In der Beziehung zu Louise ist es hingegen er, der sein Gegenüber, also Louise, verletzt. In dieser Betrachtungsweise nimmt der Ich-Erzähler Züge von Danton an, der mit einer Frau schläft, ohne dass dabei Liebe im Spiel ist. Dieses Verhalten geht dabei aber ursprünglich nicht vom Erzähler aus. Es ist Louise, die ihm das Angebot unterbreitet, sich gemeinsam zu „amüsieren“, nachdem er sich von Agnes getrennt hat. Der Ich-Erzähler kann sich aber – im Gegensatz zu Louise – an diese rein körperliche Beziehung halten.</w:t>
      </w:r>
    </w:p>
    <w:p>
      <w:pPr>
        <w:pStyle w:val="Normal"/>
        <w:spacing w:lineRule="auto" w:line="240" w:before="144" w:after="144"/>
        <w:rPr>
          <w:sz w:val="28"/>
          <w:szCs w:val="28"/>
        </w:rPr>
      </w:pPr>
      <w:r>
        <w:rPr>
          <w:sz w:val="28"/>
          <w:szCs w:val="28"/>
        </w:rPr>
        <w:t>Allerdings trifft sich der Erzähler noch immer mit Louise, auch als er wieder mit Agnes zusammen ist und nimmt somit genauso eine Trennung von Liebe bzw. Beziehung und Sexualität vor.</w:t>
      </w:r>
    </w:p>
    <w:p>
      <w:pPr>
        <w:pStyle w:val="Normal"/>
        <w:spacing w:lineRule="auto" w:line="240" w:before="144" w:after="144"/>
        <w:rPr>
          <w:sz w:val="28"/>
          <w:szCs w:val="28"/>
        </w:rPr>
      </w:pPr>
      <w:r>
        <w:rPr>
          <w:sz w:val="28"/>
          <w:szCs w:val="28"/>
        </w:rPr>
        <w:t>Zusammenfassend ist zu sagen, dass Walter Faber die Sexualität ablehnt, bis er mit Sabeth das Glück, das auch in der körperlichen Nähe liegt, erfährt.</w:t>
      </w:r>
    </w:p>
    <w:p>
      <w:pPr>
        <w:pStyle w:val="Normal"/>
        <w:spacing w:lineRule="auto" w:line="240" w:before="144" w:after="144"/>
        <w:rPr>
          <w:sz w:val="28"/>
          <w:szCs w:val="28"/>
        </w:rPr>
      </w:pPr>
      <w:r>
        <w:rPr>
          <w:sz w:val="28"/>
          <w:szCs w:val="28"/>
        </w:rPr>
        <w:t>Im Gegensatz dazu genießt Danton die Sexualität, die er offen lebt, da sie Teil seines Lebensstils ist. Der Ich-Erzähler aus Agnes sieht die Sexualität als Bestandteil einer funktionierenden Beziehung, gibt diese Einstellung aber nach der vorübergehenden Trennung von Agnes auf und lässt sich mit Louise auf eine rein körperliche Beziehung ein.</w:t>
      </w:r>
    </w:p>
    <w:sectPr>
      <w:type w:val="nextPage"/>
      <w:pgSz w:w="11906" w:h="16838"/>
      <w:pgMar w:left="1418" w:right="1418" w:gutter="0" w:header="0" w:top="1418" w:footer="0" w:bottom="1134"/>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rPr>
  </w:style>
  <w:style w:type="character" w:styleId="Absatzstandardschriftart">
    <w:name w:val="Absatzstandardschriftart"/>
    <w:qFormat/>
    <w:rPr/>
  </w:style>
  <w:style w:type="character" w:styleId="LineNumbering">
    <w:name w:val="Line Number"/>
    <w:basedOn w:val="Absatzstandardschriftart"/>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40" w:before="0" w:after="0"/>
      <w:ind w:left="720" w:hanging="0"/>
      <w:contextualSpacing/>
    </w:pPr>
    <w:rPr>
      <w:rFonts w:ascii="Calibri" w:hAnsi="Calibri" w:eastAsia="Calibri" w:cs="Times New Roman"/>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1:53:00Z</dcterms:created>
  <dc:creator>Gerhard Schneider</dc:creator>
  <dc:description/>
  <cp:keywords/>
  <dc:language>en-US</dc:language>
  <cp:lastModifiedBy>Ulrich Mezger</cp:lastModifiedBy>
  <cp:lastPrinted>2013-09-17T23:46:00Z</cp:lastPrinted>
  <dcterms:modified xsi:type="dcterms:W3CDTF">2013-11-04T22:22:00Z</dcterms:modified>
  <cp:revision>7</cp:revision>
  <dc:subject/>
  <dc:title>Aufgaben:</dc:title>
</cp:coreProperties>
</file>