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628015</wp:posOffset>
                </wp:positionV>
                <wp:extent cx="6096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5pt;mso-wrap-distance-left:9.05pt;mso-wrap-distance-right:9.05pt;mso-wrap-distance-top:0pt;mso-wrap-distance-bottom:0pt;margin-top:49.45pt;mso-position-vertical-relative:text;margin-left:-14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6510</wp:posOffset>
              </wp:positionH>
              <wp:positionV relativeFrom="paragraph">
                <wp:posOffset>-195580</wp:posOffset>
              </wp:positionV>
              <wp:extent cx="6075045" cy="5695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5000" cy="569520"/>
                        <a:chOff x="0" y="0"/>
                        <a:chExt cx="6075000" cy="569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750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  Max Frisch,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4400"/>
                          <a:ext cx="60750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chülerarbeit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erkvergleich 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pt;margin-top:-15.4pt;width:478.35pt;height:44.85pt" coordorigin="26,-308" coordsize="9567,89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26;top:-308;width:9566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  Max Frisch, Homo fa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26;top:140;width:9566;height:448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chülerarbeit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erkvergleich 0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Absatzstandardschriftart">
    <w:name w:val="Absatz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eichen">
    <w:name w:val="Kopfzeile Zeichen"/>
    <w:qFormat/>
    <w:rPr>
      <w:rFonts w:ascii="Arial" w:hAnsi="Arial" w:cs="Arial"/>
      <w:sz w:val="24"/>
    </w:rPr>
  </w:style>
  <w:style w:type="character" w:styleId="FuzeileZeichen">
    <w:name w:val="Fußzeile Zeichen"/>
    <w:qFormat/>
    <w:rPr>
      <w:rFonts w:ascii="Arial" w:hAnsi="Arial" w:cs="Arial"/>
      <w:sz w:val="24"/>
    </w:rPr>
  </w:style>
  <w:style w:type="character" w:styleId="Berschrift1Zeichen">
    <w:name w:val="Überschrift 1 Zeiche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Berschrift2Zeichen">
    <w:name w:val="Überschrift 2 Zeiche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22:02:00Z</dcterms:created>
  <dc:creator>ute</dc:creator>
  <dc:description/>
  <cp:keywords/>
  <dc:language>en-US</dc:language>
  <cp:lastModifiedBy>Ulrich Mezger</cp:lastModifiedBy>
  <dcterms:modified xsi:type="dcterms:W3CDTF">2013-11-04T22:02:00Z</dcterms:modified>
  <cp:revision>2</cp:revision>
  <dc:subject/>
  <dc:title/>
</cp:coreProperties>
</file>