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rbeitsauftrag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Untersuchen Sie in einer vergleichenden Betrachtung die Bedeutung des Todes für Walter Faber, Danton und den Ich-Erzähler in Agnes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5360" cy="45656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200" cy="456480"/>
                        <a:chOff x="0" y="0"/>
                        <a:chExt cx="6055200" cy="456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200" cy="227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right" w:pos="9214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>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>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200" cy="227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Gruppe Kontextuierung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>Thema Arbeitsauftra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8pt;height:35.95pt" coordorigin="0,251" coordsize="9536,71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5;height:358;mso-wrap-style:square;v-text-anchor:top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right" w:pos="9214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>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>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5;height:35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Gruppe Kontextuierung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>Thema Arbeitsauftra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Calibri" w:cs="Calibri"/>
      <w:color w:val="auto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24:00Z</dcterms:created>
  <dc:creator>ute</dc:creator>
  <dc:description/>
  <dc:language>en-US</dc:language>
  <cp:lastModifiedBy>UR009-PC10</cp:lastModifiedBy>
  <dcterms:modified xsi:type="dcterms:W3CDTF">2013-09-19T12:15:00Z</dcterms:modified>
  <cp:revision>4</cp:revision>
  <dc:subject/>
  <dc:title/>
</cp:coreProperties>
</file>