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ufgaben:</w:t>
        <w:br/>
        <w:t>1. Lesen Sie den Aufsatz von Ines ab Zeile 94 durch.</w:t>
      </w:r>
    </w:p>
    <w:p>
      <w:pPr>
        <w:pStyle w:val="Normal"/>
        <w:rPr>
          <w:szCs w:val="24"/>
        </w:rPr>
      </w:pPr>
      <w:r>
        <w:rPr>
          <w:szCs w:val="24"/>
        </w:rPr>
        <w:t>2. Versehen Sie die folgenden Kommentare mit Minus- oder Pluszeichen, die kennzeichnen, ob Sie die Kommentierung falsch oder richtig finden.</w:t>
      </w:r>
    </w:p>
    <w:p>
      <w:pPr>
        <w:pStyle w:val="Normal"/>
        <w:rPr>
          <w:szCs w:val="24"/>
        </w:rPr>
      </w:pPr>
      <w:r>
        <w:rPr>
          <w:szCs w:val="24"/>
        </w:rPr>
        <w:t>3. Vergleichen Sie Ihre Kennzeichnungen und diskutieren Sie die Punkte, die Ihnen wichtig erscheinen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1819275" cy="1019175"/>
                <wp:effectExtent l="10160" t="10795" r="9525" b="564515"/>
                <wp:wrapTight wrapText="bothSides">
                  <wp:wrapPolygon edited="0">
                    <wp:start x="3585" y="-7"/>
                    <wp:lineTo x="3587" y="-7"/>
                    <wp:lineTo x="2957" y="-7"/>
                    <wp:lineTo x="2338" y="159"/>
                    <wp:lineTo x="1792" y="475"/>
                    <wp:lineTo x="1246" y="790"/>
                    <wp:lineTo x="793" y="1243"/>
                    <wp:lineTo x="477" y="1789"/>
                    <wp:lineTo x="162" y="2335"/>
                    <wp:lineTo x="-4" y="2955"/>
                    <wp:lineTo x="-4" y="3586"/>
                    <wp:lineTo x="-4" y="6265"/>
                    <wp:lineTo x="-4" y="8956"/>
                    <wp:lineTo x="-4" y="12630"/>
                    <wp:lineTo x="-4" y="15322"/>
                    <wp:lineTo x="-4" y="18013"/>
                    <wp:lineTo x="-4" y="18014"/>
                    <wp:lineTo x="-4" y="18645"/>
                    <wp:lineTo x="162" y="19265"/>
                    <wp:lineTo x="477" y="19811"/>
                    <wp:lineTo x="793" y="20357"/>
                    <wp:lineTo x="1246" y="20810"/>
                    <wp:lineTo x="1792" y="21125"/>
                    <wp:lineTo x="2338" y="21441"/>
                    <wp:lineTo x="2957" y="21607"/>
                    <wp:lineTo x="3587" y="21607"/>
                    <wp:lineTo x="5372" y="32521"/>
                    <wp:lineTo x="8968" y="21607"/>
                    <wp:lineTo x="12625" y="21607"/>
                    <wp:lineTo x="15316" y="21607"/>
                    <wp:lineTo x="18008" y="21607"/>
                    <wp:lineTo x="18013" y="21607"/>
                    <wp:lineTo x="18643" y="21607"/>
                    <wp:lineTo x="19262" y="21441"/>
                    <wp:lineTo x="19808" y="21125"/>
                    <wp:lineTo x="20354" y="20810"/>
                    <wp:lineTo x="20807" y="20357"/>
                    <wp:lineTo x="21123" y="19811"/>
                    <wp:lineTo x="21438" y="19265"/>
                    <wp:lineTo x="21604" y="18645"/>
                    <wp:lineTo x="21604" y="18014"/>
                    <wp:lineTo x="21604" y="15322"/>
                    <wp:lineTo x="21604" y="12630"/>
                    <wp:lineTo x="21604" y="8956"/>
                    <wp:lineTo x="21604" y="6265"/>
                    <wp:lineTo x="21604" y="3573"/>
                    <wp:lineTo x="21604" y="3586"/>
                    <wp:lineTo x="21604" y="3586"/>
                    <wp:lineTo x="21604" y="2955"/>
                    <wp:lineTo x="21438" y="2335"/>
                    <wp:lineTo x="21123" y="1789"/>
                    <wp:lineTo x="20807" y="1243"/>
                    <wp:lineTo x="20354" y="790"/>
                    <wp:lineTo x="19808" y="475"/>
                    <wp:lineTo x="19262" y="159"/>
                    <wp:lineTo x="18643" y="-7"/>
                    <wp:lineTo x="18013" y="-7"/>
                    <wp:lineTo x="15316" y="-7"/>
                    <wp:lineTo x="12625" y="-7"/>
                    <wp:lineTo x="8968" y="-7"/>
                    <wp:lineTo x="6276" y="-7"/>
                    <wp:lineTo x="3585" y="-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019160"/>
                        </a:xfrm>
                        <a:prstGeom prst="wedgeRoundRectCallout">
                          <a:avLst>
                            <a:gd name="adj1" fmla="val -25115"/>
                            <a:gd name="adj2" fmla="val 100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84329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1. Der Schwerpunkt der Arbeit liegt nicht in der zweiten Teilaufgabe. 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pt;margin-top:9.25pt;width:143.2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1. Der Schwerpunkt der Arbeit liegt nicht in der zweiten Teilaufgabe. </w:t>
                      </w:r>
                    </w:p>
                  </w:txbxContent>
                </v:textbox>
                <v:fill o:detectmouseclick="t" type="solid" color2="black"/>
                <v:stroke color="#484329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5200</wp:posOffset>
                </wp:positionH>
                <wp:positionV relativeFrom="paragraph">
                  <wp:posOffset>3175</wp:posOffset>
                </wp:positionV>
                <wp:extent cx="2276475" cy="1133475"/>
                <wp:effectExtent l="10160" t="10795" r="9525" b="443865"/>
                <wp:wrapTight wrapText="bothSides">
                  <wp:wrapPolygon edited="0">
                    <wp:start x="3588" y="-6"/>
                    <wp:lineTo x="3588" y="-6"/>
                    <wp:lineTo x="2958" y="-6"/>
                    <wp:lineTo x="2338" y="160"/>
                    <wp:lineTo x="1792" y="475"/>
                    <wp:lineTo x="1247" y="790"/>
                    <wp:lineTo x="793" y="1244"/>
                    <wp:lineTo x="478" y="1790"/>
                    <wp:lineTo x="163" y="2336"/>
                    <wp:lineTo x="-3" y="2955"/>
                    <wp:lineTo x="-3" y="3586"/>
                    <wp:lineTo x="-3" y="6274"/>
                    <wp:lineTo x="-3" y="8961"/>
                    <wp:lineTo x="-3" y="12627"/>
                    <wp:lineTo x="-3" y="15314"/>
                    <wp:lineTo x="-3" y="18012"/>
                    <wp:lineTo x="-3" y="18014"/>
                    <wp:lineTo x="-3" y="18645"/>
                    <wp:lineTo x="163" y="19264"/>
                    <wp:lineTo x="478" y="19810"/>
                    <wp:lineTo x="793" y="20356"/>
                    <wp:lineTo x="1247" y="20810"/>
                    <wp:lineTo x="1792" y="21125"/>
                    <wp:lineTo x="2338" y="21440"/>
                    <wp:lineTo x="2958" y="21606"/>
                    <wp:lineTo x="3588" y="21606"/>
                    <wp:lineTo x="4293" y="29242"/>
                    <wp:lineTo x="8968" y="21606"/>
                    <wp:lineTo x="12626" y="21606"/>
                    <wp:lineTo x="15319" y="21606"/>
                    <wp:lineTo x="18006" y="21606"/>
                    <wp:lineTo x="18012" y="21606"/>
                    <wp:lineTo x="18642" y="21606"/>
                    <wp:lineTo x="19262" y="21440"/>
                    <wp:lineTo x="19808" y="21125"/>
                    <wp:lineTo x="20353" y="20810"/>
                    <wp:lineTo x="20807" y="20356"/>
                    <wp:lineTo x="21122" y="19810"/>
                    <wp:lineTo x="21437" y="19264"/>
                    <wp:lineTo x="21603" y="18645"/>
                    <wp:lineTo x="21603" y="18014"/>
                    <wp:lineTo x="21603" y="15314"/>
                    <wp:lineTo x="21603" y="12627"/>
                    <wp:lineTo x="21603" y="8961"/>
                    <wp:lineTo x="21603" y="6274"/>
                    <wp:lineTo x="21603" y="3576"/>
                    <wp:lineTo x="21603" y="3586"/>
                    <wp:lineTo x="21603" y="3586"/>
                    <wp:lineTo x="21603" y="2955"/>
                    <wp:lineTo x="21437" y="2336"/>
                    <wp:lineTo x="21122" y="1790"/>
                    <wp:lineTo x="20807" y="1244"/>
                    <wp:lineTo x="20353" y="790"/>
                    <wp:lineTo x="19808" y="475"/>
                    <wp:lineTo x="19262" y="160"/>
                    <wp:lineTo x="18642" y="-6"/>
                    <wp:lineTo x="18012" y="-6"/>
                    <wp:lineTo x="15319" y="-6"/>
                    <wp:lineTo x="12626" y="-6"/>
                    <wp:lineTo x="8968" y="-6"/>
                    <wp:lineTo x="6275" y="-6"/>
                    <wp:lineTo x="3588" y="-6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1133640"/>
                        </a:xfrm>
                        <a:prstGeom prst="wedgeRoundRectCallout">
                          <a:avLst>
                            <a:gd name="adj1" fmla="val -30111"/>
                            <a:gd name="adj2" fmla="val 85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84329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3. Die Einleitung ist zu allgemein.   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pt;margin-top:0.25pt;width:179.2pt;height:8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3. Die Einleitung ist zu allgemein.   </w:t>
                      </w:r>
                    </w:p>
                  </w:txbxContent>
                </v:textbox>
                <v:fill o:detectmouseclick="t" type="solid" color2="black"/>
                <v:stroke color="#484329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88975</wp:posOffset>
                </wp:positionV>
                <wp:extent cx="1743075" cy="1476375"/>
                <wp:effectExtent l="10160" t="10160" r="9525" b="693420"/>
                <wp:wrapTight wrapText="bothSides">
                  <wp:wrapPolygon edited="0">
                    <wp:start x="3584" y="-5"/>
                    <wp:lineTo x="3587" y="-5"/>
                    <wp:lineTo x="2957" y="-5"/>
                    <wp:lineTo x="2338" y="161"/>
                    <wp:lineTo x="1792" y="477"/>
                    <wp:lineTo x="1246" y="792"/>
                    <wp:lineTo x="792" y="1245"/>
                    <wp:lineTo x="477" y="1791"/>
                    <wp:lineTo x="162" y="2337"/>
                    <wp:lineTo x="-4" y="2956"/>
                    <wp:lineTo x="-4" y="3587"/>
                    <wp:lineTo x="-4" y="6276"/>
                    <wp:lineTo x="-4" y="8961"/>
                    <wp:lineTo x="-4" y="12630"/>
                    <wp:lineTo x="-4" y="15315"/>
                    <wp:lineTo x="-4" y="18009"/>
                    <wp:lineTo x="-4" y="18013"/>
                    <wp:lineTo x="-4" y="18644"/>
                    <wp:lineTo x="162" y="19263"/>
                    <wp:lineTo x="477" y="19809"/>
                    <wp:lineTo x="792" y="20355"/>
                    <wp:lineTo x="1246" y="20808"/>
                    <wp:lineTo x="1792" y="21123"/>
                    <wp:lineTo x="2338" y="21439"/>
                    <wp:lineTo x="2957" y="21605"/>
                    <wp:lineTo x="3587" y="21605"/>
                    <wp:lineTo x="6275" y="21605"/>
                    <wp:lineTo x="8967" y="21605"/>
                    <wp:lineTo x="12626" y="21605"/>
                    <wp:lineTo x="12531" y="30923"/>
                    <wp:lineTo x="18008" y="21605"/>
                    <wp:lineTo x="18013" y="21605"/>
                    <wp:lineTo x="18643" y="21605"/>
                    <wp:lineTo x="19262" y="21439"/>
                    <wp:lineTo x="19808" y="21123"/>
                    <wp:lineTo x="20354" y="20808"/>
                    <wp:lineTo x="20808" y="20355"/>
                    <wp:lineTo x="21123" y="19809"/>
                    <wp:lineTo x="21438" y="19263"/>
                    <wp:lineTo x="21604" y="18644"/>
                    <wp:lineTo x="21604" y="18013"/>
                    <wp:lineTo x="21604" y="15315"/>
                    <wp:lineTo x="21604" y="12630"/>
                    <wp:lineTo x="21604" y="8961"/>
                    <wp:lineTo x="21604" y="6276"/>
                    <wp:lineTo x="21604" y="3581"/>
                    <wp:lineTo x="21604" y="3587"/>
                    <wp:lineTo x="21604" y="3587"/>
                    <wp:lineTo x="21604" y="2956"/>
                    <wp:lineTo x="21438" y="2337"/>
                    <wp:lineTo x="21123" y="1791"/>
                    <wp:lineTo x="20808" y="1245"/>
                    <wp:lineTo x="20354" y="792"/>
                    <wp:lineTo x="19808" y="477"/>
                    <wp:lineTo x="19262" y="161"/>
                    <wp:lineTo x="18643" y="-5"/>
                    <wp:lineTo x="18013" y="-5"/>
                    <wp:lineTo x="15317" y="-5"/>
                    <wp:lineTo x="12626" y="-5"/>
                    <wp:lineTo x="8967" y="-5"/>
                    <wp:lineTo x="6275" y="-5"/>
                    <wp:lineTo x="3584" y="-5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476360"/>
                        </a:xfrm>
                        <a:prstGeom prst="wedgeRoundRectCallout">
                          <a:avLst>
                            <a:gd name="adj1" fmla="val 8032"/>
                            <a:gd name="adj2" fmla="val 93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84329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6. Die Widersprüche im Werk werden nicht geklärt, da die Erzählhaltung nicht konsequent in die Betrachtung einbezogen wird.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54.25pt;width:137.2pt;height:11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6. Die Widersprüche im Werk werden nicht geklärt, da die Erzählhaltung nicht konsequent in die Betrachtung einbezogen wird.</w:t>
                      </w:r>
                    </w:p>
                  </w:txbxContent>
                </v:textbox>
                <v:fill o:detectmouseclick="t" type="solid" color2="black"/>
                <v:stroke color="#484329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9395</wp:posOffset>
                </wp:positionH>
                <wp:positionV relativeFrom="paragraph">
                  <wp:posOffset>170815</wp:posOffset>
                </wp:positionV>
                <wp:extent cx="1819275" cy="1019175"/>
                <wp:effectExtent l="10160" t="10795" r="9525" b="564515"/>
                <wp:wrapTight wrapText="bothSides">
                  <wp:wrapPolygon edited="0">
                    <wp:start x="3585" y="-7"/>
                    <wp:lineTo x="3587" y="-7"/>
                    <wp:lineTo x="2957" y="-7"/>
                    <wp:lineTo x="2338" y="159"/>
                    <wp:lineTo x="1792" y="475"/>
                    <wp:lineTo x="1246" y="790"/>
                    <wp:lineTo x="793" y="1243"/>
                    <wp:lineTo x="477" y="1789"/>
                    <wp:lineTo x="162" y="2335"/>
                    <wp:lineTo x="-4" y="2955"/>
                    <wp:lineTo x="-4" y="3586"/>
                    <wp:lineTo x="-4" y="6265"/>
                    <wp:lineTo x="-4" y="8956"/>
                    <wp:lineTo x="-4" y="12630"/>
                    <wp:lineTo x="-4" y="15322"/>
                    <wp:lineTo x="-4" y="18013"/>
                    <wp:lineTo x="-4" y="18014"/>
                    <wp:lineTo x="-4" y="18645"/>
                    <wp:lineTo x="162" y="19265"/>
                    <wp:lineTo x="477" y="19811"/>
                    <wp:lineTo x="793" y="20357"/>
                    <wp:lineTo x="1246" y="20810"/>
                    <wp:lineTo x="1792" y="21125"/>
                    <wp:lineTo x="2338" y="21441"/>
                    <wp:lineTo x="2957" y="21607"/>
                    <wp:lineTo x="3587" y="21607"/>
                    <wp:lineTo x="5372" y="32521"/>
                    <wp:lineTo x="8968" y="21607"/>
                    <wp:lineTo x="12625" y="21607"/>
                    <wp:lineTo x="15316" y="21607"/>
                    <wp:lineTo x="18008" y="21607"/>
                    <wp:lineTo x="18013" y="21607"/>
                    <wp:lineTo x="18643" y="21607"/>
                    <wp:lineTo x="19262" y="21441"/>
                    <wp:lineTo x="19808" y="21125"/>
                    <wp:lineTo x="20354" y="20810"/>
                    <wp:lineTo x="20807" y="20357"/>
                    <wp:lineTo x="21123" y="19811"/>
                    <wp:lineTo x="21438" y="19265"/>
                    <wp:lineTo x="21604" y="18645"/>
                    <wp:lineTo x="21604" y="18014"/>
                    <wp:lineTo x="21604" y="15322"/>
                    <wp:lineTo x="21604" y="12630"/>
                    <wp:lineTo x="21604" y="8956"/>
                    <wp:lineTo x="21604" y="6265"/>
                    <wp:lineTo x="21604" y="3573"/>
                    <wp:lineTo x="21604" y="3586"/>
                    <wp:lineTo x="21604" y="3586"/>
                    <wp:lineTo x="21604" y="2955"/>
                    <wp:lineTo x="21438" y="2335"/>
                    <wp:lineTo x="21123" y="1789"/>
                    <wp:lineTo x="20807" y="1243"/>
                    <wp:lineTo x="20354" y="790"/>
                    <wp:lineTo x="19808" y="475"/>
                    <wp:lineTo x="19262" y="159"/>
                    <wp:lineTo x="18643" y="-7"/>
                    <wp:lineTo x="18013" y="-7"/>
                    <wp:lineTo x="15316" y="-7"/>
                    <wp:lineTo x="12625" y="-7"/>
                    <wp:lineTo x="8968" y="-7"/>
                    <wp:lineTo x="6276" y="-7"/>
                    <wp:lineTo x="3585" y="-7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019160"/>
                        </a:xfrm>
                        <a:prstGeom prst="wedgeRoundRectCallout">
                          <a:avLst>
                            <a:gd name="adj1" fmla="val -25115"/>
                            <a:gd name="adj2" fmla="val 100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84329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2. Die Ausführungen zu „Agnes“ kommen zu kurz.  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85pt;margin-top:13.45pt;width:143.2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2. Die Ausführungen zu „Agnes“ kommen zu kurz.  </w:t>
                      </w:r>
                    </w:p>
                  </w:txbxContent>
                </v:textbox>
                <v:fill o:detectmouseclick="t" type="solid" color2="black"/>
                <v:stroke color="#484329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0995</wp:posOffset>
                </wp:positionH>
                <wp:positionV relativeFrom="paragraph">
                  <wp:posOffset>856615</wp:posOffset>
                </wp:positionV>
                <wp:extent cx="1819275" cy="1133475"/>
                <wp:effectExtent l="9525" t="10160" r="10160" b="445770"/>
                <wp:wrapTight wrapText="bothSides">
                  <wp:wrapPolygon edited="0">
                    <wp:start x="3585" y="-6"/>
                    <wp:lineTo x="3587" y="-6"/>
                    <wp:lineTo x="2957" y="-6"/>
                    <wp:lineTo x="2338" y="160"/>
                    <wp:lineTo x="1792" y="475"/>
                    <wp:lineTo x="1246" y="790"/>
                    <wp:lineTo x="793" y="1244"/>
                    <wp:lineTo x="477" y="1790"/>
                    <wp:lineTo x="162" y="2336"/>
                    <wp:lineTo x="-4" y="2955"/>
                    <wp:lineTo x="-4" y="3586"/>
                    <wp:lineTo x="-4" y="6274"/>
                    <wp:lineTo x="-4" y="8961"/>
                    <wp:lineTo x="-4" y="12627"/>
                    <wp:lineTo x="-4" y="15314"/>
                    <wp:lineTo x="-4" y="18012"/>
                    <wp:lineTo x="-4" y="18014"/>
                    <wp:lineTo x="-4" y="18645"/>
                    <wp:lineTo x="162" y="19264"/>
                    <wp:lineTo x="477" y="19810"/>
                    <wp:lineTo x="793" y="20356"/>
                    <wp:lineTo x="1246" y="20810"/>
                    <wp:lineTo x="1792" y="21125"/>
                    <wp:lineTo x="2338" y="21440"/>
                    <wp:lineTo x="2957" y="21606"/>
                    <wp:lineTo x="3587" y="21606"/>
                    <wp:lineTo x="5372" y="29242"/>
                    <wp:lineTo x="8968" y="21606"/>
                    <wp:lineTo x="12625" y="21606"/>
                    <wp:lineTo x="15316" y="21606"/>
                    <wp:lineTo x="18008" y="21606"/>
                    <wp:lineTo x="18013" y="21606"/>
                    <wp:lineTo x="18643" y="21606"/>
                    <wp:lineTo x="19262" y="21440"/>
                    <wp:lineTo x="19808" y="21125"/>
                    <wp:lineTo x="20354" y="20810"/>
                    <wp:lineTo x="20807" y="20356"/>
                    <wp:lineTo x="21123" y="19810"/>
                    <wp:lineTo x="21438" y="19264"/>
                    <wp:lineTo x="21604" y="18645"/>
                    <wp:lineTo x="21604" y="18014"/>
                    <wp:lineTo x="21604" y="15314"/>
                    <wp:lineTo x="21604" y="12627"/>
                    <wp:lineTo x="21604" y="8961"/>
                    <wp:lineTo x="21604" y="6274"/>
                    <wp:lineTo x="21604" y="3576"/>
                    <wp:lineTo x="21604" y="3586"/>
                    <wp:lineTo x="21604" y="3586"/>
                    <wp:lineTo x="21604" y="2955"/>
                    <wp:lineTo x="21438" y="2336"/>
                    <wp:lineTo x="21123" y="1790"/>
                    <wp:lineTo x="20807" y="1244"/>
                    <wp:lineTo x="20354" y="790"/>
                    <wp:lineTo x="19808" y="475"/>
                    <wp:lineTo x="19262" y="160"/>
                    <wp:lineTo x="18643" y="-6"/>
                    <wp:lineTo x="18013" y="-6"/>
                    <wp:lineTo x="15316" y="-6"/>
                    <wp:lineTo x="12625" y="-6"/>
                    <wp:lineTo x="8968" y="-6"/>
                    <wp:lineTo x="6276" y="-6"/>
                    <wp:lineTo x="3585" y="-6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133640"/>
                        </a:xfrm>
                        <a:prstGeom prst="wedgeRoundRectCallout">
                          <a:avLst>
                            <a:gd name="adj1" fmla="val -25115"/>
                            <a:gd name="adj2" fmla="val 85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84329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4. Der Untersuchungsaspekt (Sexualität) ist nicht in einzelne Teilaspekte untergliedert.   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6.85pt;margin-top:67.45pt;width:143.2pt;height:8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4. Der Untersuchungsaspekt (Sexualität) ist nicht in einzelne Teilaspekte untergliedert.   </w:t>
                      </w:r>
                    </w:p>
                  </w:txbxContent>
                </v:textbox>
                <v:fill o:detectmouseclick="t" type="solid" color2="black"/>
                <v:stroke color="#484329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542415</wp:posOffset>
                </wp:positionV>
                <wp:extent cx="2124075" cy="1133475"/>
                <wp:effectExtent l="10795" t="10160" r="9525" b="444500"/>
                <wp:wrapTight wrapText="bothSides">
                  <wp:wrapPolygon edited="0">
                    <wp:start x="3587" y="-6"/>
                    <wp:lineTo x="3588" y="-6"/>
                    <wp:lineTo x="2957" y="-6"/>
                    <wp:lineTo x="2338" y="160"/>
                    <wp:lineTo x="1792" y="475"/>
                    <wp:lineTo x="1246" y="790"/>
                    <wp:lineTo x="793" y="1244"/>
                    <wp:lineTo x="478" y="1790"/>
                    <wp:lineTo x="163" y="2336"/>
                    <wp:lineTo x="-3" y="2955"/>
                    <wp:lineTo x="-3" y="3586"/>
                    <wp:lineTo x="-3" y="6274"/>
                    <wp:lineTo x="-3" y="8961"/>
                    <wp:lineTo x="-3" y="12627"/>
                    <wp:lineTo x="-3" y="15314"/>
                    <wp:lineTo x="-3" y="18012"/>
                    <wp:lineTo x="-3" y="18014"/>
                    <wp:lineTo x="-3" y="18645"/>
                    <wp:lineTo x="163" y="19264"/>
                    <wp:lineTo x="478" y="19810"/>
                    <wp:lineTo x="793" y="20356"/>
                    <wp:lineTo x="1246" y="20810"/>
                    <wp:lineTo x="1792" y="21125"/>
                    <wp:lineTo x="2338" y="21440"/>
                    <wp:lineTo x="2957" y="21606"/>
                    <wp:lineTo x="3588" y="21606"/>
                    <wp:lineTo x="4601" y="29242"/>
                    <wp:lineTo x="8966" y="21606"/>
                    <wp:lineTo x="12627" y="21606"/>
                    <wp:lineTo x="15320" y="21606"/>
                    <wp:lineTo x="18006" y="21606"/>
                    <wp:lineTo x="18012" y="21606"/>
                    <wp:lineTo x="18643" y="21606"/>
                    <wp:lineTo x="19262" y="21440"/>
                    <wp:lineTo x="19808" y="21125"/>
                    <wp:lineTo x="20354" y="20810"/>
                    <wp:lineTo x="20807" y="20356"/>
                    <wp:lineTo x="21122" y="19810"/>
                    <wp:lineTo x="21437" y="19264"/>
                    <wp:lineTo x="21603" y="18645"/>
                    <wp:lineTo x="21603" y="18014"/>
                    <wp:lineTo x="21603" y="15314"/>
                    <wp:lineTo x="21603" y="12627"/>
                    <wp:lineTo x="21603" y="8961"/>
                    <wp:lineTo x="21603" y="6274"/>
                    <wp:lineTo x="21603" y="3576"/>
                    <wp:lineTo x="21603" y="3586"/>
                    <wp:lineTo x="21603" y="3586"/>
                    <wp:lineTo x="21603" y="2955"/>
                    <wp:lineTo x="21437" y="2336"/>
                    <wp:lineTo x="21122" y="1790"/>
                    <wp:lineTo x="20807" y="1244"/>
                    <wp:lineTo x="20354" y="790"/>
                    <wp:lineTo x="19808" y="475"/>
                    <wp:lineTo x="19262" y="160"/>
                    <wp:lineTo x="18643" y="-6"/>
                    <wp:lineTo x="18012" y="-6"/>
                    <wp:lineTo x="15320" y="-6"/>
                    <wp:lineTo x="12627" y="-6"/>
                    <wp:lineTo x="8966" y="-6"/>
                    <wp:lineTo x="6273" y="-6"/>
                    <wp:lineTo x="3587" y="-6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133640"/>
                        </a:xfrm>
                        <a:prstGeom prst="wedgeRoundRectCallout">
                          <a:avLst>
                            <a:gd name="adj1" fmla="val -28685"/>
                            <a:gd name="adj2" fmla="val 85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84329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5. Die Widersprüchlichkeit Fabers zur Sexualität wird an vielen Beispielen gut aufgezeigt.   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5pt;margin-top:121.45pt;width:167.2pt;height:8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5. Die Widersprüchlichkeit Fabers zur Sexualität wird an vielen Beispielen gut aufgezeigt.   </w:t>
                      </w:r>
                    </w:p>
                  </w:txbxContent>
                </v:textbox>
                <v:fill o:detectmouseclick="t" type="solid" color2="black"/>
                <v:stroke color="#484329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96795</wp:posOffset>
                </wp:positionH>
                <wp:positionV relativeFrom="paragraph">
                  <wp:posOffset>2228215</wp:posOffset>
                </wp:positionV>
                <wp:extent cx="2200275" cy="1476375"/>
                <wp:effectExtent l="10160" t="10160" r="10795" b="909955"/>
                <wp:wrapTight wrapText="bothSides">
                  <wp:wrapPolygon edited="0">
                    <wp:start x="3588" y="-5"/>
                    <wp:lineTo x="3588" y="-5"/>
                    <wp:lineTo x="2958" y="-5"/>
                    <wp:lineTo x="2338" y="161"/>
                    <wp:lineTo x="1792" y="477"/>
                    <wp:lineTo x="1246" y="792"/>
                    <wp:lineTo x="793" y="1245"/>
                    <wp:lineTo x="478" y="1791"/>
                    <wp:lineTo x="163" y="2337"/>
                    <wp:lineTo x="-3" y="2956"/>
                    <wp:lineTo x="-3" y="3587"/>
                    <wp:lineTo x="-3" y="6276"/>
                    <wp:lineTo x="-3" y="8961"/>
                    <wp:lineTo x="-3" y="12630"/>
                    <wp:lineTo x="-3" y="15315"/>
                    <wp:lineTo x="-3" y="18009"/>
                    <wp:lineTo x="-3" y="18013"/>
                    <wp:lineTo x="-3" y="18644"/>
                    <wp:lineTo x="163" y="19263"/>
                    <wp:lineTo x="478" y="19809"/>
                    <wp:lineTo x="793" y="20355"/>
                    <wp:lineTo x="1246" y="20808"/>
                    <wp:lineTo x="1792" y="21123"/>
                    <wp:lineTo x="2338" y="21439"/>
                    <wp:lineTo x="2958" y="21605"/>
                    <wp:lineTo x="3588" y="21605"/>
                    <wp:lineTo x="2247" y="34044"/>
                    <wp:lineTo x="8967" y="21605"/>
                    <wp:lineTo x="12626" y="21605"/>
                    <wp:lineTo x="15319" y="21605"/>
                    <wp:lineTo x="18006" y="21605"/>
                    <wp:lineTo x="18012" y="21605"/>
                    <wp:lineTo x="18642" y="21605"/>
                    <wp:lineTo x="19262" y="21439"/>
                    <wp:lineTo x="19808" y="21123"/>
                    <wp:lineTo x="20354" y="20808"/>
                    <wp:lineTo x="20807" y="20355"/>
                    <wp:lineTo x="21122" y="19809"/>
                    <wp:lineTo x="21437" y="19263"/>
                    <wp:lineTo x="21603" y="18644"/>
                    <wp:lineTo x="21603" y="18013"/>
                    <wp:lineTo x="21603" y="15315"/>
                    <wp:lineTo x="21603" y="12630"/>
                    <wp:lineTo x="21603" y="8961"/>
                    <wp:lineTo x="21603" y="6276"/>
                    <wp:lineTo x="21603" y="3581"/>
                    <wp:lineTo x="21603" y="3587"/>
                    <wp:lineTo x="21603" y="3587"/>
                    <wp:lineTo x="21603" y="2956"/>
                    <wp:lineTo x="21437" y="2337"/>
                    <wp:lineTo x="21122" y="1791"/>
                    <wp:lineTo x="20807" y="1245"/>
                    <wp:lineTo x="20354" y="792"/>
                    <wp:lineTo x="19808" y="477"/>
                    <wp:lineTo x="19262" y="161"/>
                    <wp:lineTo x="18642" y="-5"/>
                    <wp:lineTo x="18012" y="-5"/>
                    <wp:lineTo x="15319" y="-5"/>
                    <wp:lineTo x="12626" y="-5"/>
                    <wp:lineTo x="8967" y="-5"/>
                    <wp:lineTo x="6274" y="-5"/>
                    <wp:lineTo x="3588" y="-5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476360"/>
                        </a:xfrm>
                        <a:prstGeom prst="wedgeRoundRectCallout">
                          <a:avLst>
                            <a:gd name="adj1" fmla="val -39583"/>
                            <a:gd name="adj2" fmla="val 107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84329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7. Ja, mögliche Strategien wären: Aussagen auf Plausibilität untersuchen, Widersprüche aufzeigen und Vermutungen über die Widersprüche äußern.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0.85pt;margin-top:175.45pt;width:173.2pt;height:11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7. Ja, mögliche Strategien wären: Aussagen auf Plausibilität untersuchen, Widersprüche aufzeigen und Vermutungen über die Widersprüche äußern.</w:t>
                      </w:r>
                    </w:p>
                  </w:txbxContent>
                </v:textbox>
                <v:fill o:detectmouseclick="t" type="solid" color2="black"/>
                <v:stroke color="#484329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2270</wp:posOffset>
                </wp:positionH>
                <wp:positionV relativeFrom="paragraph">
                  <wp:posOffset>2914015</wp:posOffset>
                </wp:positionV>
                <wp:extent cx="2343150" cy="1819275"/>
                <wp:effectExtent l="10160" t="10160" r="10160" b="835025"/>
                <wp:wrapTight wrapText="bothSides">
                  <wp:wrapPolygon edited="0">
                    <wp:start x="3588" y="-4"/>
                    <wp:lineTo x="3591" y="-4"/>
                    <wp:lineTo x="2961" y="-4"/>
                    <wp:lineTo x="2341" y="162"/>
                    <wp:lineTo x="1795" y="477"/>
                    <wp:lineTo x="1250" y="793"/>
                    <wp:lineTo x="796" y="1246"/>
                    <wp:lineTo x="481" y="1792"/>
                    <wp:lineTo x="166" y="2338"/>
                    <wp:lineTo x="0" y="2957"/>
                    <wp:lineTo x="0" y="3587"/>
                    <wp:lineTo x="0" y="6276"/>
                    <wp:lineTo x="0" y="8968"/>
                    <wp:lineTo x="0" y="12625"/>
                    <wp:lineTo x="0" y="15316"/>
                    <wp:lineTo x="0" y="18008"/>
                    <wp:lineTo x="0" y="18013"/>
                    <wp:lineTo x="0" y="18643"/>
                    <wp:lineTo x="166" y="19262"/>
                    <wp:lineTo x="481" y="19808"/>
                    <wp:lineTo x="796" y="20354"/>
                    <wp:lineTo x="1250" y="20807"/>
                    <wp:lineTo x="1795" y="21123"/>
                    <wp:lineTo x="2341" y="21438"/>
                    <wp:lineTo x="2961" y="21604"/>
                    <wp:lineTo x="3591" y="21604"/>
                    <wp:lineTo x="5022" y="30885"/>
                    <wp:lineTo x="8968" y="21604"/>
                    <wp:lineTo x="12632" y="21604"/>
                    <wp:lineTo x="15319" y="21604"/>
                    <wp:lineTo x="18012" y="21604"/>
                    <wp:lineTo x="18015" y="21604"/>
                    <wp:lineTo x="18645" y="21604"/>
                    <wp:lineTo x="19264" y="21438"/>
                    <wp:lineTo x="19810" y="21123"/>
                    <wp:lineTo x="20356" y="20807"/>
                    <wp:lineTo x="20810" y="20354"/>
                    <wp:lineTo x="21125" y="19808"/>
                    <wp:lineTo x="21440" y="19262"/>
                    <wp:lineTo x="21606" y="18643"/>
                    <wp:lineTo x="21606" y="18013"/>
                    <wp:lineTo x="21606" y="15316"/>
                    <wp:lineTo x="21606" y="12625"/>
                    <wp:lineTo x="21606" y="8968"/>
                    <wp:lineTo x="21606" y="6276"/>
                    <wp:lineTo x="21606" y="3585"/>
                    <wp:lineTo x="21606" y="3587"/>
                    <wp:lineTo x="21606" y="3587"/>
                    <wp:lineTo x="21606" y="2957"/>
                    <wp:lineTo x="21440" y="2338"/>
                    <wp:lineTo x="21125" y="1792"/>
                    <wp:lineTo x="20810" y="1246"/>
                    <wp:lineTo x="20356" y="793"/>
                    <wp:lineTo x="19810" y="477"/>
                    <wp:lineTo x="19264" y="162"/>
                    <wp:lineTo x="18645" y="-4"/>
                    <wp:lineTo x="18015" y="-4"/>
                    <wp:lineTo x="15319" y="-4"/>
                    <wp:lineTo x="12632" y="-4"/>
                    <wp:lineTo x="8968" y="-4"/>
                    <wp:lineTo x="6281" y="-4"/>
                    <wp:lineTo x="3588" y="-4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1819440"/>
                        </a:xfrm>
                        <a:prstGeom prst="wedgeRoundRectCallout">
                          <a:avLst>
                            <a:gd name="adj1" fmla="val -26749"/>
                            <a:gd name="adj2" fmla="val 929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84329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8. Zum Beispiel: Steht Faber der Sexualität wirklich ablehnend gegenüb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Ist es glaubhaft, wenn er immer wieder betont, dass die Initiative zu sexuellen Handlungen immer nur von den Frauen ausgehe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1pt;margin-top:229.45pt;width:184.45pt;height:14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8. Zum Beispiel: Steht Faber der Sexualität wirklich ablehnend gegenüber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Ist es glaubhaft, wenn er immer wieder betont, dass die Initiative zu sexuellen Handlungen immer nur von den Frauen ausgehe?</w:t>
                      </w:r>
                    </w:p>
                  </w:txbxContent>
                </v:textbox>
                <v:fill o:detectmouseclick="t" type="solid" color2="black"/>
                <v:stroke color="#484329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9005</wp:posOffset>
                </wp:positionH>
                <wp:positionV relativeFrom="paragraph">
                  <wp:posOffset>2456815</wp:posOffset>
                </wp:positionV>
                <wp:extent cx="2124075" cy="1704975"/>
                <wp:effectExtent l="10795" t="10160" r="9525" b="439420"/>
                <wp:wrapTight wrapText="bothSides">
                  <wp:wrapPolygon edited="0">
                    <wp:start x="3587" y="-4"/>
                    <wp:lineTo x="3588" y="-4"/>
                    <wp:lineTo x="2957" y="-4"/>
                    <wp:lineTo x="2338" y="162"/>
                    <wp:lineTo x="1792" y="477"/>
                    <wp:lineTo x="1246" y="792"/>
                    <wp:lineTo x="793" y="1246"/>
                    <wp:lineTo x="478" y="1792"/>
                    <wp:lineTo x="163" y="2338"/>
                    <wp:lineTo x="-3" y="2957"/>
                    <wp:lineTo x="-3" y="3587"/>
                    <wp:lineTo x="-3" y="6271"/>
                    <wp:lineTo x="-3" y="8966"/>
                    <wp:lineTo x="-3" y="12626"/>
                    <wp:lineTo x="-3" y="15321"/>
                    <wp:lineTo x="-3" y="18008"/>
                    <wp:lineTo x="-3" y="18013"/>
                    <wp:lineTo x="-3" y="18643"/>
                    <wp:lineTo x="163" y="19262"/>
                    <wp:lineTo x="478" y="19808"/>
                    <wp:lineTo x="793" y="20354"/>
                    <wp:lineTo x="1246" y="20808"/>
                    <wp:lineTo x="1792" y="21123"/>
                    <wp:lineTo x="2338" y="21438"/>
                    <wp:lineTo x="2957" y="21604"/>
                    <wp:lineTo x="3588" y="21604"/>
                    <wp:lineTo x="4950" y="26624"/>
                    <wp:lineTo x="8966" y="21604"/>
                    <wp:lineTo x="12627" y="21604"/>
                    <wp:lineTo x="15320" y="21604"/>
                    <wp:lineTo x="18006" y="21604"/>
                    <wp:lineTo x="18012" y="21604"/>
                    <wp:lineTo x="18643" y="21604"/>
                    <wp:lineTo x="19262" y="21438"/>
                    <wp:lineTo x="19808" y="21123"/>
                    <wp:lineTo x="20354" y="20808"/>
                    <wp:lineTo x="20807" y="20354"/>
                    <wp:lineTo x="21122" y="19808"/>
                    <wp:lineTo x="21437" y="19262"/>
                    <wp:lineTo x="21603" y="18643"/>
                    <wp:lineTo x="21603" y="18013"/>
                    <wp:lineTo x="21603" y="15321"/>
                    <wp:lineTo x="21603" y="12626"/>
                    <wp:lineTo x="21603" y="8966"/>
                    <wp:lineTo x="21603" y="6271"/>
                    <wp:lineTo x="21603" y="3584"/>
                    <wp:lineTo x="21603" y="3587"/>
                    <wp:lineTo x="21603" y="3587"/>
                    <wp:lineTo x="21603" y="2957"/>
                    <wp:lineTo x="21437" y="2338"/>
                    <wp:lineTo x="21122" y="1792"/>
                    <wp:lineTo x="20807" y="1246"/>
                    <wp:lineTo x="20354" y="792"/>
                    <wp:lineTo x="19808" y="477"/>
                    <wp:lineTo x="19262" y="162"/>
                    <wp:lineTo x="18643" y="-4"/>
                    <wp:lineTo x="18012" y="-4"/>
                    <wp:lineTo x="15320" y="-4"/>
                    <wp:lineTo x="12627" y="-4"/>
                    <wp:lineTo x="8966" y="-4"/>
                    <wp:lineTo x="6273" y="-4"/>
                    <wp:lineTo x="3587" y="-4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704960"/>
                        </a:xfrm>
                        <a:prstGeom prst="wedgeRoundRectCallout">
                          <a:avLst>
                            <a:gd name="adj1" fmla="val -27069"/>
                            <a:gd name="adj2" fmla="val 7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84329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9. Die Aussagen zu Danton sind deutlich, könnten noch durch Hinweise auf das Gespräch zwischen Danton und Julie am Anfang des Dramas ergänzt werden.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15pt;margin-top:193.45pt;width:167.2pt;height:134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9. Die Aussagen zu Danton sind deutlich, könnten noch durch Hinweise auf das Gespräch zwischen Danton und Julie am Anfang des Dramas ergänzt werden.</w:t>
                      </w:r>
                    </w:p>
                  </w:txbxContent>
                </v:textbox>
                <v:fill o:detectmouseclick="t" type="solid" color2="black"/>
                <v:stroke color="#484329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39670</wp:posOffset>
                </wp:positionH>
                <wp:positionV relativeFrom="paragraph">
                  <wp:posOffset>3942715</wp:posOffset>
                </wp:positionV>
                <wp:extent cx="1885950" cy="1704975"/>
                <wp:effectExtent l="9525" t="10160" r="10160" b="345440"/>
                <wp:wrapTight wrapText="bothSides">
                  <wp:wrapPolygon edited="0">
                    <wp:start x="3585" y="-4"/>
                    <wp:lineTo x="3591" y="-4"/>
                    <wp:lineTo x="2961" y="-4"/>
                    <wp:lineTo x="2342" y="162"/>
                    <wp:lineTo x="1796" y="477"/>
                    <wp:lineTo x="1250" y="792"/>
                    <wp:lineTo x="796" y="1246"/>
                    <wp:lineTo x="481" y="1792"/>
                    <wp:lineTo x="166" y="2338"/>
                    <wp:lineTo x="0" y="2957"/>
                    <wp:lineTo x="0" y="3587"/>
                    <wp:lineTo x="0" y="6271"/>
                    <wp:lineTo x="0" y="8966"/>
                    <wp:lineTo x="0" y="12626"/>
                    <wp:lineTo x="0" y="15321"/>
                    <wp:lineTo x="0" y="18008"/>
                    <wp:lineTo x="0" y="18013"/>
                    <wp:lineTo x="0" y="18643"/>
                    <wp:lineTo x="166" y="19262"/>
                    <wp:lineTo x="481" y="19808"/>
                    <wp:lineTo x="796" y="20354"/>
                    <wp:lineTo x="1250" y="20808"/>
                    <wp:lineTo x="1796" y="21123"/>
                    <wp:lineTo x="2342" y="21438"/>
                    <wp:lineTo x="2961" y="21604"/>
                    <wp:lineTo x="3591" y="21604"/>
                    <wp:lineTo x="4109" y="25441"/>
                    <wp:lineTo x="8967" y="21604"/>
                    <wp:lineTo x="12633" y="21604"/>
                    <wp:lineTo x="15324" y="21604"/>
                    <wp:lineTo x="18015" y="21604"/>
                    <wp:lineTo x="18016" y="21604"/>
                    <wp:lineTo x="18646" y="21604"/>
                    <wp:lineTo x="19266" y="21438"/>
                    <wp:lineTo x="19812" y="21123"/>
                    <wp:lineTo x="20358" y="20808"/>
                    <wp:lineTo x="20811" y="20354"/>
                    <wp:lineTo x="21126" y="19808"/>
                    <wp:lineTo x="21441" y="19262"/>
                    <wp:lineTo x="21607" y="18643"/>
                    <wp:lineTo x="21607" y="18013"/>
                    <wp:lineTo x="21607" y="15321"/>
                    <wp:lineTo x="21607" y="12626"/>
                    <wp:lineTo x="21607" y="8966"/>
                    <wp:lineTo x="21607" y="6271"/>
                    <wp:lineTo x="21607" y="3584"/>
                    <wp:lineTo x="21607" y="3587"/>
                    <wp:lineTo x="21607" y="3587"/>
                    <wp:lineTo x="21607" y="2957"/>
                    <wp:lineTo x="21441" y="2338"/>
                    <wp:lineTo x="21126" y="1792"/>
                    <wp:lineTo x="20811" y="1246"/>
                    <wp:lineTo x="20358" y="792"/>
                    <wp:lineTo x="19812" y="477"/>
                    <wp:lineTo x="19266" y="162"/>
                    <wp:lineTo x="18646" y="-4"/>
                    <wp:lineTo x="18016" y="-4"/>
                    <wp:lineTo x="15324" y="-4"/>
                    <wp:lineTo x="12633" y="-4"/>
                    <wp:lineTo x="8967" y="-4"/>
                    <wp:lineTo x="6276" y="-4"/>
                    <wp:lineTo x="3585" y="-4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704960"/>
                        </a:xfrm>
                        <a:prstGeom prst="wedgeRoundRectCallout">
                          <a:avLst>
                            <a:gd name="adj1" fmla="val -30976"/>
                            <a:gd name="adj2" fmla="val 67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84329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0. Die Aussagen zum Ich-Erzähler in „Agnes“ bieten gute Ansätz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esonders der Hinweis zum Verhältnis zu Agnes sollte noch vertieft werden.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2.1pt;margin-top:310.45pt;width:148.45pt;height:134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0. Die Aussagen zum Ich-Erzähler in „Agnes“ bieten gute Ansätz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esonders der Hinweis zum Verhältnis zu Agnes sollte noch vertieft werden.</w:t>
                      </w:r>
                    </w:p>
                  </w:txbxContent>
                </v:textbox>
                <v:fill o:detectmouseclick="t" type="solid" color2="black"/>
                <v:stroke color="#484329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1795</wp:posOffset>
                </wp:positionH>
                <wp:positionV relativeFrom="paragraph">
                  <wp:posOffset>4971415</wp:posOffset>
                </wp:positionV>
                <wp:extent cx="2505075" cy="2162175"/>
                <wp:effectExtent l="10795" t="10160" r="9525" b="725805"/>
                <wp:wrapTight wrapText="bothSides">
                  <wp:wrapPolygon edited="0">
                    <wp:start x="3584" y="-3"/>
                    <wp:lineTo x="3588" y="-3"/>
                    <wp:lineTo x="2958" y="-3"/>
                    <wp:lineTo x="2339" y="163"/>
                    <wp:lineTo x="1793" y="478"/>
                    <wp:lineTo x="1247" y="793"/>
                    <wp:lineTo x="794" y="1246"/>
                    <wp:lineTo x="478" y="1792"/>
                    <wp:lineTo x="163" y="2338"/>
                    <wp:lineTo x="-3" y="2958"/>
                    <wp:lineTo x="-3" y="3588"/>
                    <wp:lineTo x="-3" y="6277"/>
                    <wp:lineTo x="-3" y="8967"/>
                    <wp:lineTo x="-3" y="12627"/>
                    <wp:lineTo x="-3" y="15317"/>
                    <wp:lineTo x="-3" y="18006"/>
                    <wp:lineTo x="-3" y="18012"/>
                    <wp:lineTo x="-3" y="18642"/>
                    <wp:lineTo x="163" y="19262"/>
                    <wp:lineTo x="478" y="19808"/>
                    <wp:lineTo x="794" y="20354"/>
                    <wp:lineTo x="1247" y="20807"/>
                    <wp:lineTo x="1793" y="21122"/>
                    <wp:lineTo x="2339" y="21437"/>
                    <wp:lineTo x="2958" y="21603"/>
                    <wp:lineTo x="3588" y="21603"/>
                    <wp:lineTo x="8862" y="28353"/>
                    <wp:lineTo x="8966" y="21603"/>
                    <wp:lineTo x="12629" y="21603"/>
                    <wp:lineTo x="15317" y="21603"/>
                    <wp:lineTo x="18011" y="21603"/>
                    <wp:lineTo x="18012" y="21603"/>
                    <wp:lineTo x="18642" y="21603"/>
                    <wp:lineTo x="19261" y="21437"/>
                    <wp:lineTo x="19807" y="21122"/>
                    <wp:lineTo x="20353" y="20807"/>
                    <wp:lineTo x="20806" y="20354"/>
                    <wp:lineTo x="21122" y="19808"/>
                    <wp:lineTo x="21437" y="19262"/>
                    <wp:lineTo x="21603" y="18642"/>
                    <wp:lineTo x="21603" y="18012"/>
                    <wp:lineTo x="21597" y="15317"/>
                    <wp:lineTo x="21597" y="12627"/>
                    <wp:lineTo x="21597" y="8967"/>
                    <wp:lineTo x="21597" y="6277"/>
                    <wp:lineTo x="21597" y="3587"/>
                    <wp:lineTo x="21603" y="3588"/>
                    <wp:lineTo x="21603" y="3588"/>
                    <wp:lineTo x="21603" y="2958"/>
                    <wp:lineTo x="21437" y="2338"/>
                    <wp:lineTo x="21122" y="1792"/>
                    <wp:lineTo x="20806" y="1246"/>
                    <wp:lineTo x="20353" y="793"/>
                    <wp:lineTo x="19807" y="478"/>
                    <wp:lineTo x="19261" y="163"/>
                    <wp:lineTo x="18642" y="-3"/>
                    <wp:lineTo x="18012" y="-3"/>
                    <wp:lineTo x="15317" y="-3"/>
                    <wp:lineTo x="12629" y="-3"/>
                    <wp:lineTo x="8966" y="-3"/>
                    <wp:lineTo x="6277" y="-3"/>
                    <wp:lineTo x="3584" y="-3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2162160"/>
                        </a:xfrm>
                        <a:prstGeom prst="wedgeRoundRectCallout">
                          <a:avLst>
                            <a:gd name="adj1" fmla="val -8962"/>
                            <a:gd name="adj2" fmla="val 81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84329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1. Folgende Stellen könnten thematisiert werd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- Aussagen des Ich-Erzählers, wie sich sein Verhältnis zu Agnes geändert habe (Kapitel 1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- Aussagen des Ich-Erzählers zu einer möglichen Vaterschaft und seine Darstellung seiner Handlungen.  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85pt;margin-top:391.45pt;width:197.2pt;height:17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1. Folgende Stellen könnten thematisiert werde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- Aussagen des Ich-Erzählers, wie sich sein Verhältnis zu Agnes geändert habe (Kapitel 12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- Aussagen des Ich-Erzählers zu einer möglichen Vaterschaft und seine Darstellung seiner Handlungen.  </w:t>
                      </w:r>
                    </w:p>
                  </w:txbxContent>
                </v:textbox>
                <v:fill o:detectmouseclick="t" type="solid" color2="black"/>
                <v:stroke color="#484329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5205</wp:posOffset>
                </wp:positionH>
                <wp:positionV relativeFrom="paragraph">
                  <wp:posOffset>4399915</wp:posOffset>
                </wp:positionV>
                <wp:extent cx="1971675" cy="1590675"/>
                <wp:effectExtent l="10160" t="10160" r="9525" b="523875"/>
                <wp:wrapTight wrapText="bothSides">
                  <wp:wrapPolygon edited="0">
                    <wp:start x="3586" y="-4"/>
                    <wp:lineTo x="3588" y="-4"/>
                    <wp:lineTo x="2957" y="-4"/>
                    <wp:lineTo x="2338" y="162"/>
                    <wp:lineTo x="1792" y="477"/>
                    <wp:lineTo x="1246" y="792"/>
                    <wp:lineTo x="793" y="1245"/>
                    <wp:lineTo x="478" y="1791"/>
                    <wp:lineTo x="162" y="2337"/>
                    <wp:lineTo x="-3" y="2957"/>
                    <wp:lineTo x="-3" y="3587"/>
                    <wp:lineTo x="-3" y="6273"/>
                    <wp:lineTo x="-3" y="8963"/>
                    <wp:lineTo x="-3" y="12628"/>
                    <wp:lineTo x="-3" y="15318"/>
                    <wp:lineTo x="-3" y="18009"/>
                    <wp:lineTo x="-3" y="18013"/>
                    <wp:lineTo x="-3" y="18643"/>
                    <wp:lineTo x="162" y="19263"/>
                    <wp:lineTo x="478" y="19809"/>
                    <wp:lineTo x="793" y="20355"/>
                    <wp:lineTo x="1246" y="20808"/>
                    <wp:lineTo x="1792" y="21123"/>
                    <wp:lineTo x="2338" y="21438"/>
                    <wp:lineTo x="2957" y="21604"/>
                    <wp:lineTo x="3588" y="21604"/>
                    <wp:lineTo x="7357" y="28080"/>
                    <wp:lineTo x="8963" y="21604"/>
                    <wp:lineTo x="12630" y="21604"/>
                    <wp:lineTo x="15315" y="21604"/>
                    <wp:lineTo x="18007" y="21604"/>
                    <wp:lineTo x="18012" y="21604"/>
                    <wp:lineTo x="18643" y="21604"/>
                    <wp:lineTo x="19262" y="21438"/>
                    <wp:lineTo x="19808" y="21123"/>
                    <wp:lineTo x="20354" y="20808"/>
                    <wp:lineTo x="20807" y="20355"/>
                    <wp:lineTo x="21122" y="19809"/>
                    <wp:lineTo x="21438" y="19263"/>
                    <wp:lineTo x="21603" y="18643"/>
                    <wp:lineTo x="21603" y="18013"/>
                    <wp:lineTo x="21597" y="15318"/>
                    <wp:lineTo x="21597" y="12628"/>
                    <wp:lineTo x="21597" y="8963"/>
                    <wp:lineTo x="21597" y="6273"/>
                    <wp:lineTo x="21597" y="3583"/>
                    <wp:lineTo x="21603" y="3587"/>
                    <wp:lineTo x="21603" y="3587"/>
                    <wp:lineTo x="21603" y="2957"/>
                    <wp:lineTo x="21438" y="2337"/>
                    <wp:lineTo x="21122" y="1791"/>
                    <wp:lineTo x="20807" y="1245"/>
                    <wp:lineTo x="20354" y="792"/>
                    <wp:lineTo x="19808" y="477"/>
                    <wp:lineTo x="19262" y="162"/>
                    <wp:lineTo x="18643" y="-4"/>
                    <wp:lineTo x="18012" y="-4"/>
                    <wp:lineTo x="15315" y="-4"/>
                    <wp:lineTo x="12630" y="-4"/>
                    <wp:lineTo x="8963" y="-4"/>
                    <wp:lineTo x="6278" y="-4"/>
                    <wp:lineTo x="3586" y="-4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590840"/>
                        </a:xfrm>
                        <a:prstGeom prst="wedgeRoundRectCallout">
                          <a:avLst>
                            <a:gd name="adj1" fmla="val -15925"/>
                            <a:gd name="adj2" fmla="val 799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84329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2. Auch dem Ich-Erzähler in „Agnes“ ist nicht zu trauen. Deshalb ist es auch notwendig, seine Aussagen zu hinterfragen.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15pt;margin-top:346.45pt;width:155.2pt;height:12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2. Auch dem Ich-Erzähler in „Agnes“ ist nicht zu trauen. Deshalb ist es auch notwendig, seine Aussagen zu hinterfragen.</w:t>
                      </w:r>
                    </w:p>
                  </w:txbxContent>
                </v:textbox>
                <v:fill o:detectmouseclick="t" type="solid" color2="black"/>
                <v:stroke color="#484329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20595</wp:posOffset>
                </wp:positionH>
                <wp:positionV relativeFrom="paragraph">
                  <wp:posOffset>6114415</wp:posOffset>
                </wp:positionV>
                <wp:extent cx="1819275" cy="1019175"/>
                <wp:effectExtent l="9525" t="10160" r="10160" b="564515"/>
                <wp:wrapTight wrapText="bothSides">
                  <wp:wrapPolygon edited="0">
                    <wp:start x="3585" y="-7"/>
                    <wp:lineTo x="3587" y="-7"/>
                    <wp:lineTo x="2957" y="-7"/>
                    <wp:lineTo x="2338" y="159"/>
                    <wp:lineTo x="1792" y="475"/>
                    <wp:lineTo x="1246" y="790"/>
                    <wp:lineTo x="793" y="1243"/>
                    <wp:lineTo x="477" y="1789"/>
                    <wp:lineTo x="162" y="2335"/>
                    <wp:lineTo x="-4" y="2955"/>
                    <wp:lineTo x="-4" y="3586"/>
                    <wp:lineTo x="-4" y="6265"/>
                    <wp:lineTo x="-4" y="8956"/>
                    <wp:lineTo x="-4" y="12630"/>
                    <wp:lineTo x="-4" y="15322"/>
                    <wp:lineTo x="-4" y="18013"/>
                    <wp:lineTo x="-4" y="18014"/>
                    <wp:lineTo x="-4" y="18645"/>
                    <wp:lineTo x="162" y="19265"/>
                    <wp:lineTo x="477" y="19811"/>
                    <wp:lineTo x="793" y="20357"/>
                    <wp:lineTo x="1246" y="20810"/>
                    <wp:lineTo x="1792" y="21125"/>
                    <wp:lineTo x="2338" y="21441"/>
                    <wp:lineTo x="2957" y="21607"/>
                    <wp:lineTo x="3587" y="21607"/>
                    <wp:lineTo x="5372" y="32521"/>
                    <wp:lineTo x="8968" y="21607"/>
                    <wp:lineTo x="12625" y="21607"/>
                    <wp:lineTo x="15316" y="21607"/>
                    <wp:lineTo x="18008" y="21607"/>
                    <wp:lineTo x="18013" y="21607"/>
                    <wp:lineTo x="18643" y="21607"/>
                    <wp:lineTo x="19262" y="21441"/>
                    <wp:lineTo x="19808" y="21125"/>
                    <wp:lineTo x="20354" y="20810"/>
                    <wp:lineTo x="20807" y="20357"/>
                    <wp:lineTo x="21123" y="19811"/>
                    <wp:lineTo x="21438" y="19265"/>
                    <wp:lineTo x="21604" y="18645"/>
                    <wp:lineTo x="21604" y="18014"/>
                    <wp:lineTo x="21604" y="15322"/>
                    <wp:lineTo x="21604" y="12630"/>
                    <wp:lineTo x="21604" y="8956"/>
                    <wp:lineTo x="21604" y="6265"/>
                    <wp:lineTo x="21604" y="3573"/>
                    <wp:lineTo x="21604" y="3586"/>
                    <wp:lineTo x="21604" y="3586"/>
                    <wp:lineTo x="21604" y="2955"/>
                    <wp:lineTo x="21438" y="2335"/>
                    <wp:lineTo x="21123" y="1789"/>
                    <wp:lineTo x="20807" y="1243"/>
                    <wp:lineTo x="20354" y="790"/>
                    <wp:lineTo x="19808" y="475"/>
                    <wp:lineTo x="19262" y="159"/>
                    <wp:lineTo x="18643" y="-7"/>
                    <wp:lineTo x="18013" y="-7"/>
                    <wp:lineTo x="15316" y="-7"/>
                    <wp:lineTo x="12625" y="-7"/>
                    <wp:lineTo x="8968" y="-7"/>
                    <wp:lineTo x="6276" y="-7"/>
                    <wp:lineTo x="3585" y="-7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019160"/>
                        </a:xfrm>
                        <a:prstGeom prst="wedgeRoundRectCallout">
                          <a:avLst>
                            <a:gd name="adj1" fmla="val -25115"/>
                            <a:gd name="adj2" fmla="val 100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84329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3. Eine Zusammenfassung am Schluss ist vorhanden.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4.85pt;margin-top:481.45pt;width:143.2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3. Eine Zusammenfassung am Schluss ist vorhanden.</w:t>
                      </w:r>
                    </w:p>
                  </w:txbxContent>
                </v:textbox>
                <v:fill o:detectmouseclick="t" type="solid" color2="black"/>
                <v:stroke color="#484329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4205</wp:posOffset>
                </wp:positionH>
                <wp:positionV relativeFrom="paragraph">
                  <wp:posOffset>6685915</wp:posOffset>
                </wp:positionV>
                <wp:extent cx="2428875" cy="1033145"/>
                <wp:effectExtent l="10160" t="10160" r="9525" b="892175"/>
                <wp:wrapTight wrapText="bothSides">
                  <wp:wrapPolygon edited="0">
                    <wp:start x="3583" y="-7"/>
                    <wp:lineTo x="3588" y="-7"/>
                    <wp:lineTo x="2958" y="-7"/>
                    <wp:lineTo x="2339" y="159"/>
                    <wp:lineTo x="1793" y="475"/>
                    <wp:lineTo x="1247" y="790"/>
                    <wp:lineTo x="793" y="1243"/>
                    <wp:lineTo x="478" y="1789"/>
                    <wp:lineTo x="163" y="2336"/>
                    <wp:lineTo x="-3" y="2955"/>
                    <wp:lineTo x="-3" y="3586"/>
                    <wp:lineTo x="-3" y="6273"/>
                    <wp:lineTo x="-3" y="8968"/>
                    <wp:lineTo x="-3" y="12619"/>
                    <wp:lineTo x="-3" y="15314"/>
                    <wp:lineTo x="-3" y="18009"/>
                    <wp:lineTo x="-3" y="18014"/>
                    <wp:lineTo x="-3" y="18645"/>
                    <wp:lineTo x="163" y="19264"/>
                    <wp:lineTo x="478" y="19811"/>
                    <wp:lineTo x="793" y="20357"/>
                    <wp:lineTo x="1247" y="20810"/>
                    <wp:lineTo x="1793" y="21125"/>
                    <wp:lineTo x="2339" y="21441"/>
                    <wp:lineTo x="2958" y="21607"/>
                    <wp:lineTo x="3588" y="21607"/>
                    <wp:lineTo x="6277" y="21607"/>
                    <wp:lineTo x="8965" y="21607"/>
                    <wp:lineTo x="12630" y="21607"/>
                    <wp:lineTo x="11794" y="39091"/>
                    <wp:lineTo x="18011" y="21607"/>
                    <wp:lineTo x="18012" y="21607"/>
                    <wp:lineTo x="18642" y="21607"/>
                    <wp:lineTo x="19261" y="21441"/>
                    <wp:lineTo x="19807" y="21125"/>
                    <wp:lineTo x="20353" y="20810"/>
                    <wp:lineTo x="20807" y="20357"/>
                    <wp:lineTo x="21122" y="19811"/>
                    <wp:lineTo x="21437" y="19264"/>
                    <wp:lineTo x="21603" y="18645"/>
                    <wp:lineTo x="21603" y="18014"/>
                    <wp:lineTo x="21603" y="15314"/>
                    <wp:lineTo x="21603" y="12619"/>
                    <wp:lineTo x="21603" y="8968"/>
                    <wp:lineTo x="21603" y="6273"/>
                    <wp:lineTo x="21603" y="3578"/>
                    <wp:lineTo x="21603" y="3586"/>
                    <wp:lineTo x="21603" y="3586"/>
                    <wp:lineTo x="21603" y="2955"/>
                    <wp:lineTo x="21437" y="2336"/>
                    <wp:lineTo x="21122" y="1789"/>
                    <wp:lineTo x="20807" y="1243"/>
                    <wp:lineTo x="20353" y="790"/>
                    <wp:lineTo x="19807" y="475"/>
                    <wp:lineTo x="19261" y="159"/>
                    <wp:lineTo x="18642" y="-7"/>
                    <wp:lineTo x="18012" y="-7"/>
                    <wp:lineTo x="15318" y="-7"/>
                    <wp:lineTo x="12630" y="-7"/>
                    <wp:lineTo x="8965" y="-7"/>
                    <wp:lineTo x="6277" y="-7"/>
                    <wp:lineTo x="3583" y="-7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033200"/>
                        </a:xfrm>
                        <a:prstGeom prst="wedgeRoundRectCallout">
                          <a:avLst>
                            <a:gd name="adj1" fmla="val 4615"/>
                            <a:gd name="adj2" fmla="val 130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84329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4. Die Zusammenfassung fällt aber in Bezug auf Faber hinter die Einzelausführungen zurück.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5pt;margin-top:526.45pt;width:191.2pt;height:81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4. Die Zusammenfassung fällt aber in Bezug auf Faber hinter die Einzelausführungen zurück.</w:t>
                      </w:r>
                    </w:p>
                  </w:txbxContent>
                </v:textbox>
                <v:fill o:detectmouseclick="t" type="solid" color2="black"/>
                <v:stroke color="#484329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628015</wp:posOffset>
                </wp:positionV>
                <wp:extent cx="6096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5pt;mso-wrap-distance-left:9.05pt;mso-wrap-distance-right:9.05pt;mso-wrap-distance-top:0pt;mso-wrap-distance-bottom:0pt;margin-top:49.45pt;mso-position-vertical-relative:text;margin-left:-14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76200</wp:posOffset>
              </wp:positionH>
              <wp:positionV relativeFrom="paragraph">
                <wp:posOffset>-187325</wp:posOffset>
              </wp:positionV>
              <wp:extent cx="6075045" cy="5695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5000" cy="569520"/>
                        <a:chOff x="0" y="0"/>
                        <a:chExt cx="6075000" cy="569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750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  Max Frisch,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4400"/>
                          <a:ext cx="60750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chülerarbeit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rkvergleich 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pt;margin-top:-14.75pt;width:478.35pt;height:44.85pt" coordorigin="120,-295" coordsize="9567,89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120;top:-295;width:9566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  Max Frisch,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120;top:153;width:9566;height:448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chülerarbeit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erkvergleich 0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Absatzstandardschriftart">
    <w:name w:val="Absatz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eichen">
    <w:name w:val="Kopfzeile Zeichen"/>
    <w:qFormat/>
    <w:rPr>
      <w:rFonts w:ascii="Arial" w:hAnsi="Arial" w:cs="Arial"/>
      <w:sz w:val="24"/>
    </w:rPr>
  </w:style>
  <w:style w:type="character" w:styleId="FuzeileZeichen">
    <w:name w:val="Fußzeile Zeichen"/>
    <w:qFormat/>
    <w:rPr>
      <w:rFonts w:ascii="Arial" w:hAnsi="Arial" w:cs="Arial"/>
      <w:sz w:val="24"/>
    </w:rPr>
  </w:style>
  <w:style w:type="character" w:styleId="Berschrift1Zeichen">
    <w:name w:val="Überschrift 1 Zeiche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Berschrift2Zeichen">
    <w:name w:val="Überschrift 2 Zeiche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9:13:00Z</dcterms:created>
  <dc:creator>ute</dc:creator>
  <dc:description/>
  <cp:keywords/>
  <dc:language>en-US</dc:language>
  <cp:lastModifiedBy>Ulrich Mezger</cp:lastModifiedBy>
  <dcterms:modified xsi:type="dcterms:W3CDTF">2013-10-30T19:13:00Z</dcterms:modified>
  <cp:revision>2</cp:revision>
  <dc:subject/>
  <dc:title/>
</cp:coreProperties>
</file>