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e erhalten eine Moderationskarte mit einem Vergleichsaspek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Aufgabe 1:</w:t>
      </w:r>
      <w:r>
        <w:rPr>
          <w:sz w:val="36"/>
          <w:szCs w:val="36"/>
        </w:rPr>
        <w:t xml:space="preserve"> Notieren Sie, was Sie unter dem Aspekt verstehen und welche Teilaspekte der Begriff für Sie umfas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Aufgabe 2:</w:t>
      </w:r>
      <w:r>
        <w:rPr>
          <w:sz w:val="36"/>
          <w:szCs w:val="36"/>
        </w:rPr>
        <w:t xml:space="preserve"> Überlegen Sie, inwieweit der Aspekt in den drei Werken eine Rolle spielt. Stellen Sie Ihre Überlegungen kurz Ihrer Klasse v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-195580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deenfindung 01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15.4pt;width:478.35pt;height:44.85pt" coordorigin="26,-308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6;top:-308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6;top:140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deenfindung 01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3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2:04:00Z</dcterms:created>
  <dc:creator>ute</dc:creator>
  <dc:description/>
  <cp:keywords/>
  <dc:language>en-US</dc:language>
  <cp:lastModifiedBy>Ulrich Mezger</cp:lastModifiedBy>
  <dcterms:modified xsi:type="dcterms:W3CDTF">2013-11-04T22:04:00Z</dcterms:modified>
  <cp:revision>2</cp:revision>
  <dc:subject/>
  <dc:title/>
</cp:coreProperties>
</file>