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TabellenInhalt"/>
              <w:pageBreakBefore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chul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To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lkohol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Vergänglichkei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elbstbil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Fremdbil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Reis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Frauenbil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Männerbil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rwartungen von auß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rwartungen an sich selbs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Pflich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elbstreflektio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 xml:space="preserve">Umgang mit 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Konflikt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Kleidung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lternschaf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Liebe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exualitä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ruppen-zugehörigkei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bhängigkei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uch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Les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Naturerleb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tad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Technik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Jugen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lter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ewal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Krankhei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Miss-verständni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Mach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rinnerung und Gedächtni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ott und Transzendenz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Religio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ufklärung und Wissenschaf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eborgenhei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20"/>
                <w:szCs w:val="120"/>
              </w:rPr>
              <w:t>Willensfreiheit und Determinismu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Fatalismu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bbildung und Bildni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elbstbild und Weltbild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rchetyp und Mytho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Kuns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ngs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Verdrängung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in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Lus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enus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Arbei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Trauer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lück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ntscheidung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Hybri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Nähe und Distanz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ntfremdung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rkennen und Verkenn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tatussymbole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Dulden und Erduld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Freundschaf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erechtigkei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Hingabe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goismu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Freude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Überdrus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Wert-vorstellung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Weltsich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Fiktio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Instinkt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Wahrnehmung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Zufall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chicksal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Evolution und Entwicklung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Blicke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Gesagtes und Ungesagtes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Versprech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Traum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Stereotypen</w:t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</w:r>
          </w:p>
          <w:p>
            <w:pPr>
              <w:pStyle w:val="TabellenInhalt"/>
              <w:jc w:val="center"/>
              <w:rPr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b w:val="false"/>
                <w:bCs w:val="false"/>
                <w:sz w:val="144"/>
                <w:szCs w:val="144"/>
              </w:rPr>
              <w:t>Verweigeru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2472" w:h="623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roid Sans Fallback" w:cs="Lohit Hindi"/>
      <w:color w:val="auto"/>
      <w:kern w:val="2"/>
      <w:sz w:val="21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"/>
      <w:sz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29:24Z</dcterms:created>
  <dc:creator>René Gyurcsik</dc:creator>
  <dc:description/>
  <dc:language>en-US</dc:language>
  <cp:lastModifiedBy/>
  <cp:revision>0</cp:revision>
  <dc:subject/>
  <dc:title/>
</cp:coreProperties>
</file>