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fgabenschritt 2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reiben Sie auf, welche Gesichtspunkte Sie mit dem Untersuchungsaspekt „Tod“ verbin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ps zur Ideenfindung in der Grup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Methoden können Ihnen helfen, möglichst viele Teilaspekte des Themas gemeinsam in der Gruppe zu generieren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 xml:space="preserve">Brainstorming: Formulieren Sie spontan ihre Gedanken und Assoziationen zum Thema „Tod“. Nehmen Sie als Ausgangsbasis weiterer Assoziationen die Gedanken der anderen auf. 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 xml:space="preserve">Ordnen Sie die genannten Begriffe mit Hilfe der Cluster-Methode und ergänzen Sie das so entstehende Schaubild mit weiteren Begriffen. 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 xml:space="preserve">Methode des Sprechdenkens: Erzählen Sie Ihrem Nebensitzer eine Minute lang alles, was Ihnen zum Thema „Tod“ einfällt, „ohne nachzudenken“. Ihrem Partner kommt anschließend die Aufgabe zu, die wichtigsten Inhalte zu rekapitulier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ps zur Ideenfindung in der Einzelarbe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Methoden können Ihnen helfen, möglichst viele Teilaspekte des Themas in der Einzelarbeit zu generieren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>ABC-Liste: Finden Sie zu jedem Anfangsbuchstaben einen passenden Begriff.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>Kopfstandmethode: Formulieren Sie Ihre Assoziationen zum Thema „Leben“. Was fällt Ihnen auf? Hat sich Ihr Blick auf das Thema „Tod“ verändert?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>Redewendungen: Fallen Ihnen geläufige Redewendungen zum Thema ein? Welchen thematischen Aspekt greifen sie auf?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>Wortfeld-Methode: Welche Begriffe fallen Ihnen zum Wortfeld „Tod“ ein? Ergeben sich daraus neue Themenaspekte?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>Wortfamilie bilden: Ergeben sich aus der Wortfamilie „Tod“ neue Einblicke?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 xml:space="preserve">Bisoziationstechnik: Verknüpfen Sie willkürlich gewählte Gegenstände und Begriffe mit dem Thema „Tod“ (z.B. Tür =&gt;  Tod als Übergang). </w:t>
      </w:r>
    </w:p>
    <w:p>
      <w:pPr>
        <w:pStyle w:val="Listenabsatz"/>
        <w:numPr>
          <w:ilvl w:val="0"/>
          <w:numId w:val="2"/>
        </w:numPr>
        <w:suppressAutoHyphens w:val="true"/>
        <w:spacing w:lineRule="auto" w:line="276" w:before="0" w:after="200"/>
        <w:contextualSpacing w:val="false"/>
        <w:rPr/>
      </w:pPr>
      <w:r>
        <w:rPr/>
        <w:t xml:space="preserve">Bionik-Methode: Betrachten Sie das Thema „Tod“ aus dem Blickwinkel der Natu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-195580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deenfindung 02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15.4pt;width:478.35pt;height:44.85pt" coordorigin="26,-308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6;top:-308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6;top:140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deenfindung 02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4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2:06:00Z</dcterms:created>
  <dc:creator>ute</dc:creator>
  <dc:description/>
  <cp:keywords/>
  <dc:language>en-US</dc:language>
  <cp:lastModifiedBy>Ulrich Mezger</cp:lastModifiedBy>
  <dcterms:modified xsi:type="dcterms:W3CDTF">2013-11-04T22:06:00Z</dcterms:modified>
  <cp:revision>2</cp:revision>
  <dc:subject/>
  <dc:title/>
</cp:coreProperties>
</file>