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fgabe: Suchen Sie Stellen in den drei Werken, in denen die jeweiligen Aspekte genannt oder behandelt werden. Tragen Sie die Stellen (evtl. mit Seitenangabe) in die jeweiligen Felder e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2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1"/>
        <w:gridCol w:w="3572"/>
        <w:gridCol w:w="3571"/>
        <w:gridCol w:w="3574"/>
      </w:tblGrid>
      <w:tr>
        <w:trPr/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Aspekt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Homo faber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Dantons Tod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Agnes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wertung des Todes positiv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 als Mittel gegen Überbevölkerung / "Schwanger-schaftsunterbrechung" (S. 105)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Rede des St. Just II, 7</w:t>
            </w:r>
          </w:p>
          <w:p>
            <w:pPr>
              <w:pStyle w:val="TabellenInhalt"/>
              <w:rPr/>
            </w:pPr>
            <w:r>
              <w:rPr/>
              <w:t>Tod als Flucht, Auslöschung aller Schuldgefühle II,4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"Es heißt, zu erfrieren sei ein schöner Tod." (S. 78)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essehnsucht, Freitod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unsch Fabers, sich die Augen auszustechen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antons Todessehnsucht (Grabesruhe) I,1</w:t>
            </w:r>
          </w:p>
          <w:p>
            <w:pPr>
              <w:pStyle w:val="TabellenInhalt"/>
              <w:rPr/>
            </w:pPr>
            <w:r>
              <w:rPr/>
              <w:t>II,4 Freies Feld, Kokettieren mit dem Tod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ur ein Zentimeter Glas trennt mich von Agnes. (S.1)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iologischer Tod als Naturereignis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Geier, die Esel fressen, Verwesung Joachims 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Zersetzung im Grab, Leben ist bereits Fäulnis III,7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gnes' Fehlgeburt, tote Frau vor dem Restaurant (S. 22f.)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erlust, Angstgefühle, Leiden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 Sabeths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V, 3 Es ist so elend, sterben zu müsse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dürfnis, Spuren zu hinterlassen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Körperlicher Verfall, Auflösung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Krankheit Fabers, vermutete Krebserkrankung (S.170,197)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efängnisszene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gnes' Anfälligkeit für Krankeiten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orausdeutung/Prolepse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rofessor O., Ohnmachtsanfall am Flughafen, Hanna in Schwarz (S. 197), Testament (S.199)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I,1 Sterbende werden oft kindisch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Erster Satz des Romans, tote Frau vor dem Restaurant, Ohnmachtsanfall (S. 73), 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odessymbole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rofessor O. (Totenkopf), Geier als Begleiter des Todes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uillotine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Kälte, Schnee, Kristalle (Erstarrung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0" w:top="179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-182880</wp:posOffset>
              </wp:positionV>
              <wp:extent cx="9173210" cy="5441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73160" cy="544320"/>
                        <a:chOff x="0" y="0"/>
                        <a:chExt cx="9173160" cy="54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                                                                                   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1800"/>
                          <a:ext cx="9173160" cy="272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Synopse 01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      Werkvergleich 06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-14.4pt;width:722.3pt;height:42.85pt" coordorigin="-14,-288" coordsize="14446,8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4;top:-288;width:14445;height:4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                                                                                   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4;top:140;width:14445;height:42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Synopse 01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      Werkvergleich 06L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338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eichen">
    <w:name w:val="Überschrift 1 Zeichen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"/>
      <w:sz w:val="24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4:00Z</dcterms:created>
  <dc:creator>ute</dc:creator>
  <dc:description/>
  <cp:keywords/>
  <dc:language>en-US</dc:language>
  <cp:lastModifiedBy>Ulrich Mezger</cp:lastModifiedBy>
  <dcterms:modified xsi:type="dcterms:W3CDTF">2013-11-04T22:14:00Z</dcterms:modified>
  <cp:revision>3</cp:revision>
  <dc:subject/>
  <dc:title/>
</cp:coreProperties>
</file>