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fgabe: Suchen Sie Stellen in den drei Werken, in denen die jeweiligen Aspekte genannt oder behandelt werden. Tragen Sie die Stellen (evtl. mit Seitenangabe) in die jeweiligen Felder e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1"/>
        <w:gridCol w:w="3572"/>
        <w:gridCol w:w="3571"/>
        <w:gridCol w:w="3572"/>
      </w:tblGrid>
      <w:tr>
        <w:trPr/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Aspekt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Homo faber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Dantons Tod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Agnes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wertung des Todes positiv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 als Mittel gegen Überbevölkerung / "Schwanger-schaftsunterbrechung" (S. 105)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essehnsucht, Freitod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ur ein Zentimeter Glas trennt mich von Agnes. (S.1)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iologischer Tod als Naturereignis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erlust, Angstgefühle, Leiden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V, 3 "Es ist so elend, sterben zu müssen"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Körperlicher Verfall, Auflösung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orausdeutung/Prolepse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essymbole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-163195</wp:posOffset>
              </wp:positionV>
              <wp:extent cx="9173210" cy="5441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73160" cy="544320"/>
                        <a:chOff x="0" y="0"/>
                        <a:chExt cx="9173160" cy="54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                                                                                   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180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Synopse 02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       Werkvergleich 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-12.85pt;width:722.3pt;height:42.85pt" coordorigin="-14,-257" coordsize="14446,8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4;top:-257;width:14445;height: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                                                                                   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4;top:171;width:14445;height:42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Synopse 02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       Werkvergleich 06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eichen">
    <w:name w:val="Überschrift 1 Zeichen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"/>
      <w:sz w:val="24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4:00Z</dcterms:created>
  <dc:creator>ute</dc:creator>
  <dc:description/>
  <cp:keywords/>
  <dc:language>en-US</dc:language>
  <cp:lastModifiedBy>Ulrich Mezger</cp:lastModifiedBy>
  <dcterms:modified xsi:type="dcterms:W3CDTF">2013-11-04T22:14:00Z</dcterms:modified>
  <cp:revision>3</cp:revision>
  <dc:subject/>
  <dc:title/>
</cp:coreProperties>
</file>