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</w:rPr>
      </w:pPr>
      <w:r>
        <w:rPr>
          <w:szCs w:val="24"/>
        </w:rPr>
        <w:t>Aufgabe: Ergänzen Sie die Aussagen mit treffenden Konjunkti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Walter Faber ist ein Wahrscheinlichkeitsfanatiker, </w:t>
      </w:r>
      <w:r>
        <w:rPr>
          <w:b/>
          <w:bCs/>
          <w:szCs w:val="24"/>
        </w:rPr>
        <w:t>_______</w:t>
      </w:r>
      <w:r>
        <w:rPr>
          <w:szCs w:val="24"/>
        </w:rPr>
        <w:t xml:space="preserve"> er glaubt, den Zufall mit mathematisch-rationalen Methoden erklären zu können. Man sieht dies besonders deutlich in der Stelle, in der er über die Wahrscheinlichkeit beim Würfeln spricht (S.22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aber kann seinen körperlichen Verfall nicht länger verdrängen, ________ er sich einredet sich nicht verändert zu haben. Auf Seite 171 heißt es, "[ich sehe] immer noch aus, wie ich ausgesehen habe; nur etwas magerer, was von der Diät kommt, begreiflicherweise."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Fabers Begegnungen mit Prof. O. sind Prolepsen des eigenen Todes, ______ er wird hier stets mit seiner eigenen Sterblichkeit konfrontiert. So vergleicht er z.B. bei einer Begegnung mit O. auf S.193 diesen mit einem Totenschädel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anton kokettiert mit dem Tod, _________ er lebensmüde ist und Vergessen im Tod sucht . Dies wir am deutlichsten in II,4, als er seine Gedanken in einem Monolog auf freiem Feld formulier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anton, der Atheist, findet keine Hoffnung im Tod. _________ Gott für ihn nicht existiert, kann für ihn auch kein jenseitiges Leben existieren.  Seine Betrachtung gipfelt in der Aussage "etwas kann nicht zu nichts werden." III, 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gnes fürchtet weniger das Sterben als vielmehr den Tod, _________ sie ängstigt sich vor der Vorstellung ihrer eigenen Existenzlosigkeit. Ein deutlicher Hinweis ist ihre Äußerung auf S. 24: "Ich habe Angst vor dem Tod - einfach, weil dann alles zu Ende ist."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er Ich-Erzähler aus "Agnes" schließt ein Fortbestehen nach dem Tod nicht aus, _______________ er selbst weder Spuren hinterlassen noch ewig leben möchte. Dies zeigt seine Antwort auf Agnes' Frage, ob er an ein Leben nach dem Tod glaub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onjunktionen: denn, obwohl, weil, d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6200</wp:posOffset>
              </wp:positionH>
              <wp:positionV relativeFrom="paragraph">
                <wp:posOffset>-187325</wp:posOffset>
              </wp:positionV>
              <wp:extent cx="6075045" cy="569595"/>
              <wp:effectExtent l="0" t="0" r="0" b="19875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5000" cy="569520"/>
                        <a:chOff x="0" y="0"/>
                        <a:chExt cx="607500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750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  <w:t xml:space="preserve">             Max Frisch,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0750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280" w:after="280"/>
                              <w:ind w:left="431" w:hanging="431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>Sprachliche Übungen 01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>Werkvergleich 0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pt;margin-top:-14.75pt;width:478.35pt;height:44.85pt" coordorigin="120,-295" coordsize="9567,8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120;top:-295;width:956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  <w:t xml:space="preserve">             Max Frisch,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120;top:153;width:9566;height:448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280" w:after="280"/>
                        <w:ind w:left="431" w:hanging="431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>Sprachliche Übungen 01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>Werkvergleich 07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de-D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1Zeichen">
    <w:name w:val="Überschrift 1 Zeichen"/>
    <w:qFormat/>
    <w:rPr>
      <w:b/>
      <w:bCs/>
      <w:kern w:val="2"/>
      <w:sz w:val="48"/>
      <w:szCs w:val="4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Lohit Hindi"/>
      <w:sz w:val="24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14:00Z</dcterms:created>
  <dc:creator>ute</dc:creator>
  <dc:description/>
  <cp:keywords/>
  <dc:language>en-US</dc:language>
  <cp:lastModifiedBy>Ulrich Mezger</cp:lastModifiedBy>
  <dcterms:modified xsi:type="dcterms:W3CDTF">2013-11-04T22:15:00Z</dcterms:modified>
  <cp:revision>2</cp:revision>
  <dc:subject/>
  <dc:title/>
</cp:coreProperties>
</file>