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</w:rPr>
      </w:pPr>
      <w:r>
        <w:rPr>
          <w:szCs w:val="24"/>
        </w:rPr>
        <w:t>Aufgabe: Ordnen Sie die Aussagen den entsprechenden Figuren zu und formulieren Sie mit den einzelnen Satzteilen und geeigneten Konjunktionen gültige Aussagen zur jeweiligen Figur.</w:t>
      </w:r>
      <w:r>
        <mc:AlternateContent>
          <mc:Choice Requires="wps">
            <w:drawing>
              <wp:anchor behindDoc="0" distT="144145" distB="144145" distL="0" distR="0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08965</wp:posOffset>
                </wp:positionV>
                <wp:extent cx="8841105" cy="4658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105" cy="465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4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170" w:type="dxa"/>
                                <w:left w:w="113" w:type="dxa"/>
                                <w:bottom w:w="170" w:type="dxa"/>
                                <w:right w:w="113" w:type="dxa"/>
                              </w:tblCellMar>
                            </w:tblPr>
                            <w:tblGrid>
                              <w:gridCol w:w="1460"/>
                              <w:gridCol w:w="4100"/>
                              <w:gridCol w:w="4100"/>
                              <w:gridCol w:w="4164"/>
                            </w:tblGrid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Faber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Agne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Ich-Erzähler in "Agnes"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Danton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kettiert mit dem Tod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öchte selbst nicht ewig leben und keine Spuren hinterlassen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"Ich habe Angst vor dem Tod - einfach, weil dann alles zu Ende ist." (S.2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ahrscheinlichkeitsfanatiker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er redet sich ein, sich nicht verändert zu haben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"Etwas kann nicht zu nichts werden." III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ann seinen körperlichen Verfall nicht länger verdrängen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lebensmüde, sucht Vergessen im Tod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hat das Gefühl, mit einem Totenschädel zu sprechen. (S.19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egegnungen mit Prof.O. sind Vorausdeutungen seines eigenen Todes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ängstigt sich bei der Vorstellung der eigenen Existenzlosigkeit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II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Atheist, findet keine Hoffnung im Tod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a Gott nicht existiert, gibt es auch kein jenseitiges Leben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ialog mit Agnes (S.26ff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ürchtet weniger das Sterben als vielmehr den Tod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ird mit seiner eigenen Sterblichkeit konfrontiert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ahrscheinlichkeit beim Würfeln (S.2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chließt ein Fortbestehen nach dem Tod nicht aus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glaubt, den Zufall mit mathematisch-rationalen Methoden erklären zu können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Ich sehe "immer noch aus, wie ich ausgesehen habe; nur etwas magerer, was von der Diät kommt [...]" (S.17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5pt;height:366.85pt;mso-wrap-distance-left:0pt;mso-wrap-distance-right:0pt;mso-wrap-distance-top:11.35pt;mso-wrap-distance-bottom:11.35pt;margin-top:47.9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824" w:type="dxa"/>
                        <w:jc w:val="left"/>
                        <w:tblInd w:w="-1" w:type="dxa"/>
                        <w:tblLayout w:type="fixed"/>
                        <w:tblCellMar>
                          <w:top w:w="170" w:type="dxa"/>
                          <w:left w:w="113" w:type="dxa"/>
                          <w:bottom w:w="170" w:type="dxa"/>
                          <w:right w:w="113" w:type="dxa"/>
                        </w:tblCellMar>
                      </w:tblPr>
                      <w:tblGrid>
                        <w:gridCol w:w="1460"/>
                        <w:gridCol w:w="4100"/>
                        <w:gridCol w:w="4100"/>
                        <w:gridCol w:w="4164"/>
                      </w:tblGrid>
                      <w:tr>
                        <w:trPr/>
                        <w:tc>
                          <w:tcPr>
                            <w:tcW w:w="14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Faber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Agnes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Ich-Erzähler in "Agnes"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Danton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kettiert mit dem Tod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öchte selbst nicht ewig leben und keine Spuren hinterlassen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"Ich habe Angst vor dem Tod - einfach, weil dann alles zu Ende ist." (S.2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ahrscheinlichkeitsfanatiker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er redet sich ein, sich nicht verändert zu haben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"Etwas kann nicht zu nichts werden." III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ann seinen körperlichen Verfall nicht länger verdrängen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lebensmüde, sucht Vergessen im Tod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hat das Gefühl, mit einem Totenschädel zu sprechen. (S.19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Begegnungen mit Prof.O. sind Vorausdeutungen seines eigenen Todes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ängstigt sich bei der Vorstellung der eigenen Existenzlosigkeit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II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theist, findet keine Hoffnung im Tod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a Gott nicht existiert, gibt es auch kein jenseitiges Leben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ialog mit Agnes (S.26ff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ürchtet weniger das Sterben als vielmehr den Tod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ird mit seiner eigenen Sterblichkeit konfrontiert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ahrscheinlichkeit beim Würfeln (S.2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chließt ein Fortbestehen nach dem Tod nicht aus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glaubt, den Zufall mit mathematisch-rationalen Methoden erklären zu können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Ich sehe "immer noch aus, wie ich ausgesehen habe; nur etwas magerer, was von der Diät kommt [...]" (S.17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8890</wp:posOffset>
              </wp:positionH>
              <wp:positionV relativeFrom="paragraph">
                <wp:posOffset>-163195</wp:posOffset>
              </wp:positionV>
              <wp:extent cx="9173210" cy="5441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73160" cy="544320"/>
                        <a:chOff x="0" y="0"/>
                        <a:chExt cx="9173160" cy="54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173160" cy="272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  <w:t xml:space="preserve">                                                                                                    Max Frisch,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71800"/>
                          <a:ext cx="9173160" cy="272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>Sprachliche Übungen 02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 xml:space="preserve">                    Werkvergleich 0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7pt;margin-top:-12.85pt;width:722.3pt;height:42.85pt" coordorigin="-14,-257" coordsize="14446,8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4;top:-257;width:14445;height:42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  <w:t xml:space="preserve">                                                                                                    Max Frisch,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4;top:171;width:14445;height:428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>Sprachliche Übungen 02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 xml:space="preserve">             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 xml:space="preserve">                    Werkvergleich 08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de-D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1Zeichen">
    <w:name w:val="Überschrift 1 Zeichen"/>
    <w:qFormat/>
    <w:rPr>
      <w:b/>
      <w:bCs/>
      <w:kern w:val="2"/>
      <w:sz w:val="48"/>
      <w:szCs w:val="4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Lohit Hindi"/>
      <w:sz w:val="24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24:00Z</dcterms:created>
  <dc:creator>ute</dc:creator>
  <dc:description/>
  <cp:keywords/>
  <dc:language>en-US</dc:language>
  <cp:lastModifiedBy>Ulrich Mezger</cp:lastModifiedBy>
  <dcterms:modified xsi:type="dcterms:W3CDTF">2013-11-04T22:16:00Z</dcterms:modified>
  <cp:revision>3</cp:revision>
  <dc:subject/>
  <dc:title/>
</cp:coreProperties>
</file>