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>In diesem Arbeitsblatt finden Sie universell einsetzbare Arbeitsschritte für die individuelle Erarbeitung eines Werkvergleiches zwischen „Homo faber“, „Agnes“ und „Dantons Tod“.</w:t>
      </w:r>
    </w:p>
    <w:p>
      <w:pPr>
        <w:pStyle w:val="Normal"/>
        <w:rPr>
          <w:szCs w:val="24"/>
        </w:rPr>
      </w:pPr>
      <w:r>
        <w:rPr>
          <w:szCs w:val="24"/>
        </w:rPr>
        <w:t>Die allgemeinen Hinweise werden in den weiteren Arbeitsblättern durch Beispiele ergänzt, die zu der folgenden Themenstellung passen könnte: „Untersuchen Sie in einer vergleichenden Betrachtung die Bedeutung des Todes für Walter Faber, Danton und den Ich-Erzähler in Agnes.“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Aufgabe 1:</w:t>
      </w:r>
      <w:r>
        <w:rPr>
          <w:szCs w:val="24"/>
        </w:rPr>
        <w:t xml:space="preserve"> Ordnen Sie die vorgeschlagenen Arbeitsschritte zu einer sinnvollen Reihenfolge. </w:t>
      </w:r>
    </w:p>
    <w:p>
      <w:pPr>
        <w:pStyle w:val="Normal"/>
        <w:rPr>
          <w:szCs w:val="24"/>
        </w:rPr>
      </w:pPr>
      <w:r>
        <w:rPr>
          <w:b/>
          <w:szCs w:val="24"/>
        </w:rPr>
        <w:t>Aufgabe 2:</w:t>
      </w:r>
      <w:r>
        <w:rPr>
          <w:szCs w:val="24"/>
        </w:rPr>
        <w:t xml:space="preserve"> Vergleichen Sie Ihre Ergebnisse und versuchen Sie, eine bestmögliche Lösung für alle festzuleg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ragraph">
                  <wp:posOffset>5173980</wp:posOffset>
                </wp:positionV>
                <wp:extent cx="1972945" cy="1363345"/>
                <wp:effectExtent l="0" t="0" r="12700" b="127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376045"/>
                        </a:xfrm>
                        <a:prstGeom prst="rect"/>
                        <a:solidFill>
                          <a:srgbClr val="EAF1DD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Formulieren Sie für die verbleibenden Teilabschnitte der Synopse jeweils eine markante Aussage, die den Inhalt pointiert wiedergibt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56.35pt;height:108.35pt;mso-wrap-distance-left:9.05pt;mso-wrap-distance-right:9.05pt;mso-wrap-distance-top:0pt;mso-wrap-distance-bottom:0pt;margin-top:407.4pt;mso-position-vertical-relative:text;margin-left:71.7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Formulieren Sie für die verbleibenden Teilabschnitte der Synopse jeweils eine markante Aussage, die den Inhalt pointiert wiedergib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7425</wp:posOffset>
                </wp:positionH>
                <wp:positionV relativeFrom="paragraph">
                  <wp:posOffset>2316480</wp:posOffset>
                </wp:positionV>
                <wp:extent cx="1744345" cy="1820545"/>
                <wp:effectExtent l="0" t="0" r="12700" b="127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833245"/>
                        </a:xfrm>
                        <a:prstGeom prst="rect"/>
                        <a:solidFill>
                          <a:srgbClr val="EAF1DD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Vervollständigen Sie die offenen Stellen der vergleichenden Darstellung, indem Sie gezielt nach möglichen Textstellen such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(Setzen Sie sich dazu ein realistisches und vernünftiges Zeitlimit!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38.35pt;height:144.35pt;mso-wrap-distance-left:9.05pt;mso-wrap-distance-right:9.05pt;mso-wrap-distance-top:0pt;mso-wrap-distance-bottom:0pt;margin-top:182.4pt;mso-position-vertical-relative:text;margin-left:77.7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Vervollständigen Sie die offenen Stellen der vergleichenden Darstellung, indem Sie gezielt nach möglichen Textstellen such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(Setzen Sie sich dazu ein realistisches und vernünftiges Zeitlimit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625</wp:posOffset>
                </wp:positionH>
                <wp:positionV relativeFrom="paragraph">
                  <wp:posOffset>144780</wp:posOffset>
                </wp:positionV>
                <wp:extent cx="2049145" cy="1477645"/>
                <wp:effectExtent l="0" t="0" r="12700" b="1270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1490345"/>
                        </a:xfrm>
                        <a:prstGeom prst="rect"/>
                        <a:solidFill>
                          <a:srgbClr val="EAF1DD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Ergänzen Sie die vergleichende Darstellung, indem Sie bereits bestehende Aussagen auf die anderen Werke hinterfragen (Ähnlichkeiten, Unterschiede, Gegenteiliges)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62.35pt;height:117.35pt;mso-wrap-distance-left:9.05pt;mso-wrap-distance-right:9.05pt;mso-wrap-distance-top:0pt;mso-wrap-distance-bottom:0pt;margin-top:11.4pt;mso-position-vertical-relative:text;margin-left:23.7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Ergänzen Sie die vergleichende Darstellung, indem Sie bereits bestehende Aussagen auf die anderen Werke hinterfragen (Ähnlichkeiten, Unterschiede, Gegenteilige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3025</wp:posOffset>
                </wp:positionH>
                <wp:positionV relativeFrom="paragraph">
                  <wp:posOffset>3459480</wp:posOffset>
                </wp:positionV>
                <wp:extent cx="1439545" cy="1477645"/>
                <wp:effectExtent l="0" t="0" r="12700" b="127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490345"/>
                        </a:xfrm>
                        <a:prstGeom prst="rect"/>
                        <a:solidFill>
                          <a:srgbClr val="EAF1DD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Streichen Sie die Punkte aus der Liste, die sich als nicht ergiebig bzw. als unwichtig erwiesen haben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14.35pt;height:117.35pt;mso-wrap-distance-left:9.05pt;mso-wrap-distance-right:9.05pt;mso-wrap-distance-top:0pt;mso-wrap-distance-bottom:0pt;margin-top:272.4pt;mso-position-vertical-relative:text;margin-left:305.7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Streichen Sie die Punkte aus der Liste, die sich als nicht ergiebig bzw. als unwichtig erwiesen ha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3025</wp:posOffset>
                </wp:positionH>
                <wp:positionV relativeFrom="paragraph">
                  <wp:posOffset>716280</wp:posOffset>
                </wp:positionV>
                <wp:extent cx="1365250" cy="1365250"/>
                <wp:effectExtent l="0" t="0" r="12700" b="127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377950"/>
                        </a:xfrm>
                        <a:prstGeom prst="rect"/>
                        <a:solidFill>
                          <a:srgbClr val="EAF1DD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chreiben Sie Gedanken für eine Einleitung auf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08.5pt;height:108.5pt;mso-wrap-distance-left:9.05pt;mso-wrap-distance-right:9.05pt;mso-wrap-distance-top:0pt;mso-wrap-distance-bottom:0pt;margin-top:56.4pt;mso-position-vertical-relative:text;margin-left:305.7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Schreiben Sie Gedanken für eine Einleitung au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628015</wp:posOffset>
                </wp:positionV>
                <wp:extent cx="6096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49.45pt;mso-position-vertical-relative:text;margin-left:-14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2712720</wp:posOffset>
                </wp:positionV>
                <wp:extent cx="1796415" cy="1530985"/>
                <wp:effectExtent l="0" t="0" r="12700" b="127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543685"/>
                        </a:xfrm>
                        <a:prstGeom prst="rect"/>
                        <a:solidFill>
                          <a:srgbClr val="EAF1DD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Notieren Sie stichwortartig ein Résumé, das die gesamten Aspekte berücksichtigt. Ist die Aufgabenstellung nach diesen Ergebnissen zu hinterfragen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42.45pt;height:121.55pt;mso-wrap-distance-left:9.05pt;mso-wrap-distance-right:9.05pt;mso-wrap-distance-top:0pt;mso-wrap-distance-bottom:0pt;margin-top:213.6pt;mso-position-vertical-relative:text;margin-left:-0.2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Notieren Sie stichwortartig ein Résumé, das die gesamten Aspekte berücksichtigt. Ist die Aufgabenstellung nach diesen Ergebnissen zu hinterfrag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225</wp:posOffset>
                </wp:positionH>
                <wp:positionV relativeFrom="paragraph">
                  <wp:posOffset>312420</wp:posOffset>
                </wp:positionV>
                <wp:extent cx="2201545" cy="1795145"/>
                <wp:effectExtent l="0" t="0" r="12700" b="1270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807845"/>
                        </a:xfrm>
                        <a:prstGeom prst="rect"/>
                        <a:solidFill>
                          <a:srgbClr val="EAF1DD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Überlegen Sie, welche Faktoren die unterschiedlichen Positionen erklären könnten: gesellschaftliche, kulturelle, philosophische, religiöse, psychologische Ursachen. Formulieren Sie Erklärungsmodelle, wenn Ihnen diese interessant erscheinen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74.35pt;height:142.35pt;mso-wrap-distance-left:9.05pt;mso-wrap-distance-right:9.05pt;mso-wrap-distance-top:0pt;mso-wrap-distance-bottom:0pt;margin-top:24.6pt;mso-position-vertical-relative:text;margin-left:11.7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Überlegen Sie, welche Faktoren die unterschiedlichen Positionen erklären könnten: gesellschaftliche, kulturelle, philosophische, religiöse, psychologische Ursachen. Formulieren Sie Erklärungsmodelle, wenn Ihnen diese interessant erschein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7225</wp:posOffset>
                </wp:positionH>
                <wp:positionV relativeFrom="paragraph">
                  <wp:posOffset>541020</wp:posOffset>
                </wp:positionV>
                <wp:extent cx="2353945" cy="1820545"/>
                <wp:effectExtent l="0" t="0" r="12700" b="1270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833245"/>
                        </a:xfrm>
                        <a:prstGeom prst="rect"/>
                        <a:solidFill>
                          <a:srgbClr val="EAF1DD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Notieren Sie die Ergebnisse eines interessanten Gedankenspiels, das eine Komponente der jeweiligen Werke (oder auch nur eines Werkes) variiert: Austausch der Autoren, der Zeit, des geschichtlichen oder geografischen Hintergrundes der Handlung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86.35pt;height:144.35pt;mso-wrap-distance-left:9.05pt;mso-wrap-distance-right:9.05pt;mso-wrap-distance-top:0pt;mso-wrap-distance-bottom:0pt;margin-top:42.6pt;mso-position-vertical-relative:text;margin-left:251.7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Notieren Sie die Ergebnisse eines interessanten Gedankenspiels, das eine Komponente der jeweiligen Werke (oder auch nur eines Werkes) variiert: Austausch der Autoren, der Zeit, des geschichtlichen oder geografischen Hintergrundes der Handlu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4225</wp:posOffset>
                </wp:positionH>
                <wp:positionV relativeFrom="paragraph">
                  <wp:posOffset>3512820</wp:posOffset>
                </wp:positionV>
                <wp:extent cx="1365250" cy="1365250"/>
                <wp:effectExtent l="0" t="0" r="12700" b="1270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377950"/>
                        </a:xfrm>
                        <a:prstGeom prst="rect"/>
                        <a:solidFill>
                          <a:srgbClr val="EAF1DD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chreiben Sie Gedanken für ein Fazit auf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08.5pt;height:108.5pt;mso-wrap-distance-left:9.05pt;mso-wrap-distance-right:9.05pt;mso-wrap-distance-top:0pt;mso-wrap-distance-bottom:0pt;margin-top:276.6pt;mso-position-vertical-relative:text;margin-left:161.7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Schreiben Sie Gedanken für ein Fazit au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355</wp:posOffset>
                </wp:positionH>
                <wp:positionV relativeFrom="paragraph">
                  <wp:posOffset>5341620</wp:posOffset>
                </wp:positionV>
                <wp:extent cx="1820545" cy="1363345"/>
                <wp:effectExtent l="0" t="0" r="12700" b="1270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376045"/>
                        </a:xfrm>
                        <a:prstGeom prst="rect"/>
                        <a:solidFill>
                          <a:srgbClr val="EAF1DD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Notieren Sie in Stichworten, welche einzelnen Aspekte der Vergleichsgesichtspunkt allgemein einschließen könnte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44.35pt;height:108.35pt;mso-wrap-distance-left:9.05pt;mso-wrap-distance-right:9.05pt;mso-wrap-distance-top:0pt;mso-wrap-distance-bottom:0pt;margin-top:420.6pt;mso-position-vertical-relative:text;margin-left:43.6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Notieren Sie in Stichworten, welche einzelnen Aspekte der Vergleichsgesichtspunkt allgemein einschließen kön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0225</wp:posOffset>
                </wp:positionH>
                <wp:positionV relativeFrom="paragraph">
                  <wp:posOffset>6256020</wp:posOffset>
                </wp:positionV>
                <wp:extent cx="1365250" cy="1365250"/>
                <wp:effectExtent l="0" t="0" r="12700" b="1270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377950"/>
                        </a:xfrm>
                        <a:prstGeom prst="rect"/>
                        <a:solidFill>
                          <a:srgbClr val="EAF1DD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Erstellen Sie eine synoptische Auflistung, die nach den Einzelaspekten gegliedert ist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08.5pt;height:108.5pt;mso-wrap-distance-left:9.05pt;mso-wrap-distance-right:9.05pt;mso-wrap-distance-top:0pt;mso-wrap-distance-bottom:0pt;margin-top:492.6pt;mso-position-vertical-relative:text;margin-left:341.7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Erstellen Sie eine synoptische Auflistung, die nach den Einzelaspekten gegliedert i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7025</wp:posOffset>
                </wp:positionH>
                <wp:positionV relativeFrom="paragraph">
                  <wp:posOffset>7170420</wp:posOffset>
                </wp:positionV>
                <wp:extent cx="1668145" cy="1477645"/>
                <wp:effectExtent l="0" t="0" r="12700" b="1270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490345"/>
                        </a:xfrm>
                        <a:prstGeom prst="rect"/>
                        <a:solidFill>
                          <a:srgbClr val="EAF1DD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Notieren Sie die Überlegungen (Aussagen, Handlungen, Textstellen) zu den Einzelwerken, die Ihnen spontan einfallen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32.35pt;height:117.35pt;mso-wrap-distance-left:9.05pt;mso-wrap-distance-right:9.05pt;mso-wrap-distance-top:0pt;mso-wrap-distance-bottom:0pt;margin-top:564.6pt;mso-position-vertical-relative:text;margin-left:125.7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Notieren Sie die Überlegungen (Aussagen, Handlungen, Textstellen) zu den Einzelwerken, die Ihnen spontan einfal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0625</wp:posOffset>
                </wp:positionH>
                <wp:positionV relativeFrom="paragraph">
                  <wp:posOffset>3169920</wp:posOffset>
                </wp:positionV>
                <wp:extent cx="2506345" cy="2620645"/>
                <wp:effectExtent l="0" t="0" r="12700" b="1270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2633345"/>
                        </a:xfrm>
                        <a:prstGeom prst="rect"/>
                        <a:solidFill>
                          <a:srgbClr val="EAF1DD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Überprüfen Sie, inwieweit die Aussagen relativiert werden müssen, wenn man die Erzählperspektive in die Betrachtung einbezieh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Beachten Sie dabei, dass die Ich-Erzähler in „Homo faber“ und in „Agnes“ das Geschehen aus ihrer Sicht und durch ihr Interesse geleitet darstelle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Notieren Sie die Konsequenzen für Aussagen, die den Charakter der Objektivität beanspruchen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98.35pt;height:207.35pt;mso-wrap-distance-left:9.05pt;mso-wrap-distance-right:9.05pt;mso-wrap-distance-top:0pt;mso-wrap-distance-bottom:0pt;margin-top:249.6pt;mso-position-vertical-relative:text;margin-left:293.75pt;mso-position-horizontal-relative:text">
                <v:shadow on="t" color="#808080" offset="1pt,1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Überprüfen Sie, inwieweit die Aussagen relativiert werden müssen, wenn man die Erzählperspektive in die Betrachtung einbezieh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Beachten Sie dabei, dass die Ich-Erzähler in „Homo faber“ und in „Agnes“ das Geschehen aus ihrer Sicht und durch ihr Interesse geleitet darstelle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Notieren Sie die Konsequenzen für Aussagen, die den Charakter der Objektivität beanspruch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76200</wp:posOffset>
              </wp:positionH>
              <wp:positionV relativeFrom="paragraph">
                <wp:posOffset>-187325</wp:posOffset>
              </wp:positionV>
              <wp:extent cx="6075045" cy="569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5000" cy="569520"/>
                        <a:chOff x="0" y="0"/>
                        <a:chExt cx="60750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750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Arial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Arial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Arial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Arial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Arial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Arial" w:cs="Arial"/>
                                <w:color w:val="FFFFFF"/>
                                <w:lang w:val="de-DE" w:bidi="ar-SA"/>
                              </w:rPr>
                              <w:t xml:space="preserve">             Max Frisch,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0750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Arbeitsschritte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rkvergleich 0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pt;margin-top:-14.75pt;width:478.35pt;height:44.85pt" coordorigin="120,-295" coordsize="9567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120;top:-295;width:956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Arial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Arial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Arial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Arial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Arial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Arial" w:cs="Arial"/>
                          <w:color w:val="FFFFFF"/>
                          <w:lang w:val="de-DE" w:bidi="ar-SA"/>
                        </w:rPr>
                        <w:t xml:space="preserve">             Max Frisch,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120;top:153;width:9566;height:44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Arbeitsschritte 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erkvergleich 02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;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libri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alibri;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alibri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Courier New" w:hAnsi="Courier New" w:cs="Calibri;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alibri;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alibri;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Absatzstandardschriftart">
    <w:name w:val="Absatz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Berschrift2Zeichen">
    <w:name w:val="Überschrift 2 Zeiche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58:00Z</dcterms:created>
  <dc:creator>ute</dc:creator>
  <dc:description/>
  <cp:keywords/>
  <dc:language>en-US</dc:language>
  <cp:lastModifiedBy>Ulrich Mezger</cp:lastModifiedBy>
  <dcterms:modified xsi:type="dcterms:W3CDTF">2013-10-29T23:58:00Z</dcterms:modified>
  <cp:revision>2</cp:revision>
  <dc:subject/>
  <dc:title/>
</cp:coreProperties>
</file>