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</w:rPr>
        <w:t>In diesem Arbeitsblatt finden Sie universell einsetzbare Arbeitsschritte für die individuelle Erarbeitung eines Werkvergleiches zwischen „Homo faber“, „Agnes“ und „Dantons Tod“.</w:t>
      </w:r>
    </w:p>
    <w:p>
      <w:pPr>
        <w:pStyle w:val="Normal"/>
        <w:rPr/>
      </w:pPr>
      <w:r>
        <w:rPr>
          <w:szCs w:val="24"/>
        </w:rPr>
        <w:t>Die allgemeinen Hinweise werden in den weiteren Arbeitsblättern durch Beispiele ergänzt, die zu der folgenden Themenstellung passen könnte: „Untersuchen Sie in einer vergleichenden Betrachtung die Bedeutung des Todes für Walter Faber, Danton und den Ich-Erzähler in Agnes.“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8585"/>
      </w:tblGrid>
      <w:tr>
        <w:trPr>
          <w:trHeight w:val="698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Notieren Sie in Stichworten, welche einzelnen Aspekte der Vergleichsgesichtspunkt allgemein einschließen könnte.</w:t>
            </w:r>
          </w:p>
        </w:tc>
      </w:tr>
      <w:tr>
        <w:trPr>
          <w:trHeight w:val="698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Erstellen Sie eine synoptische Auflistung, die nach den Einzelaspekten gegliedert ist.</w:t>
            </w:r>
          </w:p>
        </w:tc>
      </w:tr>
      <w:tr>
        <w:trPr>
          <w:trHeight w:val="698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Notieren Sie die Überlegungen (Aussagen, Handlungen, Textstellen) zu den Einzelwerken, die Ihnen spontan einfallen.</w:t>
            </w:r>
          </w:p>
        </w:tc>
      </w:tr>
      <w:tr>
        <w:trPr>
          <w:trHeight w:val="698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Ergänzen Sie die vergleichende Darstellung, indem Sie bereits bestehende Aussagen auf die anderen Werke hinterfragen (Ähnlichkeiten, Unterschiede, Gegenteiliges).</w:t>
            </w:r>
          </w:p>
        </w:tc>
      </w:tr>
      <w:tr>
        <w:trPr>
          <w:trHeight w:val="698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Vervollständigen Sie die offenen Stellen der vergleichenden Darstellung, indem Sie gezielt nach möglichen Textstellen suchen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Setzen Sie sich dazu ein realistisches und vernünftiges Zeitlimit!)</w:t>
            </w:r>
          </w:p>
        </w:tc>
      </w:tr>
      <w:tr>
        <w:trPr>
          <w:trHeight w:val="698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Streichen Sie die Punkte aus der Liste, die sich als nicht ergiebig bzw. als unwichtig erwiesen haben.</w:t>
            </w:r>
          </w:p>
        </w:tc>
      </w:tr>
      <w:tr>
        <w:trPr>
          <w:trHeight w:val="698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Überprüfen Sie, inwieweit die Aussagen relativiert werden müssen, wenn man die Erzählperspektive in die Betrachtung einbezieht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Beachten Sie dabei, dass die Ich-Erzähler in „Homo faber“ und in „Agnes“ das Geschehen aus ihrer Sicht und durch ihr Interesse geleitet darstellen.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Notieren Sie die Konsequenzen für Aussagen, die den Charakter der Objektivität beanspruchen.</w:t>
            </w:r>
          </w:p>
        </w:tc>
      </w:tr>
      <w:tr>
        <w:trPr>
          <w:trHeight w:val="698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Formulieren Sie für die verbleibenden Teilabschnitte der Synopse jeweils eine markante Aussage, die den Inhalt pointiert wiedergibt.</w:t>
            </w:r>
          </w:p>
        </w:tc>
      </w:tr>
      <w:tr>
        <w:trPr>
          <w:trHeight w:val="698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Notieren Sie stichwortartig ein Résumé, das die gesamten Aspekte berücksichtigt. Ist die Aufgabenstellung nach diesen Ergebnissen zu hinterfragen?</w:t>
            </w:r>
          </w:p>
        </w:tc>
      </w:tr>
      <w:tr>
        <w:trPr>
          <w:trHeight w:val="698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Überlegen Sie, welche Faktoren die unterschiedlichen Positionen erklären könnten: gesellschaftliche, kulturelle, philosophische, religiöse, psychologische Ursachen. Formulieren Sie Erklärungsmodelle, wenn Ihnen diese interessant erscheinen.</w:t>
            </w:r>
          </w:p>
        </w:tc>
      </w:tr>
      <w:tr>
        <w:trPr>
          <w:trHeight w:val="698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Notieren Sie die Ergebnisse eines interessanten Gedankenspiels, das eine Komponente der jeweiligen Werke (oder auch nur eines Werkes) variiert: Austausch der Autoren, der Zeit, des geschichtlichen oder geografischen Hintergrundes der Handlung.</w:t>
            </w:r>
          </w:p>
        </w:tc>
      </w:tr>
      <w:tr>
        <w:trPr>
          <w:trHeight w:val="698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chreiben Sie Gedanken für ein Fazit auf.</w:t>
            </w:r>
          </w:p>
        </w:tc>
      </w:tr>
      <w:tr>
        <w:trPr>
          <w:trHeight w:val="698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chreiben Sie Gedanken für eine Einleitung auf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0975</wp:posOffset>
                </wp:positionH>
                <wp:positionV relativeFrom="paragraph">
                  <wp:posOffset>628015</wp:posOffset>
                </wp:positionV>
                <wp:extent cx="60960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5pt;mso-wrap-distance-left:9.05pt;mso-wrap-distance-right:9.05pt;mso-wrap-distance-top:0pt;mso-wrap-distance-bottom:0pt;margin-top:49.45pt;mso-position-vertical-relative:text;margin-left:-14.2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76200</wp:posOffset>
              </wp:positionH>
              <wp:positionV relativeFrom="paragraph">
                <wp:posOffset>-187325</wp:posOffset>
              </wp:positionV>
              <wp:extent cx="6075045" cy="5695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75000" cy="569520"/>
                        <a:chOff x="0" y="0"/>
                        <a:chExt cx="6075000" cy="569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75000" cy="2851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;Arial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;Arial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;Arial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;Arial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;Arial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;Arial" w:cs="Arial"/>
                                <w:color w:val="FFFFFF"/>
                                <w:lang w:val="de-DE" w:bidi="ar-SA"/>
                              </w:rPr>
                              <w:t xml:space="preserve">             Max Frisch, Homo fabe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84400"/>
                          <a:ext cx="6075000" cy="285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rbeitsschritte Lösungsvorschlag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Werkvergleich 02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pt;margin-top:-14.75pt;width:478.35pt;height:44.85pt" coordorigin="120,-295" coordsize="9567,89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120;top:-295;width:9566;height:4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;Arial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;Arial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;Arial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;Arial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;Arial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;Arial" w:cs="Arial"/>
                          <w:color w:val="FFFFFF"/>
                          <w:lang w:val="de-DE" w:bidi="ar-SA"/>
                        </w:rPr>
                        <w:t xml:space="preserve">             Max Frisch, Homo faber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120;top:153;width:9566;height:448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280" w:after="280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rbeitsschritte Lösungsvorschlag</w:t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Werkvergleich 02L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;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alibri;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alibri;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alibri;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6z1">
    <w:name w:val="WW8Num16z1"/>
    <w:qFormat/>
    <w:rPr>
      <w:rFonts w:ascii="Courier New" w:hAnsi="Courier New" w:cs="Calibri;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alibri;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alibri;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Absatzstandardschriftart">
    <w:name w:val="Absatzstandardschriftart"/>
    <w:qFormat/>
    <w:rPr/>
  </w:style>
  <w:style w:type="character" w:styleId="LineNumbering">
    <w:name w:val="Line Number"/>
    <w:rPr>
      <w:rFonts w:ascii="Times New Roman" w:hAnsi="Times New Roman" w:cs="Times New Roman"/>
      <w:sz w:val="20"/>
    </w:rPr>
  </w:style>
  <w:style w:type="character" w:styleId="KopfzeileZeichen">
    <w:name w:val="Kopfzeile Zeichen"/>
    <w:qFormat/>
    <w:rPr>
      <w:rFonts w:ascii="Arial" w:hAnsi="Arial" w:cs="Arial"/>
      <w:sz w:val="24"/>
    </w:rPr>
  </w:style>
  <w:style w:type="character" w:styleId="FuzeileZeichen">
    <w:name w:val="Fußzeile Zeichen"/>
    <w:qFormat/>
    <w:rPr>
      <w:rFonts w:ascii="Arial" w:hAnsi="Arial" w:cs="Arial"/>
      <w:sz w:val="24"/>
    </w:rPr>
  </w:style>
  <w:style w:type="character" w:styleId="Berschrift1Zeichen">
    <w:name w:val="Überschrift 1 Zeichen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character" w:styleId="Berschrift2Zeichen">
    <w:name w:val="Überschrift 2 Zeiche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23:36:00Z</dcterms:created>
  <dc:creator>ute</dc:creator>
  <dc:description/>
  <cp:keywords/>
  <dc:language>en-US</dc:language>
  <cp:lastModifiedBy>Ulrich Mezger</cp:lastModifiedBy>
  <dcterms:modified xsi:type="dcterms:W3CDTF">2013-10-29T23:36:00Z</dcterms:modified>
  <cp:revision>3</cp:revision>
  <dc:subject/>
  <dc:title/>
</cp:coreProperties>
</file>