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Strategien des Ich-Erzählers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>Strategie der Abwert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Homo faber“, S. 90, „Ihre Vermutung [...]“ – S. 92, „[...] man habe keine Gefühle.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) Was sind Fabers Vorstellungen von einer Partnerschaf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) Wodurch wertet Faber in dieser Textstelle Frauen insgesamt ab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) Charakterisieren Sie Fabers Kommunikationsverhalt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) Welches Bild von sich möchte Faber gegenüber Sabeth entwerf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) Wie wirkt dieses Bild auf den Les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) Beschreiben Sie die sprachlichen Mittel, die Faber verwende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7.) Fassen Sie Ihre Ergebnisse in einem fortlaufenden Text zusammen und belegen Sie Ihre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Ausführungen durch Textzitate. Mit welcher Absicht verwendet Faber diese Strategie?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Formulieren Sie Ihre Vermutungen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x Frisch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zählstruktur                                                                              Strategien des Ich-Erzählers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5pt;height:36pt" coordorigin="0,25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x Frisch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zählstruktur                                                                              Strategien des Ich-Erzählers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54:00Z</dcterms:created>
  <dc:creator>ute</dc:creator>
  <dc:description/>
  <dc:language>en-US</dc:language>
  <cp:lastModifiedBy>piltz</cp:lastModifiedBy>
  <dcterms:modified xsi:type="dcterms:W3CDTF">2013-09-20T08:01:00Z</dcterms:modified>
  <cp:revision>4</cp:revision>
  <dc:subject/>
  <dc:title>Analysemechanismen Logos  - Ethos – Pathos</dc:title>
</cp:coreProperties>
</file>