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  <w:t>Strategien des Ich-Erzähl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t>Strategie der Abweh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Homo faber“, S. 50, „Marcel sang,“ – „[...] ob er Kommunist sei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) Wie berichtet Faber über Marce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 ) Welche Gefühle und Verhaltensweisen löst Marcel bei Faber au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) Was möchte Marcel Faber vermittel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) Welches Bild von Faber vermittelt diese Textstell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) Aus welchen Gründen möchte Faber sich nicht auf Marcels Argumente einlass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.) Beschreiben Sie die sprachlichen Mittel, die Faber verwende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Fassen Sie Ihre Ergebnisse in einem fortlaufenden Text zusammen und belegen Sie Ihre     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usführungen durch Textzitate. Mit welcher Absicht verwendet Faber diese Strategie?       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Formulieren Sie Ihre Vermutung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Max Frisch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rzählstruktur                                                                              Strategien des Ich-Erzähler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Max Frisch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rzählstruktur                                                                              Strategien des Ich-Erzählers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28:00Z</dcterms:created>
  <dc:creator>ute</dc:creator>
  <dc:description/>
  <dc:language>en-US</dc:language>
  <cp:lastModifiedBy>piltz</cp:lastModifiedBy>
  <dcterms:modified xsi:type="dcterms:W3CDTF">2013-09-20T08:11:00Z</dcterms:modified>
  <cp:revision>4</cp:revision>
  <dc:subject/>
  <dc:title>Analysemechanismen Logos  - Ethos – Pathos</dc:title>
</cp:coreProperties>
</file>