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Strategien des Ich-Erzähl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Strategie der Zeitstruktur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chholtechn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eispiel 1:</w:t>
      </w:r>
      <w:r>
        <w:rPr>
          <w:sz w:val="22"/>
        </w:rPr>
        <w:t xml:space="preserve"> „Homo faber“, S. 127, „Ich hatte die Schlange nicht gesehen [...]“ – S. 129, „[...] wie      gelähmt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eispiel 2:</w:t>
      </w:r>
      <w:r>
        <w:rPr>
          <w:sz w:val="22"/>
        </w:rPr>
        <w:t xml:space="preserve"> „Homo faber“, S. 156, „Was den Unfall betrifft [...] – S. 158, „[...] ohne mich zu hören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) Vergleichen Sie die beiden Schilderungen des Unfallhergangs. Notieren Sie den jeweiligen 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Ablauf stichwortartig.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) Warum erzählt Faber den Unfallhergang zweima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) Welche Ursachen des Unglücks vermutet der Leser nach der </w:t>
      </w:r>
      <w:r>
        <w:rPr>
          <w:i/>
          <w:sz w:val="22"/>
        </w:rPr>
        <w:t xml:space="preserve">ersten </w:t>
      </w:r>
      <w:r>
        <w:rPr>
          <w:sz w:val="22"/>
        </w:rPr>
        <w:t xml:space="preserve">Schilderung, welche 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Ursachen ergeben sich durch die </w:t>
      </w:r>
      <w:r>
        <w:rPr>
          <w:i/>
          <w:sz w:val="22"/>
        </w:rPr>
        <w:t>zweite</w:t>
      </w:r>
      <w:r>
        <w:rPr>
          <w:sz w:val="22"/>
        </w:rPr>
        <w:t xml:space="preserve"> Schilderu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) Welche Fakten lässt Faber in der ersten Version we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) Beurteilen Sie, ob Faber bei den jeweiligen Unfallversionen schuldig wird. Falls ja, wie geht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er damit um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6.) Beschreiben Sie die sprachlichen Mittel, die Faber verwende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ssen Sie Ihre Ergebnisse in einem Text zusammen und belegen Sie Ihre Ausführungen durch Textzitate. Mit welcher Absicht verwendet Faber diese Strategie? Formulieren Sie Ihre Vermutun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55:00Z</dcterms:created>
  <dc:creator>ute</dc:creator>
  <dc:description/>
  <dc:language>en-US</dc:language>
  <cp:lastModifiedBy>piltz</cp:lastModifiedBy>
  <dcterms:modified xsi:type="dcterms:W3CDTF">2013-09-20T08:31:00Z</dcterms:modified>
  <cp:revision>7</cp:revision>
  <dc:subject/>
  <dc:title>Analysemechanismen Logos  - Ethos – Pathos</dc:title>
</cp:coreProperties>
</file>