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Strategien des Ich-Erzähl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trategie der Zeitstruktur I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orausdeutungen in „Homo faber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. 22, „Ich glaube nicht an Fügung [...]“ – „Mathematik genügt mir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. 63, „Es war wieder [...]“ - S. 64, „[...] meine Tochter und ich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, 72, „Was ändert es [...] – S. 73, „[...] hätte anders kommen können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. 80, „Wieso vermuten [...]“ – „Eine harmlose Reisebekanntschaft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. 105, „Seit ich weiß [...] – „[...] meine Ansicht teilen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. 118, „Heute, wo ich alles weiß [...]“ – S. 119, „[...] mein eignes Kind sein soll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) Welche Information bieten diese Vorausdeutungen dem Les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) Untersuchen Sie die Wirkung der jeweiligen Einleitungssätze auf den Les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) Warum gibt Faber bereits zu einem frühen Zeitpunkt seines Berichts diese Informationen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prei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) Was bewirken diese Informationen beim Les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5.) Beschreiben Sie die sprachlichen Mittel, die Faber verwende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assen Sie Ihre Ergebnisse in einem Text zusammen und belegen Sie Ihre Ausführungen durch Textzitate. Mit welcher Absicht verwendet Faber diese Strategie? Formulieren Sie Ihre Vermutung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599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Max Frisch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rzählstruktur                                                                              Strategien des Ich-Erzählers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85pt;height:36pt" coordorigin="0,25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Max Frisch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rzählstruktur                                                                              Strategien des Ich-Erzählers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eichen">
    <w:name w:val="Kopfzeile Zeichen"/>
    <w:basedOn w:val="Absatzstandardschriftart"/>
    <w:qFormat/>
    <w:rPr>
      <w:rFonts w:ascii="Arial" w:hAnsi="Arial" w:cs="Arial"/>
      <w:sz w:val="24"/>
    </w:rPr>
  </w:style>
  <w:style w:type="character" w:styleId="FuzeileZeichen">
    <w:name w:val="Fußzeile Zeichen"/>
    <w:basedOn w:val="Absatzstandardschriftart"/>
    <w:qFormat/>
    <w:rPr>
      <w:rFonts w:ascii="Arial" w:hAnsi="Arial" w:cs="Arial"/>
      <w:sz w:val="24"/>
    </w:rPr>
  </w:style>
  <w:style w:type="character" w:styleId="Berschrift1Zeichen">
    <w:name w:val="Überschrift 1 Zeiche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6:05:00Z</dcterms:created>
  <dc:creator>ute</dc:creator>
  <dc:description/>
  <dc:language>en-US</dc:language>
  <cp:lastModifiedBy>piltz</cp:lastModifiedBy>
  <dcterms:modified xsi:type="dcterms:W3CDTF">2013-11-02T16:05:00Z</dcterms:modified>
  <cp:revision>2</cp:revision>
  <dc:subject/>
  <dc:title>Analysemechanismen Logos  - Ethos – Pathos</dc:title>
</cp:coreProperties>
</file>