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Fazit: Strategien des Ich-Erzähler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rs Baumann/Karl-Josef Kuschel: Max Frisch und die Doppelgesichtigkeit Homo Faber. In: Dies.: Wie kann denn ein Mensch schuldig werden. München 1990, S. ? - ?, hier: S. ?</w:t>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 xml:space="preserve">Dieser Mann lebt an sich vorbei“, sagt der Autor selber zu seiner Romanfigur, „weil er einem allgemein angebotenen Image nachläuft, dem von ‚Technik’. Im Grunde ist der ‚Homo Faber’, dieser Mann, nicht ein Techniker, sondern er ist ein verhinderter Mensch, der von sich selbst ein Bildnis gemacht hat, der sich ein Bildnis hat machen lassen, das ihn verhindert zu sich selber zu kommen.“ [Anmerkung, Quelle Frisch ...] Die Unfähigkeit also, trotz der Zäsurerfahrung im eigenen Leben zu sich selbst zu kommen, wirklich Mensch zu werden und somit aufzuhören, Menschsein als Fluch zu denunzieren: das macht die Schuld des „unschuldigen“ Walter Faber aus.  </w:t>
      </w:r>
    </w:p>
    <w:p>
      <w:pPr>
        <w:pStyle w:val="Normal"/>
        <w:rPr>
          <w:sz w:val="22"/>
        </w:rPr>
      </w:pPr>
      <w:r>
        <w:rPr>
          <w:sz w:val="22"/>
        </w:rPr>
      </w:r>
    </w:p>
    <w:p>
      <w:pPr>
        <w:pStyle w:val="Normal"/>
        <w:rPr>
          <w:sz w:val="22"/>
        </w:rPr>
      </w:pPr>
      <w:r>
        <w:rPr>
          <w:sz w:val="22"/>
        </w:rPr>
      </w:r>
    </w:p>
    <w:p>
      <w:pPr>
        <w:pStyle w:val="Normal"/>
        <w:rPr>
          <w:sz w:val="22"/>
        </w:rPr>
      </w:pPr>
      <w:r>
        <w:rPr>
          <w:sz w:val="22"/>
        </w:rPr>
        <w:t xml:space="preserve">Formulieren Sie die Kerngedanken des Textes in eigenen Worten und diskutieren Sie diese Aussagen im Hinblick auf die Strategien, die Sie erarbeitet haben.  </w:t>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Erzählstruktur                                                                              Strategien des Ich-Erzählers</w:t>
                            </w:r>
                            <w:r>
                              <w:rPr>
                                <w:sz w:val="20"/>
                                <w:b/>
                                <w:kern w:val="2"/>
                                <w:szCs w:val="48"/>
                                <w:bCs/>
                                <w:rFonts w:ascii="Arial" w:hAnsi="Arial" w:eastAsia="Times New Roman" w:cs="Arial"/>
                                <w:color w:val="auto"/>
                                <w:lang w:val="de-DE" w:bidi="ar-SA"/>
                              </w:rPr>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Erzählstruktur                                                                              Strategien des Ich-Erzählers</w:t>
                      </w:r>
                      <w:r>
                        <w:rPr>
                          <w:sz w:val="20"/>
                          <w:b/>
                          <w:kern w:val="2"/>
                          <w:szCs w:val="48"/>
                          <w:bCs/>
                          <w:rFonts w:ascii="Arial" w:hAnsi="Arial" w:eastAsia="Times New Roman"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17:00Z</dcterms:created>
  <dc:creator>ute</dc:creator>
  <dc:description/>
  <dc:language>en-US</dc:language>
  <cp:lastModifiedBy>piltz</cp:lastModifiedBy>
  <dcterms:modified xsi:type="dcterms:W3CDTF">2013-09-20T08:37:00Z</dcterms:modified>
  <cp:revision>3</cp:revision>
  <dc:subject/>
  <dc:title>Analysemechanismen Logos  - Ethos – Pathos</dc:title>
</cp:coreProperties>
</file>